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95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к распоряжению </w:t>
      </w:r>
    </w:p>
    <w:p>
      <w:pPr>
        <w:pStyle w:val="Normal"/>
        <w:autoSpaceDE w:val="false"/>
        <w:spacing w:lineRule="auto" w:line="240" w:before="0" w:after="0"/>
        <w:ind w:firstLine="595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дминистрации муниципального района  </w:t>
      </w:r>
    </w:p>
    <w:p>
      <w:pPr>
        <w:pStyle w:val="Normal"/>
        <w:autoSpaceDE w:val="false"/>
        <w:spacing w:lineRule="auto" w:line="240" w:before="0" w:after="0"/>
        <w:ind w:firstLine="595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08.08.2023 № 645-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диный реестр получателей угля 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07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962"/>
      </w:tblGrid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N п/п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ИО получателя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рес местонахождения дома</w:t>
            </w:r>
          </w:p>
        </w:tc>
      </w:tr>
      <w:tr>
        <w:trPr>
          <w:trHeight w:val="9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тников Иван Константи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Левинские пески, ул. Береговая, 2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ипов Юрий Борис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Левинские пески, ул. Береговая, 2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тту Дмитрий Григор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Левинские пески, ул. Береговая, 2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Яроцкая Ольга Ива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Левинские пески, ул. Береговая, 3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пова Екатерина Александ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Левинские пески, ул. Береговая,  3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денко Ольга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Левинские пески, ул. Береговая, 11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аптукова Альбина Алекс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Левинские пески, ул. Береговая, 11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атыгинская Инна Константинов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Левинские пески, ул. Береговая, 11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Яроцкая Ирина Константи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Левинские пески, ул. Береговая, 15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дельников Алексей Афанас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Левинские пески, ул. Береговая, 15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дратьев Петр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Левинские пески, ул. Тундровая, 9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слова Нина Спиридо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Левинские пески, ул. Тундровая, 9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удгорин Виктор Давыд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Левинские пески, ул. Тундровая, 9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ванов Андрей Евген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Левинские пески, ул. Тундровая, 9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тников Степан Григор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Левинские пески, ул. Тундровая, 12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айкалов  Николай Прокоп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Левинские пески, ул. Тундровая, 12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ирпидонов Петр Пет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Левинские пески, ул. Тундровая, 12-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тникова Анна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Левинские пески, ул. Тундровая, 21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удряшов Сергей Федо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Левинские пески, ул. Тундровая, 21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ирц Нина Давыд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Левинские пески, ул. Тундровая, 17-4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рлизов Игорь Владими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Левинские пески, ул. Тундровая, 17-1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ловина Валентина Дмитри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 Зеленая, д. 1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икунов Алексей Михайл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 Зеленая, д. 1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всеев  Георгий Викто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Зеленая, д.3 кв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олин Спиридон Юр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Зеленая д. 3,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х  Валентина Владислав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 Зеленая, д. 3а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адеева Ольга Михайл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 Зеленая, д. 4,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ишко  Екатерина  Андр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 Зеленая, д. 4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лышевский Дмитрий Владими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 Зеленая, д. 5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тту Елена Алекс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Зеленая, д. 7,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упчик Юлия Холямт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 Зеленая,д.7"А",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уйкова Татьяна Анатол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 Зеленая, д.8,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олыпин Евгений Владими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 Зеленая, д. 8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льцева Тамара Максим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Зеленая, д. 9,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нтонова Ольга Константи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Зеленая, д. 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оманенко  Ольга  Владиславов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Набережная, д. 1,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маль Владимир Яковл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 Набережная, д. 1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маль Мария Яковл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Набережная, д.1,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тту Евгения Алекс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Набережная, д.1,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х Константин Владими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Набережная,д. 2,корп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одовская Татьяна Валер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Набережная,д.3,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оков Александр Александ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 Набережная, д. 3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ишко  Юрий  Викто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Набережная, д 2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маль Роланд Александ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Набережная, д 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шляпкина Ольга Ильинич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 Набережная, д. 8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олыпина  Евгения 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Набережная, д. 9,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мянцев Андрей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 Тундровая, д. 4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бст  Эдуард  Константи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Тундровая,д.4,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ркова Любовь Кесар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 Тундровая, д. 5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шляпкин Владимир Иль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 Тундровая, д. 5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Лырмин Виктор Николаевич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 Тундровая, д. 5,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ырмин Юрий Алекс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Тундровая, д.6,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ванова Раиса Викто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 Тундровая, д. 6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ырмина Юлия Дмитри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Тундровая,д.6,кв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ртынович Юрий Владими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 Тундровая, д. 6,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ловин Сергей Павл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 Тундровая, д. 7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инц Анатолий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Тундровая, д 8,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знайкина Галина Кирилл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Тундровая, д.9,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ырмина Анна Станислав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Тундровая, д.9,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олыпина  Аграфена Кирилл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Тундровая, д.9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ишко  Константин Андр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 Северная, д. 1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олина Лариса Леонид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 Северная, д. 1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ишко Виктор Андр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 Северная, д. 2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рещагина Тамара Его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 Северная, д. 2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олина Надежда Константи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 Северная, д. 4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еваткина Татьяна Ива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 Северная, д. 4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ырмина Елизавета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Северная,д. 5,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ляков Евгений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Северная,д. 5, кв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аннов  Александр Николаевич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 Северная, д. 6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ырмин  Андрей  Дмирти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 Северная, д. 6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еваткина Светлана Вячеслав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 Северная, д. 7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юн Саяна Кара-оол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 Северная, д.7,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банов Максим Александ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Северная,д.8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Ямкина  Татьяна Викто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 Северная, д. 8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митко Таисия Евген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Северная,д.9,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олыпин Тимур Владими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Северная.д,10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олин Сергей Юр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 Северная, д. 11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ибченко Екатерина Спиридо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 Северная,д.10,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исеева Анна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 Северная, д. 12,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уропатов  Виктор  Ив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 Школьная, д. 2 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мык Александр Александ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Школьная,д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уйкова  Евгения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 Школьная, д. 2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лкин  Илья 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 Школьная, д. 2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лкин Анатолий Максим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 Школьная, д. 4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фименко  Сергей  Федо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 Школьная, д. 4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лякова Анжела Евген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 Школьная, д. 5а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инц  Арина Федо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 Школьная, д. 5а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емчук Оксана Леонт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 Школьная, д. 6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ырмина Ирина Ива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Школьная, д.6,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Ярмоц Василий Льв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 Школьная, д. 6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маненко Леонид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Потапово, ул. Школьная, д. 7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атыгинский  Николай  Николаевич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Хантайское Озеро, ул.Восточная, д. 2/1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Яроцкий Федор  Владими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Хантайское Озеро, ул.Восточная, д. 2/1,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ишанкин Николай Анатол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Хантайское Озеро, ул.Восточная, д. 4,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тыгинская  Нина  Агат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Хантайское Озеро, ул.Восточная, д. 6,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кочер Владислав Федорович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Хантайское Озеро, ул.Восточная, д. 6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нтонов Михаил Васил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Хантайское Озеро, ул.Восточная, д. 7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тникова Дина Павл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Хантайское Озеро, ул.Восточная, д. 8,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тукогир Константин 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Хантайское Озеро, ул.Восточная, д. 8,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ырчин Олег Витал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Хантайское Озеро, ул.Восточная, д. 10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тыгинская Юлия  Христофо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Хантайское Озеро, ул.Восточная, д. 10,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уприна Зинаида Кирилл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Хантайское Озеро, ул.Восточная, д. 11,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укогир Павел Андр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Хантайское Озеро, ул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осточная, д. 11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мпогир Дмитрий 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Хантайское Озеро, ул.Дружбы, д. 9,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Яроцкая Анна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Хантайское Озеро, ул.Дружбы, д. 9,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нкагир Егор  Викто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Хантайское Озеро, ул.Дружбы, д. 10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Яроцкий Сергей  Илларио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Хантайское Озеро, ул.Дружбы, д. 10,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тыгинская Ольга Александ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Хантайское Озеро, ул.Дружбы, д. 12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тылицына Раиса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Хантайское Озеро, ул.Дружбы, д. 12,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шкина Марина Алекс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Хантайское Озеро, ул.Дружбы, д. 12,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укачар Олег  Афанас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Хантайское Озеро, ул.Дружбы, д. 12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ймаго  Алексей Алекс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Хантайское Озеро, ул.Дружбы, д. 13,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тукогир Кирилл  Евген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Хантайское Озеро, ул.Дружбы, д. 13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Яроцкая Тамара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Хантайское Озеро, ул.Дружбы, д. 13,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ьман Анатолий Афанас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Хантайское Озеро, ул.Дибикова, д. 11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мпогир Марфа Пет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Хантайское Озеро, ул.Дибикова, д. 11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тыгинская Анисья Пет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Хантайское Озеро, ул.Дибикова, д. 13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спок Валентин Прокоп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Хантайское Озеро, ул.Дибикова, д. 14,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рещагин Трофим Дмитри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Хантайское Озеро, ул.Хантайская, д. 11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тукогир Наталья  Дмитри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Хантайское Озеро, ул.Хантайская, д. 11,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тыгинский Константин Пет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Хантайское Озеро, ул.Хантайская, д. 16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рещагин Александр Константи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Хантайское Озеро, ул.Хантайская, д. 17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утукагирь Лина Христофо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Хантайское Озеро, ул.Хантайская, д. 19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укьянова Евгения Геннад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Хантайское Озеро, ул.Хантайская, д. 19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елищева Эльвира Олег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Хантайское Озеро, ул.Хантайская, д. 22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лчановская  Вера  Алекс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Хантайское Озеро, ул.Хантайская, д. 22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нкагир Виктор Викто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Хантайское Озеро, ул.Хантайская, д. 24,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Яроцкий Эдуард  Пет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Хантайское Озеро, ул.Хантайская, д. 24,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валев  Иннокентий  Пет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Хантайское Озеро, ул.Хантайская, д. 26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вицкая Наталья Кирилл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Хантайское Озеро, ул.Хантайская, д.26,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лчановская  Надежда  Зинов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Хантайское Озеро, ул.Хантайская, д. 26,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мде Надежда Чухопт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Набережная, 2 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роцкий Дмитрий Вячеслав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Набережная, 2 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илкин Александр Николаевич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Волочанка, ул.Набережная, 3 А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ыгин Степан Игнат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Набережная, 3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ыгин Илья Васил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Набережная, 3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хатин Алексей Сидо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Набережная, 5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раков Анатолий Андр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Набережная, 5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никова Екатерина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Набережная, 5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астырева Светлана Алекс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Набережная, 5 кв. 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 Гаврил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Набережная, 5 кв. 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Александр Александ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Набережная, 5 кв. 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архатов Николай Валерьевич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Волочанка, ул.Набережная, 6 А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бина Ирина Игор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Набережная, 6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нская Олеся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Набережная, 6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нанчар Валерий Латымяк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Набережная, 6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ракова Степанида Степа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Набережная, 7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ов Николай Алекс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Набережная, 9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никова Антонина Пет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Набережная, 9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Мария Олег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Набережная, 9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ыгин Виктор Владими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Набережная, 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Елена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Набережная, 13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коре Виринея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Набережная, 13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роцкий Леонид Латымак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Набережная, 13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ницына Нэля Хоняк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Набережная, 13 кв. 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Вера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Набережная, 13 кв. 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ыгин Артем Степ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Набережная, 14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астырев Александр Андр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Набережная, 14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удова Анна Альберт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Набережная, 15 А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прыгина Наталья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Набережная, 16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рдагина Ольга Ростислав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Набережная, 16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бин Алексей Владими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Набережная, 16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рдагина Вера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Набережная, 16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хатина Варвара Вячеслав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Набережная, 19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а Валентина Семе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Набережная, 19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теркина Анжела Аркад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Набережная, 19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рдагина Анна Семе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Набережная, 19 кв. 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Щукин Григорий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Набережная, 20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лькова Марина Борис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Набережная, 20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ван Владимир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Набережная, 20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а Лилия Александ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Набережная, 21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Марина Григор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Аэровокзальная, 1 кв. 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тту Михаил Владимирович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Аэровокзальная, 2 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олев Олег Герасим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Аэровокзальная, 4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дюля Галина Серг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Аэровокзальная, 4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Олег Анатол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Аэровокзальная, 4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хатин Александр Вячеслав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Аэровокзальная, 5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хатин Вячеслав Борис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Аэровокзальная, 5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ябова Эльвира Викто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Аэровокзальная, 6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рных Нина Мундуйк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Аэровокзальная, 10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рных Светлана Семе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Аэровокзальная, 10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мде Вера Лаймор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Аэровокзальная, 11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мде Сергей Юр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Аэровокзальная, 11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рных Антонина Денчуд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Аэровокзальная, 11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хатов Валерий Алекс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Аэровокзальная, 12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нанчар Андрей Хендалю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Аэровокзальная, 12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 Аркадий Дмитри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Школьная, 1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игорьев Василий Альберт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Школьная, 1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осеева Евгения Усти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Школьная, 1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рдагин Алексей Насо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Школьная, 1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нанчар Тамара Сенгим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Школьная, 2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коре Светлана Корор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Школьная, 2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 Сергей Александ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Школьная, 2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коре Галина Новяк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Школьная, 2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бин Константин Серг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Школьная, 3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бина Ирина Насо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Школьная, 3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рдагина Надежда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Школьная, 3 кв. 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унанчар Юлия Павлов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Школьная, 3 кв. 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нанчар Сергей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Школьная, 4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бина Людмила Бочупт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Школьная, 6 кв. 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нанчар Александр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Школьная, 6 кв. 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ловьева Евгения Ива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Школьная, 6 кв. 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ицына Кристина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Школьная, 7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бин Никита Викто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Школьная, 8 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ичев Николай Александ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Школьная, 8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йлова Татьяна Александ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Школьная, 8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ракова Нина Сидо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Школьная, 8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рдагина Анжела Нигумяк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Школьная, 8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ыгина Екатерина Игнат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Школьная, 11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 Константин Ив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Школьная, 11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анов Александр Павл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Школьная, 11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мде Анна Васил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Школьная, 1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рбин Вячеслав Литорювич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Волочанка, ул.Школьная, 16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роцкая Анастасия Апч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Школьная, 1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рдагин Виктор Мотюмяк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2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ыгинский Григорий Владими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2 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нанчар Евгений Юр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2 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мде Максим Пет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3 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ракова Надежда Ануфри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4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ыгинский Владимир Владими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4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рдагина Ольга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5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 Николай Александ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5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льков Борис Борис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5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хатова Наталья Алекс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5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коре Иван Владимирович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6 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коре Лидия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8 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лькова Ольга Борис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9 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ендоногий Михаил Ив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9 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ван Галина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10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хатин Степан Сидо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10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иридова Наталья Мадюр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12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ябова Вероника Игнат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13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ленкина Марина Викто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13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ев Шодибой Санги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13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фонтов Федор Геннад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14 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бдрахманов Андрей Серг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14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Яроцкий Николай Львович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16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теркина Юлия Кох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17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бин Светлана Насо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17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нанчар Станислав Михайл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18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бина Вера Бочупт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18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хатова Елизавета Савел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18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осеева Елена Усти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19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бин Алексей Вячеслав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19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бина Любовь Сал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19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а Александра Дмитри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21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хатов Анатолий Васил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21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 Семен Леонид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21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ловьева Мария Ива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24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раков Андрей Анатол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24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лькова Анастасия Борис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26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глаков Петр Пет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27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 Вячеслав Алекс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28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ыгина Елизавета Игнат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28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оматов Виктор Владими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29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Анна Алекс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29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ыкпаева Елена Тимирали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5 А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куц Алла Михайл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5 А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бина Елена Бочупт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Волочанка, ул.Центральная, 10 А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стеркина Роза Тиму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Центральная, д. 1,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рбин Леонид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Центральная, д. 1,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бережнев Сергей Михайл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Центральная, д. 2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рбина Ольга Кундыл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Центральная, д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рдагин Кирилл Пет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Центральная, д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стеркин Константин Серг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Центральная, д. 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тту Наталья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Центральная, д. 6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вицкий Дмитрий Дмитри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Центральная, д. 6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адма-Церенова Надежда Константи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Центральная, д. 6,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уприн Захар Евген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Центральная, д. 7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тникова Елизавета Афанас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Центральная, д. 7,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стеркин Владимир Владими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Центральная, д. 8,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нциферов Геннадий Павл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Центральная, д. 9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пова Екатерина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Центральная, д. 9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логирь Борис Спиридо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Центральная, д. 9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лыгостев Игорь Геннад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Центральная, д. 11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логирь Лизавета Васил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Центральная, д. 11,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логирь Альберт Дмитри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Центральная, д. 11,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рдагина Дарья Пет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Центральная, д. 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юбич Олег Адам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Центральная, д. 1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руких Иосиф Ануфри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3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тапова Татьяна Его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3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айдарова Ольга Прокоп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3,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стеркин Дмитрий Дельсюмяк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5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стеркина Людмила Тиму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5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каченко Татьяна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5,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рбина Галина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5,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сачёв Вячеслав Константи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7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унанчар Екатерина Барб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7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айдарова Евгения Александ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7,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ольшаков Николай Геннад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8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руких Настасия Намбу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8,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нциферова Юлия Борис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8,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хатина Наталья Сидо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9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дельников Александр Прокоп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9,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рдагина Карина Константи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9,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ркина Галина Семе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10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каченко Мария Серг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10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ксенова Любовь Васил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10,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тников Алексей Васил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10,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каченко Олеся Серг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11А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уприна Ольга Евген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11А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уприн Афанасий Афанас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12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огатырев Евгений Александ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12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удрякова Светлана Мойб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12,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уракова Галина Степа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13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рдагина Надежда Викто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13,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унанчар Иван Дебубт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13,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рбина Мария Юр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14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стеркин Павел Валер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14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урманалиева Тамара Ту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14,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уприна Жанна Ту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14,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хатин Константин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15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ворова Екатерина Усти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15,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рдагина Клавдия Константи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16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нциферов Филимон Викто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16,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стеркин Виктор Ту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17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рдагин Роберт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17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рбина Бэдти Александ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17,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ксенова Евдокия Александ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17,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руких Надежда Игор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19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рдагин Илья Юр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19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тникова Ирина Семе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19,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рдагина Виктория Хундупт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19,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арсукова Наталья Семе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20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арсуков Сергей Леонид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20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ксенова Татьяна Васил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20,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анов Михаил Александ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20, кв. 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ксенов Алексей Прокоп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21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ксенова Анна Константи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21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логирь Егор Борис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21,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унанчар Владимир Дмитри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22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руких Сергей Ив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22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рдагин Григорий Григор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22,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рдагин Вячеслав Григор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2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ксенов Евгений Борис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25,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ттарова Елизавета Асфандия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26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руких Кристина Ива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26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олина Алеся Серг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27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вицкий Александр Станислав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Солнечная, д. 27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рбин Олег Кундыл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Ручейная, д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вицкая Екатерина Афанас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Ручейная, д. 2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пов Сергей Васил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Ручейная, д. 4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нциферова Виктория Филимо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Ручейная, д. 5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лий Николай Анто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Ручейная, д. 5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тапова Елена Константи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Ручейная, д. 5,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воров Алексей Пет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Ручейная, д. 5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епутенко Юлия Серг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Ручейная, д. 6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рдагин Антон Юр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Ручейная, д. 6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влова Марина Байбупт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Ручейная, д. 6,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тников Виктор Гаврилл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Ручейная, д. 8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ксенов Николай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Ручейная, д. 8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олыпина Анастасия Серг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Ручейная, д. 8,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стеркин Юрий Борис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Набережная, д. 6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стеркина Алла Ук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Набережная, д. 6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рбина Людмила Васил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, ул. Набережная, д. 6,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стеркин Валентин Ив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нциферов Герман Гаврил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Усть-Авам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Елогирь Сергей Михайлович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населенное место Крест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ефелов  Максим  Сергеевич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. Караул, ул. Мира, дом 4, кв. 1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гозин Олег Иванович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. Караул, ул. Солнечная, дом 12, кв. 2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дер Алла Николаевна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Караул, ул. Солнечная, дом 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дратов Алексей  Алексеевич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. Караул, ул. Советская, дом 20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айда Галина Иванов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Караул, ул. 50 лет ВЛКСМ, дом 5, кв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дне Василий Дмитри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Караул, ул. Мира, дом 14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льчина Галина Серг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. Караул, ул. Солнечная, дом 10, кв. 2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эседо Нина Геннадьев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Караул, ул. Надера, дом 15,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ов Олег Ив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. Караул, ул. Аэропортовская, дом 5, кв. 1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пкина Лилия Ачев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Караул, ул. Аэропортовская, дом 6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ьцер Виктория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. Караул, ул. Солнечная, дом 9, кв. 1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иев Махаддин Магамед огл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. Караул, ул. 50 лет ВЛКСМ, дом 12, кв. 1 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Яптунэ Елена Алексеев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Караул, ул. Новая, дом 5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ерасимов Николай Александ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Караул, ул. Надера, дом 6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ешуина Марина Альбертов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Караул, ул. Аэропортовская, дом 11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удаков Сергей Иванович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. Караул, ул. Гайдара, дом 11, кв. 1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ринский Роман Александрович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. Караул, ул. Аэропортовская, дом 7, кв. 2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еева Наталья Альберт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Караул, ул. Новая, дом 9,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ьцер Алена Игор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Караул, ул. Аэропортовская, дом 35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атова Варвара Валер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Караул, ул. Гайдара, дом 12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бович Мария Чеходом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Караул, ул. Аэропортовская, дом 5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зунова Елена Серге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Караул, ул. Гайдара, дом 9,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валева Наталья Михайл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Караул, ул. Школьная, дом 5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дросов Владислав Дмитри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. Караул, ул. 50 лет ВЛКСМ, дом 5, кв. 3 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дяшева Галина Александр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Караул, ул. Аэропортовская, дом 31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минова Нина Валерь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Караул, ул. Солнечная, дом 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чко Михаил Юрь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Караул, ул. Новая, дом 9,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седо Нина Валерь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Караул, ул. Мира, дом 16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7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рутина Галина Леонид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Караул, ул. Школьная, дом 13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8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шакова Татьяна Юрьевна 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Караул, ул. Гайдара д.1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гуней Папане Андре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Набережная, дом 5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сусникова Софья Вэйтор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Северная, дом 21 А,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а Екатерина Егор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Северная, дом 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атова Светлана Владимир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Школьная,  дом 55,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седо Снежана Александр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Школьная,  дом 60,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 Егор Павл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Школьная, дом 60,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дреев Сергей Павл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Школьная, дом 61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карева Елена Прокопь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Черемушки, дом 71,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7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дне Глеб Александр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Черемушки, дом 7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8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йкалов Василий Василь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Черемушки, дом 73,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ин Валентин Анатоль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Черемушки, дом 73,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карева Татьяна Константин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Черемушки, дом 74,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р Алексей Нянчер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Черемушки, дом 74,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карев Александр Айвар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Черемушки, дом 75,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р Татьяна Антон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Советская, дом 39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гуней Надежда Иван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Советская, дом 46 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птунэ Виталий Владимир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Советская, дом 50 А,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ин Олег Владимир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Советская, дом 52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7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р Алексей Лепп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Советская, дом 52А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8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мкина Мирослава Андре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Советская, дом 52 А,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птунэ Алена Андре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Советская,  дом 53,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р Виолетта Андре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Советская,  дом 53,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йлова Раиса Константин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Молодежная, дом 68,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мченко Лидия Владимир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Молодежная, дом 68,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бышев Александр Прокопьевич 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Молодежная, дом 69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птунэ Мирослава Хеймур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Молодежная, дом 69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р Любовь Пебел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Молодежная, дом 69,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мкин Михаил Егор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Комсомольская, дом 27 А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7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арова Вера Михайл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Комсомольская, дом 28,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8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р Галина Антон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Комсомольская, дом 28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р Ляля Тапи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Комсомольская, дом 35 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энго Осип Атоби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Комсомольская, дом 3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р Терма Хампи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Комсомольская, дом 3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птунэ Сергей Махачи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Комсомольская, дом 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энго Алена Ярак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Новая, дом 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псуй Сергей Дмитри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Новая, дом 9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птунэ Руслан Андре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Новая, дом 9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энго Станислав Илончи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Новая, дом 9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7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ай Алексей Геннадь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Новая, дом 9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8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энго Константин Александр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Строителей, дом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птунэ Григорий Юрь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Строителей, дом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энго Максим Юрь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Строителей, дом 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птунэ Ямал  Юрь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Строителей, дом 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птунай Юйда Хэтел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Строителей, дом 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энго Григорий Юрь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Строителей, дом 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р Денис Вэвси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Строителей, дом 1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р Вячеслав Тэтали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Строителей, дом 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энго Андрей Хенончи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Строителей, дом 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7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индер Александра Александр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Заполярная, дом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8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р Тимур Атты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Заполярная, дом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седо Максим Яволы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Заполярная, дом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птунай Владислав Егор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Заполярная, дом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птунэ Илья Павл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Заполярная, дом 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седо Андрей Владимир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Заполярная, дом 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птунэ Ирина Анатоль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Заполярная, дом 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энго Владимир Илончи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Заполярная, дом 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р Леонид Нахали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Заполярная, дом 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птунэ Геннадий Хасоби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Заполярная, дом 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7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р Андрей Михайл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Заполярная, дом 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8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мкин Леонид Дмитри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Заполярная, дом 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птунэ Юрий Ханоси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Заполярная, дом 1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седо Константин Лырку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Заполярная, дом 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р Станислав Лепп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Заполярная, дом 1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птунэ Эдуард Ханоси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сок, ул. Заполярная, дом 1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робинская Ирина Петр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л. Советская 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 кв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иль Александр Владимир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л. Советская 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 кв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уча Валерий Анатоль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л. Советская 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 кв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роколетов Валерий Михайл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л. Советская 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А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 кв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7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ужан Лариса Александр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л. Советская 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 кв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8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йс Владимир Иван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. Советская д.9А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льчина Наталья Александр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л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Заводская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мкина Ирина Владимир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ул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водская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пылова Татьяна Станислав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л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Заводская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сиенко Евгений Станислав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л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Заводская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сиенко Лидия Александр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л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Заводская 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 кв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омажин Сергей Михайл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л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Заводская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пова Алена Федор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л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Заводская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 кв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мкина Анна Владимир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л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Заводская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 кв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7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ги Анна Валерь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Декабристов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8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укин Владимир Владимир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Декабристов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итаренко Сергей Виктор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Декабристов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"А"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 кв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арова Ольга Иван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Декабристов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"А"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 кв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мкин Андрей Иль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Декабристов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мкин Антон Андре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Декабристов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мкин Олег Ервуч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. Декабристов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птунэ Владимир Хорес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Школьная 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зьменко Светлана Иван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Школьная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птунэ Екатерина Григорь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Школьная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 кв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7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пст Александр Яковл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Школьная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8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зьмин Сергей Григорь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Тундровая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 кв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инова Людмила Владимир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Тундровая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 кв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колаев Валерий Михайл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Тундровая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 кв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птунэ Энта Вэйд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Тундровая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 кв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ампай Галина Есе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Тундровая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 кв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арова Валентина Накоч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Тундровая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 кв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инова Анастасия Игор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Тундровая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оздова Елена Виталь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Тундровая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 кв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р Максим Андре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Тундровая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 кв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7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уча Григорий Анатоль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Тундровая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 кв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8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ева Инна Анатоль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Тундровая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 кв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реговая  Любовь Владимир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Тундровая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 кв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олиев Юлдаш Курбан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Тундровая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 кв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р Дмитрий Андре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Тундровая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 кв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альчина Иванна Борисовна 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Тундровая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птунэ Иванес Иван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Майская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увальтер Жанна Никола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Майская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льчина Нина Александр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Майская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 кв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робинская Елена Владимир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Майская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7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р Марина Константин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Майская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 кв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8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арова Тамара Константин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Майская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мкин Виктор Иль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Майская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 кв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лякова Ирина Александ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Майская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 кв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бяков Сергей Георги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Майская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 кв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хайлова Марина Викто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Майская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 кв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гуменова  Елена Анатол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Майская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 кв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лков Юрий Юр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Майская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 кв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коленко Анатолий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Майская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 кв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омажина Ирина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Майская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 кв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увальтер Алексей Григор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Майская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 кв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птунэ Сергей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Усть-Порт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Майская,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. А кв.2 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льчин Иван Игор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Усть-Порт, ул.Заводская, д.18,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Ядне Леонид Александрович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Усть-Порт, ул.Заводская, д.8,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льчин Виктор Александ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.т.Селякино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дне Алевтина Александ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. Казанцево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апкин Роман Пет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. Казанцево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ырмин Григорий Тарас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. Казанцево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льчин Олег Александ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. Казанцево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птунэ Дмитрий Алекс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. Казанцево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аров Виктор Константи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. Казанцево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лкина Елена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А.Панова 17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Яр Виктор Георги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А.Панова 17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энго Павел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А.Панова 15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нисова Людмила Пет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А.Панова 15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реговой Лев Пет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А.Панова 15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хмиева Галина Анатол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А.Панова 14 –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Яптунэ Оксана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А.Панова 14 -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Юрина Елена Викто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А.Панова 14 –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нуйто Василий Павл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А.Панова 14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иненко Наталья Ринат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А.Панова 13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рутина Мария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А.Панова 13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маков Николай Андр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А.Панова, 12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тров Сергей Владими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А.Панова 12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пимахова Анна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А.Панова 12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щеряков Дмитрий Викто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А.Панова 11-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илько Лариса Ваку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А.Панова 10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нго Ирина Евген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А.Панова 10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улеева Анна Валер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А.Панова 8 -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ро Александр Александ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А.Панова 8 -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лкин Евгений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А.Панова 7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ирных Денис Юр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А.Панова 7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Яптунэ Юрий Ив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А.Панова 7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лкина Ирина Максим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Н. Сигунея 5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улеев Виктор Викто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А.Панова 6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тников Леонид Кирилл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А.Панова 6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рутин Антон Валер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А.Панова 4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хмиева Диана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А.Панова 4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убяная Татьяна Ваку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А.Панова 4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яся Анна Александ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А.Панова 2А-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7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гуней Владимир Михайл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А.Панова 2А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8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тыбалдыева Минавархан Кудайберди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Н. Сигунея 16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Яптунэ Изабелла Михайл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Н. Сигунея 16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0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стенко Александр Владимирович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Н. Сигунея 16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кворцов Андрей Анатол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Н. Сигунея 16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глаков Олег Пуял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Н. Сигунея 14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ампай Евгения Аньк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Н. Сигунея 14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лкина Анастасия Анатол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Н. Сигунея 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гуней Валериан Валер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Н. Сигунея 10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хмиев Ринат Гилемх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Н. Сигунея 10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лкин Константин Анатол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Н. Сигунея 10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гафонова Анастасия Валер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Н. Сигунея 10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сильева Виктория Викто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Н. Сигунея 9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еда Светлана Ива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Н. Сигунея 9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Яндо Нина Алекс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Н. Сигунея 5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илько Зинаида Ива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Н. Сигунея 4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нго Анастасия Евген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Н. Сигунея 4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энго Ольга Пуда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Н. Сигунея 4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гуней Степан Владими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Н. Сигунея 4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убяной Иван Васил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Заречная 10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ккерт Владимир Яковл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. Воронцово, ул. Заречная 1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рамова  Анна  Юр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 Байкаловск  ул. Тундровая,  д. 1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сташкина  Валентина  Ива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 Байкаловск  ул. Енисейская, д. 5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изов  Александр  Серг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 Байкаловск  ул. Центральная, д. 6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кандаров  Баходир  Тоштеми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 Байкаловск  ул. Центральная, д. 6,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машкина  Евгения 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 Байкаловск  ул. Центральная, д. 3,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дведева  Ксения 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 Байкаловск  ул. Центральная  д. 3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дер  Георгий  Дмитри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 Мунгу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лик  Василий  Викто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 Байкаловск, ул. Тундровая д. 2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тличная  Мария  Григор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 Байкаловск  ул. Школьная, д. 3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дорков  Иван  Александ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 Байкаловск  ул. Центральная,  д. 6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слова  Лина  Александ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 Байкаловск  ул. Центральная,  д. 5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пкин  Александр  Игор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 Байкаловск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пкин  Василий 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 Байкаловск  ул. Центральная,  д. 5,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пкин  Владислав  Владими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 Байкаловск  ул. Центральная, д. 3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пкин  Павел  Дмитри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 Байкаловск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пкина  Светлана  Анатол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 Байкаловск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пкин  Тарас  Игор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 Байкаловск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пкин  Эдуард  Игор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 Байкаловск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ги  Аркадий 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 Байкаловск  ул. Центральная, д. 5а,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ги  Михаил  Вью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 Байкаловск  ул. Енисейская, д. 5, кв 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лмурзиев  Альберт  Мурат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 Байкаловск  ул. Центральная, д.5а,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дне  Леонид  Васил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 Байкаловск  ул. Центральная, д. 5,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дне  Юрий  Но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 Байкаловск  ул. Тундровая д.2,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дне  Юрий  Юр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 Байкаловск  ул. Тундровая,  д. 2,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дне  Яков 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 Байкаловск  ул. Тундровая,  д. 1, кв. 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р  Виктория 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 Байкаловск  ул. Енисейская,  д. 4,  кв. 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р  Константин  Тимоф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 Байкаловск  ул. Енисейская,  д. 4, 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лин Леонид Серг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 Байкаловск, ул.Школьная, д.2,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Наталья Алекс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Катырыкская д.3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никова Виктория Александ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Катырыкская д.3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а Надежда Христофо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Катырыкская д.3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ыгин Николай Игор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Катырыкская д.4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огирь Игорь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Катырыкская д.4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ыгина Татьяна Игор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Катырыкская д.4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ябова Надежда Валер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Набережная д.2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а Мария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Набережная д.2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 Николай Дмитри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Набережная д.2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дер Жаннета Андр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Набережная д.3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а Дина Арсент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Набережная д.3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ковенко Ольга Рейнгольд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Набережная д.3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 Вячеслав Александ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Набережная д.3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акирев Вадим Владими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Набережная д.4 кв.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 Михаил Александ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Набережная д.4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Николай Ив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Набережная д.4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 Александр Ив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Набережная д.4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 Василий Спиридо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Набережная д.5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Александра Альберт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Таймырская д.1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Софья Спиридо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Таймырская д.1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юрбеева Эльза Шевля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Таймырская д.1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улу Максим Афанас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Таймырская д.2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а Мария Савел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Таймырская д.2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лодовникова Татьяна Леонид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Таймырская д.2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ыгина Майя Серафим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Таймырская д.2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ников Андрей Прокоп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Таймырская д.3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ябова Марина Савел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Таймырская д.3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Александр Заха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Таймырская д.3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а Людмила Прокоп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Таймырская д.4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никова Елена Ильинич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Таймырская д.4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никова Елизавета Валер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Таймырская д.4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улу Илларион Валер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Таймырская д.5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гизова Варвара Константи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Таймырская д.5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вицкий Аркадий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Таймырская д.5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 Александр Владими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Таймырская д.5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Семен Серг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Таймырская д.6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Сергей Тимоф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Таймырская д.6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 Антон Мака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Таймырская д.6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Виктор Михайл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Таймырская д.6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Татьяна Васил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Таймырская д.7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ябова Лина Прокоп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Таймырская д.7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а Роза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Таймырская д.7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гизов Афанасий Христофо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Таймырская д.7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гизова Екатерина Александ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Таймырская д.8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 Григорий Григор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Таймырская д.8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а Влада Савел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Таймырская д.8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а Диана Михайл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Таймырская д.8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 Степан Дмитри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Таймырская д.10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Григорий Ив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Таймырская д.10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а Надежда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Таймырская д.10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а Елена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Таймырская д.10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вицкая Людмила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Таймырская д.11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а Олеся Александ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Таймырская д.11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Анисья Савел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Таймырская д.11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Валерия Руфим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Таймырская д.11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а Наталья Александ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Таймырская д.12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Любовь Борис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Таймырская д.12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а Екатерина Пет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Таймырская д.12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Валентина Александ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Таймырская д.12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хатин Игорь Никоно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Школьная д.1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Александр Семе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Школьная д.1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хатина Анастасия Серг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Школьная д.1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танова Надежда Анатол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Школьная д.1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 Вячеслав Викто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Школьная д.2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Анна Арсент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Школьная д.3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гизова Лидия Христофо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Школьная д.4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 Владимир Александ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Школьная д.4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Елена Александ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Школьная д.4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Михаил Юр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Школьная д.4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нтинов Алексей Алекс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Школьная д.5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нтинова Татьяна Алекс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Школьная д.5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 Владимир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Школьная д.5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 Евгений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Школьная д.5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иколенных Сергей Дмитри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Школьная д.6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Мария Дмитри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Школьная д.6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 Владимир Александ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Школьная д.7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ковенко Денис Юр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Школьная д.7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Марина Ива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Школьная д.7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никова Мария Прокоп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Школьная д.8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танова Светлана Прокоп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Школьная д.8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Андрей Васил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Школьная д.8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 Вячеслав Ив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Южная д.1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Тимур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Южная д.1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ников Альберт Васил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Южная д.1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 Захар Алекс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Южная д.2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халин Александр Серг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Южная д.2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 Станислав Ив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Южная д.2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 Иван Ив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Южная д.2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 Николай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Южная д.3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Эльвира Валенти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Южная д.3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ыгин Спиридон Константи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Южная д.3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Лилия Александ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Южная д.3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Владимир Михайл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Южная д.4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Дмитрий Юр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Южная д.4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юрбеева Виолетта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Южная д.4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 Михаил Спиридо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Южная д.4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 Юрий Михайл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Южная д.5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ыгин Сергей Серг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Южная д.5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мкус Лилия Серг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Южная д.5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гизов Савелий Христофо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Южная д.5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иколенных Матрена Дмитри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Южная д.6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сусников Николай Дмитри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Южная д.6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 Константин Владими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Южная д.6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 Владимир Христофо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Южная д.6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Владимир Владими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Южная д.7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Антонина Дмитри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Южная д.7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огирь Александр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Южная д.7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 Руслан Его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Южная д.7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ыгина Павлина Измаил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Южная д.8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Раиса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Южная д.8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 Владимир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Южная д.8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огирь Екатерина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Южная д.8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Кристина Его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Южная д.9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 Иван Серг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Южная д.9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 Григорий Валер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Южная д.9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танова Галина Серг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Южная д.9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Елена Анатол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Южная д.10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 Владимир Прохо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Южная д.10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танова Августа Прокоп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Южная д.10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а Прасковья Евстаф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Южная д. 10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ников Дмитрий Васил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Катырыкская д. 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 Виктор Викто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Катырыкская д.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 Александр Дмитри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Катырыкская д. 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 Эдуард Ив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Катырыкская д. 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 Михаил Михайл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ул. Катырыкская д. 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а Александра Васил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Новые дома 2021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ябов Савелий Савел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Новые дома 2021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Любовь Савел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Новые дома 2021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ыгин Павел Игор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Новые дома 2021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Алена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Новые дома 2021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Николай Владими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Новые дома 2021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 Михаил Мака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Новые дома 2021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Агафья Миро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Новые дома 2021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ыгина Татьяна Ива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Новые дома 2022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Евдокия Алекс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Новые дома 2022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Гаврил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Новые дома 2022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Александр Александ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атырык, Новые дома 2022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а Виктория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Лесная д.1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а Жанна Али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Лесная д.1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Павел Александ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Лесная д.1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Нина Михайл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Лесная д.2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 Олег Леонид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Лесная д.2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осеева Татьяна Ива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Лесная д.2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рду Татьяна Усак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Лесная д.3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лькова Вера Валер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Лесная д.3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льков Виктор Валер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Лесная д.3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а Елена Александ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Лесная д.3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тантинова Вера Спиридо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Лесная д.3 кв.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Надежда Льв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Лесная д.4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ябов Прокопий Вячеслав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Лесная д.4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Григорий Алекс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Лесная д.4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мченко Анна Иосиф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абережная д.1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Дмитрий Васил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абережная д.2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а Евдокия Дмитри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абережная д.2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 Артем Станислав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абережная д.2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а Татьяна Валерья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абережная д.2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анасюк Андрей Николаевич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абережная д.6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а Мария Ильинич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абережная д.6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а Капиталина Арсент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абережная д.7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рду Иван Наум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абережная д.7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а Нина Валер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абережная д.7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ягин Алексей Вячеслав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абережная д.7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 Сергей Валер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абережная д.7 кв.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 Альберт Михайл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абережная д.10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а Евдокия Дмитри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абережная д.10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осеева Любовь Афанас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абережная д.10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Надежда Его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абережная д.10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кина Александра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абережная д.11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лейманова Джамиля Абдулазаг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абережная д.11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лейманова Ирина Савел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абережная д.11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хатина Августа Никитич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абережная д.12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а Софья Алекс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абережная д.12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 Дмитрий Павл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абережная д.12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а Наталья Поликарп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абережная д.12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фарова Августа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абережная д.14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кина Юлия Михайл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абережная д.14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 Семен Анатол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абережная д.14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 Иван Никит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абережная д.14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кин Владимир Ив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абережная д.15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 Федор Борис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абережная д.15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рду Татьяна Ильинич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абережная д.15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рду Владимир Григор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абережная д.15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Светлана Афанас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абережная д.16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Леонид Юр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абережная д.16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унов Николай Павл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бережная д.16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Варвара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абережная д.17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 Валерьян Дмитри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абережная д.17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иридонов Николай Юр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абережная д.19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 Виктор Константи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абережная д. 19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коре Владислав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абережная д.19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онкова Юлия Наум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абережная д.19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Александр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Катыгина д.1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 Олег Ануфри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Катыгина д.1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 Вячеслав Александ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Катыгина д.1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а Мария Данил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Катыгина д.1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Анфиса Алекс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Катыгина д.2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Галина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Катыгина д.2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ягина Евдокия Игор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Катыгина д.4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льчин Никита Валер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Катыгина д.4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а Эльвира Серг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Катыгина д.5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Виктор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Катыгина д.5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кина Ирина Федо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Катыгина д.5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Александр Михайл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Катыгина д.6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а Прасковья Герасим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Катыгина д.6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рду Федосья Ива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Катыгина д.6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Юрий Афанас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Катыгина д.7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ломонов Алексей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Катыгина д.7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 Михаил Александ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Катыгина д.7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а Мария Ива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Катыгина д.8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 Евгений Прокоп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Катыгина д.8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лькова Евдокия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Катыгина д.8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Алексей Поликарп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Катыгина д.8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ейнман Любовь Поликарп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Катыгина д.9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Виктор Юр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Катыгина д.9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Мария Игор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Катыгина д.9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ыгин Ануфрий Семе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Катыгина д.10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дер Юрий Алекс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Катыгина д.10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Галина Ильинич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Катыгина д.10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Италий Поликарп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Катыгина д.10 кв.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хипова Ульяна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Катыгина д.11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Иван Ив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Катыгина д.11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а Елена Прокоп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Катыгина д.11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льков Андрей Ив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Катыгина д.12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Александр Михайл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Катыгина д.12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стапенко Ольга Геннад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Катыгина д.12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лькова Ирина Арсент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Катыгина д.12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рду Августа Лазар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Катыгина д.13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осеева Анжела Афанас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Катыгина д.13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а Августа Геннад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Катыгина д.13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ов Владислав Анатол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Катыгина д.15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Николай Арсент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Катыгина д.15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дер Мария Викто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Катыгина д.15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ломонов Василий Васил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Чуприна д.1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Василий Семе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Чуприна д.1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а Анна Константи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Чуприна д.2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а Маргарита Пима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Чуприна д.2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Савелий Льв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Чуприна д.3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а Софья Валер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Чуприна д.3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лькова Роза Сайб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Чуприна д.3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 Прокопий Константи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Чуприна д.5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нтинов Георгий Геннад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Чуприна д.5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лькова Агафья Дмитри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Чуприна д.6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 Владимир Его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Чуприна д.6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анасюк Ольга Алекс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Чуприна д.8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льков Поликарп Ив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Чуприна д.8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Анна Ива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Чуприна д.9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 Геннадий Ив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Чуприна д.9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ронов Семен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Чуприна д.9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 Александр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Чуприна д.10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коре Снежана Владислав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Чуприна д.12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ко Юрий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Чуприна д.12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осеева Наталья Алекс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Чуприна д.12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фарова Арзу Вели - Кыз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абережная д.6а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Елизавета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абережная д. 6а кв.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Ульяна Прокоп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Чуприна д.1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Александра Васил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Чуприна д.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говицин Валерий Вячеслав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П. Чуприна д.1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Василиса Константи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абережная д.4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осеев Александр Афанас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абережная д.4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 Иван Русл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овые дома 2022 го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ябов Вячеслав Хаза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овые дома 2022 го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а Лилия Александ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овые дома 2022 го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а Валентина Генннад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овые дома 2022 го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рду Степан Александ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овые дома 2022 го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Анастасия Ива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овые дома 2022 го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а Зинаида Олег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овые дома 2022 го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кин Алексей Игор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овые дома 2022 го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унова Екатерина Федо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Хета, ул. Новые дома 2023 го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Иван Ив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3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мде Алексей Викто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3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Наталья Алекс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7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роцкий Данил Дюдум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7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льков Виталий Афанас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7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 Павел Вячеслав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8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 Николай Владими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8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осеева Эльвира Васил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8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сусников Руфим Андр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9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льков Федор Спиридо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9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 Алексей Серг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9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льков Юрий Витал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9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пчик Андрей Лям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9-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пчик Евгений Георги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12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 Вадим Афанас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12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Виталий Ив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12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осеева Любовь Серг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12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 Александр Константи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13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а Вера Валер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13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льков Павел Павл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13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 Андрей Анатол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14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мде Дарья Чайхор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14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Александр Витал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14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дабаева Виктория Евдоким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14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ябова Оксана Геннад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15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упчик Маркел Семенович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15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роцкий Леонид Нумар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15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едосеев Иван Семёнович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15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осеев Андрей Васил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16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 Виталий Александ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16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пчик Артур Байкол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16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лдогир Татьяна Анатольев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16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уприна Виктория Викторовна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17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ябов Александр Викто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17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амшиев Эрнат Эрзатович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17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псака Иван Серг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18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 Егор Ив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18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пчик Сардана Кирилл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18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пчик Роман Александ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18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рби Максим Вячеслав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19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ко Юрий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19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пчик Людмила Байкол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19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ихайлов Дмитрий Николаевич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19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 Николай Вадим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20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а Наталья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20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лькова Татьяна Семе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20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ябова Александра Прокоп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21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 Василий Васил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21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осеева Ольга Леонт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21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 Павел Дмитри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21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ябов Виктор Геннад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22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рби Надежда Анатол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22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Светлана Анатол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Г. Аксенова 3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а Павлина Дмитри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Г. Аксенова 3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 Богдан Александ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Г. Аксенова 3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икова Светлана Федо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Г. Аксенова 3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ябов Степан Алекс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Г. Аксенова 4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 Павел Павл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Г. Аксенова 4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осеева Елена Евген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Г. Аксенова 4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едосеева Клавдия Ануфриев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Г. Аксенова 4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а Наталья Ива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Г. Аксенова 5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а Елизавета Григор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Г. Аксенова 5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льков Дмитрий Евдоким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Г. Аксенова 5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 Алексей Борис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Г. Аксенова 5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пов Олег Александрович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Г.Аксенова 8 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осеева Елена Константи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Г. Аксенова 9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а Наталья Александ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Г. Аксенова 9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осеев Николай Руфим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Г. Аксенова 9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жебятовский Денис Васил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Г. Аксенова 9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а Татьяна Григор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Г. Аксенова 10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Алексей Ив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Г. Аксенова 10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а Любовь Евдоким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Г. Аксенова 10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сифов Дмитрий Исмих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Г. Аксенова 13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 Спиридон Ануфри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Г. Аксенова 13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сусникова Алиса Андр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Г. Аксенова 13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а Зоя Спиридо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Г. Аксенова 14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осеев Иван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Г. Аксенова 14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псака Светлана Леонид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Г. Аксенова 14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ябова Ольга Афанас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Г. Аксенова 14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 Гаврил Дмитри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Г. Аксенова 15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ябов Василий Алекс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Г. Аксенова 15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ова Зоя Григор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Г. Аксенова 15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тров Сергей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Г. Аксенова 15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осеев Евгений Игор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Г. Аксенова 16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лькова Елена Павлов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Г. Аксенова 16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тту Анна Иванов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Г. Аксенова 16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а Анастасия Константи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Г. Аксенова 16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едосеев Станислав Евгеньевич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Г. Аксенова 18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рду Федосья Ива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Г. Аксенова 18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а Татьяна Чайхор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Г. Аксенова 18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ов Евгений Григор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Г. Аксенова 18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осеева Валерия Валер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Г. Аксенова 19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 Валерий Александ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Г. Аксенова 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жевникова Таисия Борис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Г. Аксенова 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а Светлана Афанас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Г. Аксенова 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ко Вячеслав Минек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ая, ул. А. Хазанович 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жевникова Мария Павл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Береговая 1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а Анна Васил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Береговая 1/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льков Игорь Александ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Береговая 4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а Анна Прокоп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Береговая 4/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рду Тамара Борис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Береговая 5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а Анна Андр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Береговая 5/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иков Станислав Ром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Береговая 5/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ягина Анна Прокоп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Береговая 5/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агай Евдокия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Береговая 7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лькова Ирина Афанас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Береговая 7/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Владимир Олег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Береговая 7/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рду Мария Его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Береговая 7/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шдамирова Ильнара Имра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Береговая 7/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а Надежда Викто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Береговая 7/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лькова Алла Гаврил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Береговая 9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агай Кирилл Михайл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Береговая 9/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агай Ольга Борис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Береговая 9/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а Ольга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Береговая 9/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 Лев Павл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Береговая 9/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Валентина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Береговая 9/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 Александр Александ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Береговая 10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иридонова Агния Николаев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Береговая 10/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алый Александр Ив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Береговая 11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Алиса Андр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Береговая 11/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агай Илья Борис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Береговая 12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 Сергей Ив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Береговая 13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жевников Иван Ив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Береговая 14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госток Нюргун Юр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Береговая 15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лькова Софья Константи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Береговая 17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Радион Андр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Береговая 18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жевникова Ольга Прокоп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Береговая 19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яки Денис Витал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Береговая 19/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 Алексей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Береговая 19/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ова Снежана Юрье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Береговая 20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зеев Михаил Петро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Береговая 22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льков Олег Николае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1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лькова Ульяна Ивано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1/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 Максим Вячеславо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1/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Александр Вячеславо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1/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дрякова Мария Василье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2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ицкий Владимир Владимиро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3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агай Маргарита Алексее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3/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а Виктория Витальевн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3/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иридонова Прасковья Алексее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3/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льков Артем Сергее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4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уприна Наталья Борисовна 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5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Дмитрий Николае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5/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льков Владимир Анатолье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6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жевников Леонид Павло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7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Александр Александро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8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 Виктор Викторо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10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ристофоров Степан Ивано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11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ристофорова Марина Ивановна 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11/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 Николай Спиридоно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11/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пешенкова Мария Ивано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13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Дмитрий Дмитрие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13/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лькова Лариса Алексее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13/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Галина Андрее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14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ов Христофор Григорье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14/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а Степанида Константино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14/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2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Соня Андрее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14/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2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Алексей Андрее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15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2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агай Августа Василье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15/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2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 Михайл Игоре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16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2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агай Владислав Владимиро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16/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2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 Василий Ивано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16/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2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ягин Дмитрий Николае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16/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2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а Людмила Дмитрие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17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2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а Анастасия Кирилло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17/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2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куратова Елена Сергее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17/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а Любовь Ивано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17/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роцкая Юлия Андрее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18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Ирина Николае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18/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уравлева Екатерина Ербуко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18\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 Николай Николае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18/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льков Константин Василье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19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а Татьяна Ивано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19/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хатина Вера Филиппо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19/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яки Виталий Геннадье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20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госток Галина Алексее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20/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4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 Никита Николае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20/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4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а Екатерина Сергее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Луговая 20/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4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Александр Иль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Центральная 1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4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 Данил Викторо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Центральная 1/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4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иридонова Полина Николае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Центральная 3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4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горова Валерия Леонидо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Центральная 3/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4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жевникова Елизавета Ивано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Центральная 5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4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 Иван Ивано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Центральная 5/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4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шдамирова Анна Имрано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Центральная 6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4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шдамирова Наталья Валентиновна 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Центральная 6/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жевников Алексей Павло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Центральная 7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 Василий Ивано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Центральная 7/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Семен Алексее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Центральная 8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ягин Вадим Анатолье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Центральная 9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ягин Роман Николае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Центральная 9/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сусников Семен Николае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Центральная 10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ягин Анатолий Владимиро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Центральная 10/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а Ольга Афанасье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Центральная 10/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пешенкова Любовь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Центральная 10/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лтруев Алексей Анатолье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Центральная 11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6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псака Валентин Василье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Центральная 11/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6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уприн Алексей Александрович 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Центральная 12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6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Елена Андрее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Центральная 13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6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льков Иван Василье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Центральная 13/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6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 Андрей Данило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Центральная 14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6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а Сталина Христофоро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Центральная 15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6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иридонова Екатерина Афанасье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Центральная 15/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6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седо Анфиса Павло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Центральная 16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6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 Павел Николае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Центральная 17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6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пешенкова Ирина Владимировна 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Центральная 17/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7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ицкая Мария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Центральная 18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7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 Дмитрий Юрье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Центральная 19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7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пчик Ольга Руфимо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Центральная 19/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7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жевникова Анастасия Прокопье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Центральная 20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7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а Лилия Александро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Центральная 21/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7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ихайлова Мария Иннокентьевна 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Центральная 21/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7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 Николай Александро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Центральная 21/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7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а Жанна Валерье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Кресты, ул. Центральная 21/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7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осеева Татьяна Алексее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50 лет Таймыра д.1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7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пов Николай Николаевич 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50 лет Таймыра д.1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иридонова Евдокия Семено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50 лет Таймыра д.1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лькова Тамара Ивано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50 лет Таймыра д.4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хатова Инна Афанасье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50 лет Таймыра д.4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 Дмитрий Вячеславо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50 лет Таймыра д.4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Иннокентий Викторо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50 лет Таймыра д.5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ягина Анна Алексее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50 лет Таймыра д.5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а Анна Никитич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50 лет Таймыра д.7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нина Алла Егоро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50 лет Таймыра д.7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 Владимир Степано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50 лет Таймыра д.8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чанов Эдуард Ивано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50 лет Таймыра д.8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9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Алексей Афанасье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50 лет Таймыра д.8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9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ылицын Александр Борисо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Заручейная д.2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9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а Светлана Афанасье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Заручейная д.4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9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 Владимир Егорович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Заручейная д.4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9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ломонов Григорий Алекс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Заручейная д.4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9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 Владимир Иль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Заручейная д.6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9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Елена Семе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Заручейная д.6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9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Анастасия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Лесная д.1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9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 Андрей Адольф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Лесная д.1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9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Валентин Алекс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Лесная д.1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Прокопий Прокоп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Лесная д.1 кв.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Анатолий Викто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Лесная д.2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а Любовь Дмитри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Лесная д.2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кина Карина Васил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Лесная д.3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а Александра Афанас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Лесная д.3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ягин Александр Васил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Лесная д.3 кв.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ирокая Людмила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Лесная д.3 кв.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Андрей Ив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Лесная д.4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 Олег Дмитри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Лесная д.4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хатова Раиса Афанас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Лесная д.4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 Алексей Ив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Лесная д.8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Надежда Борис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Лесная д.8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ылицын Георгий Борис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Лесная д.8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ломонова Альбина Алекс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Лесная д.8 кв.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 Федор Владими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Лесная д.8 кв.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Мария Васил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Портнягина Т.И. д.1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Надежда Константи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Портнягина Т.И. д.1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лькова Анна Васил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Портнягина Т.И. д.3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асов Леонид Васил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Портнягина Т.И. д.3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нина Федосья Его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Портнягина Т.И. д.3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 Алексей Владими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Чуприна И.Г. д.1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Лев Леонид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Чуприна И.Г. д.1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 Афанасий Иннокент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Чуприна И.Г. д.1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 Семен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Чуприна И.Г. д.2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 Евгений Валер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Чуприна И.Г. д.2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рду Владимир Федо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Чуприна И.Г. д.2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а Маргарита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Чуприна И.Г. д.3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ылицына Анастасия Борис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Чуприна И.Г. д.3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а Валентина Серг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Чуприна И.Г. д.4 кв.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отких Прасковья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Чуприна И.Г. д.4 кв.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3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лькова Анна Григор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Чуприна И.Г. д.4 кв.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3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Владимир Борис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Жданиха, ул. Чуприна И.Г. д.4 кв.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3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сусников Афанасий Афанас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Лаптевых 1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3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а Александра Ива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Лаптевых 1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3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ягин Владимир Геннад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Лаптевых 2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3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а Марина Михайл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Лаптевых 2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3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Николай Павл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Лаптевых 3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3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ягина Ирина Ануфри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Лаптевых 3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3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 Вадим Сидо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Лаптевых 4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3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а Анна Григор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Лаптевых 4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4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льков Андрей Михайл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Лаптевых 5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4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аркова Ольга Николаев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Лаптевых 5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4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 Никита Семе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Лаптевых 5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4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а Екатерина Алекс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Лаптевых 5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4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 Алексей Спиридо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Лаптевых 6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4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а Александра Спиридо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Лаптевых 6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4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 Петр Ануфри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Лаптевых 6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4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 Иван Никит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Лаптевых 6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4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а Анна Дмитри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Лаптевых 7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4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сусникова Оксана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Лаптевых 7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а Елена Александ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Лаптевых 7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5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сусников Игорь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Лаптевых 8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5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маков Филипп Анатол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Лаптевых 8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5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сусников Анатолий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Лаптевых 8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5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мин Константин Юр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Лаптевых 10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5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 Михаил Семе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Лаптевых 10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5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сусников Максим Спиридо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Лаптевых 10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5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динская Ульяна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Лаптевых 11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5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йлочникова Галина Семе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Лаптевых 11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5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санова Любовь Степа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Лаптевых 11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 Сергей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Лаптевых 12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 Афанасий Георги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Лаптевых 12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иридонов Спиридон Григор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Лаптевых 12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Марта Васил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Лаптевых 13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зьмина Августа Его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Лаптевых 13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Климентий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Лаптевых 13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 Николай Евдоким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Лаптевых 16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 Николай Спиридо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Лаптевых 16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гизов Егор Афанас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Лаптевых 16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Татьяна Алекс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Лаптевых 16-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7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 Владислав Владислав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Лаптевых 16-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7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здалова Ольга Иннокент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Лаптевых 17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7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ков Петр Алекс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Набережная 1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7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кова Галина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Набережная 1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7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ягина Анна Его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Набережная 3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7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ту Наталья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Набережная 3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7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ягина Татьяна Спиридо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Набережная 5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7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льков Герман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Набережная 6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7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 Дмитрий Геннад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Набережная 6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7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сусников Семен Его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Набережная 6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 Савелий Спиридо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Набережная 8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Роза Ива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Набережная 9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ягина Оксана Александ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Набережная 9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арова Вера Алекс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Набережная 9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динская Надежда Ива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Набережная 9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динская Елена Афанас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Набережная 11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а Евгения Семе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Набережная 11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робогатов Даниил Владими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Набережная 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 Николай Алекс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Набережная 14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 Илья Васил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Набережная 14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а Надежда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Набережная 14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сочакова Наталья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Набережная 14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а Наталья Спиридо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Набережная 16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 Игнат Ив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Набережная 16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зьмина Екатерина Александ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Набережная 16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а Анна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Набережная 18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а Луиза Алекс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Набережная 18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а Ирина Ива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Набережная 18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дина Светлана Ива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Набережная 18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ягина Александра Геннад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Норильская 1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реговая Марина Ануфри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Норильская 1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сусников Егор Игор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Портнягина 2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динская Татьяна Евдоким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Портнягина 3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а Мария Семе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Портнягина 4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иридонова Ивана Алекс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Портнягина 4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а Аксинья Маркел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Портнягина 4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 Дмитрий Владими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Портнягина 6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сусникова Августа Плато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Портнягина 6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иридонов Яков Владими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Портнягина 7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сусников Андрей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Портнягина 7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иридонова Татьяна Афанас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Портнягина 7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 Вячеслав Спиридо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Портнягина 8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дрякова Екатерина Александ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Портнягина 8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а Федосья Афанас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Портнягина 8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а Любовь Ильинич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Портнягина 9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 Михаил Пет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Портнягина 9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сусникова Ирина Спиридо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Портнягина 9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дряков Алексей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Портнягина 9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макова Жанна Семе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Советская 1А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а Зоя Дмитри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Советская 1А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а Мария Ильинич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Советская 2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 Владимир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Советская 4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а Варвара Малом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Советская 5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ягин Николай Ануфри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Советская 7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сусникова Галина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Советская 7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а Александра Гаврил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Советская 7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иридонова Кристина Александ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Советская 8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гизов Михаил Георги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Советская 8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а Мария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Советская 8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сусников Михаил Игнат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Таймырская 2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а Анна Федо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Таймырская 3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сусникова Евгения Христофо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Таймырская 3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сусникова Галина Алекс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Таймырская 4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сусников Игнат Афанас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Таймырская 4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 Николай Константи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Таймырская 4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 Николай Андр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Таймырская 4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Михаил Дмитри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Таймырская 5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 Николай Федот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Таймырская 5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а Татьяна Степа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Таймырская 5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а Федосья Никитич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Таймырская 6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ягина Елена Алекс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Таймырская 6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а Наталья Семе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Таймырская 6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гизова Марина Спиридо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Таймырская 6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 Алексей Александ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Таймырская 7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льков Иван Бронислав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Таймырская 7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сусников Михаил Игор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Таймырская 7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а Мария Степа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Таймырская 7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а Марина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Таймырская 8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а Анна Алекс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Таймырская 8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сянду Явстапий Малам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Таймырская 8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Щукина Ирина Пет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Таймырская 8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льков Вячеслав Бронислав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Таймырская 10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ягин Зиновий Ив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Таймырская 11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сянду Афанасий Евдоким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Таймырская 11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 Семен Михайл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Таймырская 11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иридонов Спиридон Спиридо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Таймырская 12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сусникова Елена Григор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Таймырская 12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а Татьяна Михайл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Таймырская 12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а Василиса Евдоким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Норильская 2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 Иван Степ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Норильская 3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а Наталья Григор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Норильская 4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ягина Анна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Портнягина 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Александра Серг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Портнягина 9-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 Амиран Пет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Таймырская 4-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Елизавета Степа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Набережная 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динский Николай Афанас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Таймырская 11-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Наталья Павл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Лаптевых 18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иридонов Евгений Константи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Портнягина 8-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ллер Евдокия Ива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Лаптевых 20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 Алексей Васил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Таймырская 9-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 Дмитрий Семе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оворыбная, ул. Советская 3-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фирьев Сергей Вячеслав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1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птукова Мария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1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ьшаков Юрий Прокоп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1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сусникова Елена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1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Мария Михайл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2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Татьяна Михайл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2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иридонова Алевтина Алекс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2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иридонова Татьяна Федот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2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иридонова Ирина Дмитри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3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а Светлана Алекс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3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гизова Степанида Андр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3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исюк Мария Дмитри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3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 Владимир Анатол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4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иридонова Матрена Прокоп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4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 Николай Алекс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4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иридонов Николай Игнат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4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8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дрякова Анастасия Ива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5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Афанасий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5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гизова Прасковья Пет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5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Афанасий Алекс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5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Диана Дмитри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6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дряков Дмитрий Ив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6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 Спиридон Поликарп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6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Раиса Алекс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6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Анна Дмитри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10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 Прокопий Пет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10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Иван Ив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10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а Мария Сидо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13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гизов Леонид Спиридо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13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дрякова Ульяна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13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 Виталий Сидо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13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Надежда Марк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14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хатова Римма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14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Прасковья Семе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15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 Алексей Ив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15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дряков Константин Ив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16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иридонов Михаил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16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8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а Марина Гавриловн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16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а Зоя Алексеевн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16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гизов Петр Васильевич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18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гизов Алексей Степанович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18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иридонова Галина Прокопьевн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18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дряков Николай Семенович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18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дрякова Вера Алексеевн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19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а Кристина Анатольевн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20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хатова Александра Алексеевн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20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дряков Семен Петрович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20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Николай Павлович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20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 Владимир Ильич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20-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агай Мария Ивановн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20-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гизов Павел Петрович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22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дрякова Лариса Евдокимовн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22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2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птукова Аксинья Владимировн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22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2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 Прокопий Петрович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22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2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а Иванна Федотовн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22-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2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дряков Владимир Семенович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22-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2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дряков Николай Дмитриевич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Таймырская 2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2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а Анжелика Ивановн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Таймырская 2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дряков Максим Владиславович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Таймырская 2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Валерий Михайлович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Таймырская 3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3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Терентий Николаевич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Таймырская 3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3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иридонов Алексей Ануфриевич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Таймырская 3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3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иридонова Татьяна Егоровн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Таймырская 3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3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гизов Петр Петрович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Таймырская 4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3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льков Иван Семенович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Таймырская 4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3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иридонов Ануфрий Павлович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Таймырская 4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3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а Крестина Ильиничн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Таймырская 5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3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Ирина Дмитрие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Таймырская 5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3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Лаврентий Семенович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Таймырская 5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Анна Семеновн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Таймырская 5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4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Афанасий Николаевич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Таймырская 6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4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дрякова Татьяна Николаевн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Таймырская 6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4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а Мария Николаевн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Таймырская 6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а Роза Прокопьевн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Таймырская 6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4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прина Анна Прокопьевн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Таймырская 7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4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иридонова Галина Александровн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Таймырская 7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4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Николай Михайлович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Таймырская 7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4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дряков Алексей Васильевич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Таймырская 7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4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дрякова Федосья Ивановн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Таймырская 8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гизов Роман Николаевич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Таймырская 8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Дмитрий Спиридонович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Таймырская 8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5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дрякова Оксана Евдокимовн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Таймырская 8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5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иридонова Надежда Васильевн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Таймырская 9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5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а Вера Петровн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Таймырская 9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5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а Ольга Константиновн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Таймырская 9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5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Ануфрий Константинович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Таймырская 9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5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а Прасковья Алексеевн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Таймырская 10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5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теркина Ольга Мойбовн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Таймырская 10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5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Дмитрий Семенович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Таймырская 10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6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Леонид Павлович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Таймырская 10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6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Григорий Спиридонович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Таймырская 11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6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 Алексей Сергеевич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Таймырская 11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6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прина Варвара Ануфриевн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Таймырская 11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6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 Василий Петрович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Таймырская 11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6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ьшакова Анна Юрьевн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Сындасско, ул. Набережная 8-1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6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ова Евдокия Алексеевн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Сындасско, ул. Набережная 8-2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6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а Мария Васильевн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Набережная 10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6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а Карина Ивановн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Набережная 10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6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дрякова Зинаида Афанасьевн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Набережная 10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Оксана Пет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Набережная 10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7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чкитова Татьяна Евгень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Набережная 11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7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а Людмила Никола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Набережная 11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7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а Татьяна Алексе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Набережная 11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7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дряков Николай Серге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Набережная 11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7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дряков Владимир Владимир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Набережная 14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7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ижкова Инга Дмитри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Набережная 14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77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 Петр Владимир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Набережная 14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78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ягин Федор Кирилл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Набережная 14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7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Герман Иван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Набережная 15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8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 Афанасий Ануфри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Набережная 15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8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Елена Прокопь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Набережная 15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8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 Кирилл Владимир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Набережная 15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8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Николай Семен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Набережная 17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8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хатова Вера Никола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Набережная 17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8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Василий Дмитри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Набережная 17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8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хатов Ермил Афанась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Набережная 17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87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 Евдоким Алексе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Набережная 21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88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Афанасий Василь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Набережная 21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8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Спиридон Евдоким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Набережная 21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9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 Илья Иль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Набережная 24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9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Любовь Никола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Набережная 24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гизов Михаил Петр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Набережная 24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9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хатова Дарья Иван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Набережная 24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9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дросов Аркадий Иван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Набережная 1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9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дрякова Анастасия Прокопь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Таймырская 12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9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 Вячеслав Семен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Таймырская 15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97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Александр Семен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Сындасско, ул. Набережная 20-1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98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Виктор Владимир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Сындасско, ул.Набережная 11А-1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9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иридонов Александр Георги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Сындасско, ул. Советская 8-1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 Михаил Спиридон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23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ппазова Галина Жалгас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Набережная 18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гизова Александра Ива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Набережная 16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гизов Виктор Петр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Набережная 23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дряков Спиридон Его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11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5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дряков Семен Его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Набережная 26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иридонова Кристина Афанас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24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7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 Николай Иль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Советская 11А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8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 Трифон Анатоль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Набережная 19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Дмитрий Никола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Набережная 25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Наум Дмитри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Набережная 22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гизова Прасковья Константин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ындасско, ул. Таймырская 1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а Зинаида Никола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Набережная 1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 Алексей Никола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Набережная 1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 Юрий Дмитри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Набережная 1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макова Татьяна Никола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Набережная 2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маков Владимир Александр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Набережная 2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7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агай Алексей Юрь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Набережная 2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8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ьшаков Николай Никола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Набережная 2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Спиридон Никола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Набережная 3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Аксинья Никола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Набережная 3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2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рдюгова Майя Константин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Набережная 3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2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ьшаков Валерий Прокопь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Набережная 3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2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сусников Константин Никола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Набережная 4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2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осеева Елена Борис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Набережная 4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2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ьшаков Спиридон Никола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Набережная 4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2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дрякова Надежда Константин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Набережная 4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27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сусникова Александра Егор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Набережная 5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28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динская Надежда Дмитри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Набережная 5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2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вчук Галина Григорь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Набережная 5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нгел Федор Юрь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Набережная 5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3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Афанасий Никола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Набережная 6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3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Мария Иннокенть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Набережная 6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3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 Данил Владимир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Набережная 6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3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Вероника Владимир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Набережная 6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3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Ия Конон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Набережная 7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3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 Егор Никола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Строительная 1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37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осеева Аксинья Никола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Строительная 1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38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ьшакова Нина Алексе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Строительная 1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3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ьшакова Елена Иван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Строительная 1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Альбина Михайл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Строительная 2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4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това Мария Борис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Строительная 2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4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Владимир Сидор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Строительная 2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4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Егор Алексе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Строительная 2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маков Николай Константин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Строительная 3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4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дряков Василий Прокопь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Строительная 3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4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Василий Никола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Строительная 3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47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иридонов Владимир Никола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Строительная 3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48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Виктор Алексе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Таймырская 1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4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маков Василий Алексе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Таймырская 1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5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 Алексей Артур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Попигай, ул. Таймырская 1-3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5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ябкова Татьяна Валерь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Попигай, ул. Таймырская 1-4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5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ьшакова Лидия Дмитри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Таймырская 2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5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а Ирина Никола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Таймырская 2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ьшакова Надежда Константи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Таймырская 2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5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а Евдокия Дмитри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Таймырская 2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Галина 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Таймырская 3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а Прасковья Иннокент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Таймырская 3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58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а Валентина Иван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Таймырская 3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5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ьшакова Елена Алексе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Таймырская 3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6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ксин Сергей Геннадь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Таймырская 3-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6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ыгинский Валерий Василь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Таймырская 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6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ьшаков Роман Серге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Таймырская 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6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а Прасковья Ануфри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Таймырская 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6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Анастасия Никола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Центральная 1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6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макова Людмила Прокопь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Центральная 1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6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тунская Елена Анатоль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Центральная 1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67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Алексей Никола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Центральная 2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68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черявая Оксана Василь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Центральная 2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6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 Николай Михайл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Центральная 2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7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анова Нина Константин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Центральная 3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7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ьшаков Игорь Александр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Центральная 3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7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ыштаева Полина Прокопь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Центральная 4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7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 Олег Ануфри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Центральная 4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7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Маргарита Иннокенть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Центральная 4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7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ироких Полина Алексе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Центральная 4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7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акиев Сидор Афанась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Центральная 5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77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ьшаков Александр Прокопь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Центральная 5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78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ыгинская Татьяна Иннокенть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Центральная 5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7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урулева Анастасия Спиридон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Центральная 6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8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Василий Никола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Центральная 6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8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а Елена Никола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Центральная 6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8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Егор Никола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Центральная 6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8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рная Нина Константин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Центральная 8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8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ьшакова Лидия Юрь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Центральная 8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8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Евдокия Семен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Школьная 1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8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Просковья Никола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Школьная 1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87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ьшакова Галина Алексе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Школьная 1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88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осеева Антонина Иннокенть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Школьная 1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8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лова Александра Григорь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Школьная 2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9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а Полина Петр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Школьная 2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9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Николай Афанась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Школьная 2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Варвара Никола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Школьная 2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9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рная Ксения Теренть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Школьная 3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9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гизова Татьяна Никола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Школьная 3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9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маков Николай Григорь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Школьная 3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9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а Алина Иннокенть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Школьная 3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97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Терентий Егор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Школьная 4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98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сусникова Антонина Прокопье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Школьная 4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9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Анисим Конон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Школьная 4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ьшаков Николай Прокопь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Школьная 4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 Сергей Ивано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Школьная 5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Прасковья Егор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Школьная 5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Анастасия Егор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Школьная 5-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Вадим Алексе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Школьная 5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осеев Андрей Андре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Школьная 6-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Анна Сидор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ул. Школьная 6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7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ьшаков Николай Спиридонович</w:t>
            </w:r>
          </w:p>
        </w:tc>
        <w:tc>
          <w:tcPr>
            <w:tcW w:w="49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Новые дома 2023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ков Николай Иннокент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Новые дома 2023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дряков Николай Лавренть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Новые дома 2023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анасюк Валентин Васильевич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Новые дома 2023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Валерия Егоров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Новые дома 2023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а Светлана Алексе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Новые дома 2023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ин Валерий Алексе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Новые дома 2023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сусников Валентин Никола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опигай, Новые дома 2023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17:00Z</dcterms:created>
  <dc:creator>cherepanov</dc:creator>
  <dc:description/>
  <cp:keywords/>
  <dc:language>en-US</dc:language>
  <cp:lastModifiedBy>kotlyarova</cp:lastModifiedBy>
  <cp:lastPrinted>2023-08-10T09:31:00Z</cp:lastPrinted>
  <dcterms:modified xsi:type="dcterms:W3CDTF">2023-08-10T02:31:00Z</dcterms:modified>
  <cp:revision>9</cp:revision>
  <dc:subject/>
  <dc:title/>
</cp:coreProperties>
</file>