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801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</w:tblGrid>
      <w:tr>
        <w:trPr/>
        <w:tc>
          <w:tcPr>
            <w:tcW w:w="28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8  к Положению о единой  учетной полит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Центр по обеспечению деятельности Администрации муниципального района и органов Администрации муниципальн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ведения инвентаризаци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ктивов и обязательств в Учрежден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Общие положения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6"/>
          <w:szCs w:val="6"/>
          <w:lang w:eastAsia="en-US"/>
        </w:rPr>
      </w:pPr>
      <w:r>
        <w:rPr>
          <w:rFonts w:eastAsia="Calibri" w:cs="Times New Roman" w:ascii="Times New Roman" w:hAnsi="Times New Roman"/>
          <w:b/>
          <w:sz w:val="6"/>
          <w:szCs w:val="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1. Настоящий порядок определяет правила проведения инвентаризации </w:t>
      </w:r>
      <w:r>
        <w:rPr>
          <w:rFonts w:cs="Times New Roman" w:ascii="Times New Roman" w:hAnsi="Times New Roman"/>
          <w:szCs w:val="28"/>
        </w:rPr>
        <w:t>активов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 обязательств Учреждений и разработан в соответствии со следующими документами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Законом от 6 декабря 2011 г. № 402- ФЗ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Методическими указаниями, утвержденными приказом Минфина от 13 июня 1995 г. № 49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Инструкцией к Единому плану счетов, утвержденной приказом Минфина России от 1 декабря 2010 г. № 157н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указанием Банка России от 11 марта 2014 г. № 3210-У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Методическими указаниями, утвержденными приказом Минфина России от 30 марта 2015 г. № 52н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Федеральным стандартом «Концептуальные основы бухгалтерского учета и отчетности организаций государственного сектора», утвержденным </w:t>
      </w:r>
      <w:r>
        <w:fldChar w:fldCharType="begin"/>
      </w:r>
      <w:r>
        <w:rPr>
          <w:rStyle w:val="InternetLink"/>
          <w:szCs w:val="28"/>
          <w:rFonts w:cs="Times New Roman" w:ascii="Times New Roman" w:hAnsi="Times New Roman"/>
        </w:rPr>
        <w:instrText xml:space="preserve"> HYPERLINK "https://www.gosfinansy.ru/" \l "/document/99/420388973/"</w:instrText>
      </w:r>
      <w:r>
        <w:rPr>
          <w:rStyle w:val="InternetLink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8"/>
        </w:rPr>
        <w:t>приказом Минфина от 31.12.2016 № 256н</w:t>
      </w:r>
      <w:r>
        <w:rPr>
          <w:rStyle w:val="InternetLink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 xml:space="preserve">Федеральным стандартом «Доходы», утвержденным </w:t>
      </w:r>
      <w:r>
        <w:fldChar w:fldCharType="begin"/>
      </w:r>
      <w:r>
        <w:rPr>
          <w:rStyle w:val="InternetLink"/>
          <w:szCs w:val="28"/>
          <w:rFonts w:cs="Times New Roman" w:ascii="Times New Roman" w:hAnsi="Times New Roman"/>
        </w:rPr>
        <w:instrText xml:space="preserve"> HYPERLINK "https://www.gosfinansy.ru/" \l "/document/99/542619320/"</w:instrText>
      </w:r>
      <w:r>
        <w:rPr>
          <w:rStyle w:val="InternetLink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8"/>
        </w:rPr>
        <w:t>приказом Минфина от 27.02.2018 № 32н</w:t>
      </w:r>
      <w:r>
        <w:rPr>
          <w:rStyle w:val="InternetLink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 xml:space="preserve">Федеральным стандартом «Учетная политика, оценочные значения и ошибки», утвержденным </w:t>
      </w:r>
      <w:r>
        <w:fldChar w:fldCharType="begin"/>
      </w:r>
      <w:r>
        <w:rPr>
          <w:rStyle w:val="InternetLink"/>
          <w:szCs w:val="28"/>
          <w:rFonts w:cs="Times New Roman" w:ascii="Times New Roman" w:hAnsi="Times New Roman"/>
        </w:rPr>
        <w:instrText xml:space="preserve"> HYPERLINK "https://www.gosfinansy.ru/" \l "/document/99/542618106/"</w:instrText>
      </w:r>
      <w:r>
        <w:rPr>
          <w:rStyle w:val="InternetLink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8"/>
        </w:rPr>
        <w:t>приказом Минфина от 30.12.2017 № 274н</w:t>
      </w:r>
      <w:r>
        <w:rPr>
          <w:rStyle w:val="InternetLink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.2. Перед проведением инвентаризации активов и обязательств руководителем Учреждения издается нормативно-правовой акт о проведении инвентаризации активов и обязательств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1.3.    Инвентаризацию необходимо проводить в следующих случаях: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3.1. </w:t>
      </w:r>
      <w:r>
        <w:rPr>
          <w:rFonts w:cs="Times New Roman" w:ascii="Times New Roman" w:hAnsi="Times New Roman"/>
          <w:szCs w:val="28"/>
        </w:rPr>
        <w:t>Инвентаризация основных средств, нематериальных активов – 1 раз в год по состоянию на 01 января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3.2. Инвентаризация материальных запасов – 1 раз в год </w:t>
      </w:r>
      <w:r>
        <w:rPr>
          <w:rFonts w:cs="Times New Roman" w:ascii="Times New Roman" w:hAnsi="Times New Roman"/>
          <w:szCs w:val="28"/>
        </w:rPr>
        <w:t xml:space="preserve">по состоянию </w:t>
      </w:r>
      <w:r>
        <w:rPr>
          <w:rFonts w:eastAsia="Calibri" w:cs="Times New Roman" w:ascii="Times New Roman" w:hAnsi="Times New Roman"/>
          <w:szCs w:val="28"/>
          <w:lang w:eastAsia="en-US"/>
        </w:rPr>
        <w:t>на 01 января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1.3.3.  Инвентаризация денежных средств, денежных документов и бланков строгой отчетности – 1 раз в квартал.</w:t>
      </w:r>
    </w:p>
    <w:p>
      <w:pPr>
        <w:pStyle w:val="Normal"/>
        <w:ind w:firstLine="567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.3.4.  Инвентаризация расчетов – перед составлением годовой бухгалтерской отчетности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1.3.5. Инвентаризация активов и обязательств также может проводиться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  в период их наименьших остатков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  при смене материально-ответственных лиц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  при выявлении фактов хищения, злоупотребления или порчи имущества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 в случае стихийного бедствия, пожара или других чрезвычайных ситуаций, вызванных экстремальными условиями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  при реорганизации или ликвидации учреждения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 в других случаях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.3.6.  Внеплановые инвентаризации всех видов имущества могут проводиться при необходимости в соответствии с нормативно-правовыми актами Учреждений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.4. Основными целями инвентаризации являются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выявление фактического наличия имущества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установление состояния имущества и его оценка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соответствие фактического наличия имущества с данными бухгалтерского учета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проверка полноты отражения в бюджетном учете обязательств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выявление признаков обесценения активов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- проверка соответствия наличия имущества критериям актива.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.5.Инвентаризационная комиссия в ходе работы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проверяет фактическое наличие имущества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проверяет качественное состояние имущества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проверяет комплектность и условия хранения имущества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выявляет признаки обесценения активов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проверяет, соответствует ли имущество критериям актива.</w:t>
      </w:r>
    </w:p>
    <w:p>
      <w:pPr>
        <w:pStyle w:val="Normal"/>
        <w:ind w:firstLine="567"/>
        <w:rPr>
          <w:rFonts w:ascii="Times New Roman" w:hAnsi="Times New Roman" w:eastAsia="Calibri" w:cs="Times New Roman"/>
          <w:color w:val="000000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- проверяет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наличие документов, подтверждающих право пользования </w:t>
      </w:r>
      <w:r>
        <w:rPr>
          <w:rFonts w:cs="Times New Roman" w:ascii="Times New Roman" w:hAnsi="Times New Roman"/>
          <w:color w:val="000000"/>
          <w:szCs w:val="28"/>
        </w:rPr>
        <w:t>нематериальными активами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Инвентаризационная комиссия несет ответственность за: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 своевременность и соблюдение порядка проведения инвентаризации в соответствии с нормативно-правовым актом руководителя Учреждения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полноту и точность внесения в инвентаризационные описи (сличительные ведомости) данных о фактическом наличии (остатках) объектов основных средств, материальных запасов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правильность указания в инвентаризационных описях (сличительных ведомостях) наименования основных средств и инвентарных номеров, а также наименование материальных ценностей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правильность и своевременность оформления результатов инвентаризации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.6.Инвентаризация состоит из следующих этапов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а) первый этап: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издание нормативно-правового акта о проведении инвентаризации, сроки проведения и виды инвентаризируемого имущества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получение расписок от материально ответственных лиц;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определение остатков имущества по данным бухгалтерского учета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б) второй этап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оформление (заполнение) инвентаризационных описей (сличительных ведомостей, актов)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в) третий этап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сопоставление данных материалов инвентаризации с данными бухгалтерского учета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выявление расхождений, определение причин отклонения текущих оценок от учетных;</w:t>
      </w:r>
    </w:p>
    <w:p>
      <w:pPr>
        <w:pStyle w:val="Normal"/>
        <w:shd w:fill="FFFFFF" w:val="clear"/>
        <w:spacing w:lineRule="auto" w:line="276"/>
        <w:ind w:firstLine="567"/>
        <w:rPr>
          <w:rFonts w:ascii="Times New Roman" w:hAnsi="Times New Roman" w:eastAsia="Calibri" w:cs="Times New Roman"/>
          <w:i/>
          <w:i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ыявление признаков обесценения у каждого объекта основных средств, непроизведенных и нематериальных активов.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оформление ведомости расхождений по результатам инвентаризации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подготовка предложений по отражению в бюджетном учете результатов инвентаризации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г) четвертый этап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составление акта о результатах инвентаризации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внесение бухгалтерских записей в регистры учета по результатам инвентаризаци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2. Правила проведения инвентаризации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1. Перед началом работы инвентаризационной комиссии: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 специалисты МКУ «Центр по  обеспечению деятельности Администрации муниципального района и органов Администрации муниципального района»  обязаны закончить обработку всех первичных учетных документов по движению имущества, отразить их в регистрах учета и определить остатки на день инвентаризации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 все члены комиссии должны ознакомиться с нормативно-правовым актом о порядке и сроках работы инвентаризационной комиссии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устанавливаются сроки начала и окончания работы инвентаризационной комиссии, время представления материалов инвентаризации руководителю Учреждени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2.2. До начала проверки фактического наличия имущества инвентаризационная комиссия получает от материально ответственных лиц расписку о сдаче в МКУ «Центр по  обеспечению деятельности Администрации муниципального района и органов Администрации муниципального района» всех расходных и приходных первичных учетных документов по движению имущества и об отсутствии неоприходованного или списанного в расход имущества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3. Инвентаризационная комиссия обеспечивает полноту и точность внесения в инвентаризационные описи (сличительные ведомости) данных о фактических остатках имущества, правильность и своевременность оформления материалов инвентаризации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4. Фактическое наличие материальных ценностей проверяется пересчетом штучных предметов, измерением материальных ценностей, учитываемых в метрах, и другими способами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Количество материальных ценностей, хранящихся в неповрежденной упаковке поставщика, может определяться на основании первичных документов при обязательной проверке в натуре части этих ценностей.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При выявлении фактов недостачи имущества инвентаризации подвергается 100 % имущества, принятого на ответственное хранение материально ответственным лицом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5.Проверка фактического наличия имущества производится при обязательном участии материально ответственных лиц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6.Сведения о фактическом наличии имущества и реальности учтенных обязательств записываются в инвентаризационные описи (сличительные ведомости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7.Инвентаризационные описи (сличительные ведомости) могут быть заполнены как с использованием средств автоматизации, так и вручную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Наименования инвентаризируемого имущества, его количество указываются в инвентаризационных описях (сличительных ведомостях) по номенклатуре и в единицах измерения, принятых в бюджетном учете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На каждой странице инвентаризационной описи (сличительной ведомости) указываются прописью число порядковых номеров имущества и общий итог количества в натуральных показателях, записанных на данной странице, вне зависимости о  того, в каких единицах измерения это имущество показано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Исправление ошибок производится во всех экземплярах инвентаризационные описей (сличительных ведомостей) путем зачеркивания неправильных записей и проставления над зачеркнутыми, правильных записей. Исправления должны быть оговорены, и подписаны всеми членами инвентаризационной комиссии и материально ответственными лицами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В инвентаризационных описях (сличительных ведомостях) не допускается оставлять незаполненные строки, на последних страницах в незаполненных строках проставляется прочерк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На последней странице инвентаризационной описи (сличительной ведомости) должна быть сделана отметка о проверке цен и подсчета итогов за подписями лиц, производивших эту проверку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8.Инвентаризационные описи (сличительные ведомости) подписываются всеми членами инвентаризационной комиссии и материально ответственными лицами. В конце инвентаризационной описи (сличительной ведомости) материально ответственные лица дают расписку, подтверждающую проверку инвентаризационной комиссией имущества в их присутствии, с записью об отсутствии к членам комиссии каких-либо претензий и о принятии перечисленного в инвентаризационной описи (сличительной ведомости) имущества на ответственное хранение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При проверке фактического наличия имущества в случае смены материально ответственных лиц принявший имущество расписывается в инвентаризационной описи (сличительной ведомости) в получении, а сдавший – в сдаче этого имущества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9.Если инвентаризация имущества проводится в течении нескольких дней, то помещения, где оно хранится, при уходе инвентаризационной комиссии должны быть опечатаны. Во время перерывов в работе инвентаризационной комиссии (обеденный перерыв, ночное время, по другим причинам) инвентаризационные описи (сличительные ведомости) должны храниться в сейфе в закрытом помещении, где проводится инвентаризация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10.В случаях, когда материально ответственные лица обнаружат после инвентаризации ошибки в инвентаризационных описях (сличительных ведомостях), они немедленно сообщают об этом председателю инвентаризационной комиссии до вскрытия соответствующих помещений для хранения имущества. Инвентаризационная комиссия осуществляет проверку указанных фактов, и в случае их подтверждения производит в установленном порядке исправления выявленных ошибок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2.11.Операции по приему и отпуску материальных запасов на время проведения инвентаризации приостанавливаются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2.12.При длительном проведении инвентаризации (в исключительных случаях и только с письменного разрешения руководителя Учреждения и директора МКУ «Центр по  обеспечению деятельности Администрации муниципального района и органов Администрации муниципального района») материальные запасы могут отпускаться материально ответственными лицами в присутствии членов инвентаризационной комиссии с занесением в отдельную инвентаризационную опись (сличительную ведомость) и с отметкой в расходных первичных документах за подписью председателя инвентаризационной комиссии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13.Инвентаризационные описи (сличительные ведомости) прилагаются к акту о результатах инвентаризации.</w:t>
      </w:r>
    </w:p>
    <w:p>
      <w:pPr>
        <w:pStyle w:val="Normal"/>
        <w:ind w:left="540" w:hanging="540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Инвентаризация объектов основных средств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14.До начала инвентаризации объектов основных средств проверяется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наличие технических паспортов (формуляров) или другой технической документации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наличие документов на объекты основных средств, учитываемых отдельно на забалансовых счетах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При обнаружении неточностей или расхождений в регистрах аналитического учета или технической документации соответствующими должностными лицами вносятся исправления и уточнения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15.При инвентаризации объектов основных средств инвентаризационная комиссия производит осмотр этих объектов и составляет инвентаризационные описи (сличительные ведомости), где указывается полное наименование, инвентарный номер, год выпуска и другие необходимые сведения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16.Машины и оборудование отражаются в описи пообъектно с указанием года выпуска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Однотипные объекты основных средств одинаковой стоимости, поступившие одновременно и учитываемые в инвентарной карточке группового учета основных средств (форма по ОКУД 0504032), в инвентаризационных описях (сличительных ведомостях) проводятся также группами по наименованиям с указанием  количества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FF0000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2.17.В ходе инвентаризации комиссия проверяет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физическое состояние объектов основных средств: рабочее, поломка, износ, порча и т. д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Данные об эксплуатации и физическом состоянии комиссия указывает в инвентаризационной описи (</w:t>
      </w:r>
      <w:r>
        <w:fldChar w:fldCharType="begin"/>
      </w:r>
      <w:r>
        <w:rPr>
          <w:rStyle w:val="InternetLink"/>
          <w:szCs w:val="28"/>
          <w:rFonts w:cs="Times New Roman" w:ascii="Times New Roman" w:hAnsi="Times New Roman"/>
        </w:rPr>
        <w:instrText xml:space="preserve"> HYPERLINK "https://www.gosfinansy.ru/" \l "/document/140/31321/"</w:instrText>
      </w:r>
      <w:r>
        <w:rPr>
          <w:rStyle w:val="InternetLink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8"/>
        </w:rPr>
        <w:t>ф. 0504087</w:t>
      </w:r>
      <w:r>
        <w:rPr>
          <w:rStyle w:val="InternetLink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8"/>
        </w:rPr>
        <w:t>). Графы 8 и 9 инвентаризационной описи по НФА комиссия заполняет следующим образо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графе 8 «Статус объекта учета» указываются коды или наименование статусов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1 – в эксплуатации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2 – требуется ремонт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3 – находится на консервации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4 – требуется модернизац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5 – требуется реконструкц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6 – не соответствует требованиям эксплуатации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7 – не введен в эксплуатацию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графе 9 «Целевая функция актива» указываются коды или наименование фун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1 – продолжить эксплуатацию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2 – ремонт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3 – консервац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4 – модернизация, дооснащение (дооборудование)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5 – реконструкц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6 – списание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7 – утилизация.</w:t>
      </w:r>
      <w:r>
        <w:rPr>
          <w:rFonts w:cs="Times New Roman" w:ascii="Times New Roman" w:hAnsi="Times New Roman"/>
          <w:b/>
          <w:bCs/>
          <w:iCs/>
          <w:szCs w:val="28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18.Отдельная инвентаризационная опись (сличительная ведомость) составляется на объекты основных средств, пришедшие в негодность и не подлежащие восстановлению. При этом указывается дата ввода объектов в эксплуатацию и причины, приведшие к негодности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19.Производственный и хозяйственный инвентарь, находящийся в эксплуатации, проверяется путем осмотра каждого предмета по месту его нахождения и по каждому материально ответственному лицу, на хранении и которого он числится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20. Предметы хозяйственного инвентаря, пришедшие в негодность и не списанные с бюджетного учета, не включаются в инвентаризационную опись (сличительную ведомость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В этом случае составляется акт на списание с указанием времени эксплуатации, причин негодности, возможности использования этих предметов в хозяйственных целях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B050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B050"/>
          <w:szCs w:val="28"/>
          <w:lang w:eastAsia="en-US"/>
        </w:rPr>
      </w:r>
    </w:p>
    <w:p>
      <w:pPr>
        <w:pStyle w:val="Normal"/>
        <w:ind w:left="360" w:hanging="360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Инвентаризация нематериальных активов.</w:t>
      </w:r>
    </w:p>
    <w:p>
      <w:pPr>
        <w:pStyle w:val="Normal"/>
        <w:ind w:left="360" w:hanging="360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1.При инвентаризации нематериальных активов комиссия проверяет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учтены ли активы на балансе и нет ли ошибок в учет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Cs w:val="28"/>
        </w:rPr>
        <w:t>Результаты инвентаризации заносятся в инвентаризационную опись (</w:t>
      </w:r>
      <w:r>
        <w:fldChar w:fldCharType="begin"/>
      </w:r>
      <w:r>
        <w:rPr>
          <w:rStyle w:val="InternetLink"/>
          <w:szCs w:val="28"/>
          <w:rFonts w:cs="Times New Roman" w:ascii="Times New Roman" w:hAnsi="Times New Roman"/>
        </w:rPr>
        <w:instrText xml:space="preserve"> HYPERLINK "https://www.gosfinansy.ru/" \l "/document/140/31321/"</w:instrText>
      </w:r>
      <w:r>
        <w:rPr>
          <w:rStyle w:val="InternetLink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8"/>
        </w:rPr>
        <w:t>ф. 0504087</w:t>
      </w:r>
      <w:r>
        <w:rPr>
          <w:rStyle w:val="InternetLink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графе 8 «Статус объекта учета» указываются коды или наименование статусов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1 – в эксплуатации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4 – требуется модернизац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6 – не соответствует требованиям эксплуатации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7 – не введен в эксплуатацию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графе 9 «Целевая функция актива» указываются коды или наименование фун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1 – продолжить эксплуатацию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4 – модернизация, дооснащение (дооборудование)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6 – списание.</w:t>
      </w:r>
    </w:p>
    <w:p>
      <w:pPr>
        <w:pStyle w:val="Normal"/>
        <w:ind w:left="360" w:hanging="360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Инвентаризация материальных запасов.</w:t>
      </w:r>
    </w:p>
    <w:p>
      <w:pPr>
        <w:pStyle w:val="Normal"/>
        <w:ind w:left="360" w:hanging="360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22.Материальные запасы заносятся в инвентаризационные описи (сличительные ведомости) по каждому наименованию с указанием количества и других данных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23.Инвентаризация материальных запасов производится по каждому материально ответственному лицу и по местам хранения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24.При хранении материальных запасов в разных помещениях у одного материально ответственного лица инвентаризация проводится последовательно по местам хранения и после проверки помещение опечатывается, а инвентаризационная комиссия переходит в новое помещение.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25.Инвентаризационная комиссия в присутствии материально ответственных лиц проверяет фактическое наличие материальных запасов. Запрещается вносить в инвентаризационные описи (сличительные ведомости) данные со слов материально ответственных лиц или по данным учета без проверки их фактического наличия.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26.Если материальные запасы поступили во время проведения инвентаризации, в инвентаризационной описи (сличительной ведомости) указывается дата поступления, наименование поставщика, дата и номер приходного документа, наименование материальных запасов, количество, цена и сумма. На приходном документе за подписью председателя инвентаризационной комиссии (или по поручению члена инвентаризационной комиссии) делается отметка «после инвентаризации» со ссылкой на дату инвентаризационной описи (сличительной ведомости), в которую записаны эти ценности. Поступление материальных запасов в акт о результатах инвентаризации не включается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27.Предметы мягкого инвентаря, посуда, находящиеся в эксплуатации, проверяются путем осмотра каждого предмета по местам их нахождения и по каждому материально ответственному лицу, на хранении у которого они числятся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2.28.Результаты инвентаризации комиссия отражает в инвентаризационной описи (</w:t>
      </w:r>
      <w:r>
        <w:fldChar w:fldCharType="begin"/>
      </w:r>
      <w:r>
        <w:rPr>
          <w:rStyle w:val="InternetLink"/>
          <w:szCs w:val="28"/>
          <w:rFonts w:cs="Times New Roman" w:ascii="Times New Roman" w:hAnsi="Times New Roman"/>
        </w:rPr>
        <w:instrText xml:space="preserve"> HYPERLINK "https://www.gosfinansy.ru/" \l "/document/140/31321/"</w:instrText>
      </w:r>
      <w:r>
        <w:rPr>
          <w:rStyle w:val="InternetLink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8"/>
        </w:rPr>
        <w:t>ф. 0504087</w:t>
      </w:r>
      <w:r>
        <w:rPr>
          <w:rStyle w:val="InternetLink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)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графе 8 «Статус объекта учета» указываются коды или наименование статусов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51 – в запасе для использован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52 – в запасе для хранен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53 – ненадлежащего качества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54 – поврежден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55 – истек срок хранения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графе 9 «Целевая функция актива» указываются коды или наименование фун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51 – использова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52 – продолжить хранение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53 – списа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54 – отремонтировать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29.Предметы мягкого инвентаря, пришедшие в негодность и не списанные, не включаются в инвентаризационную опись (сличительную ведомость), а составляется акт на списание с указанием времени эксплуатации, причин негодности, возможности использования этих предметов в хозяйственных целях.</w:t>
      </w:r>
    </w:p>
    <w:p>
      <w:pPr>
        <w:pStyle w:val="Normal"/>
        <w:ind w:left="540" w:hanging="540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Инвентаризация наличных денежных средств и денежных документов, бланков строгой отчетност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2.30.При подсчете фактического наличия наличных денежных средств и денежных документов в кассе Учреждения проверяются наличные денежные средства и денежные документы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31.Проверка фактического наличия бланков строгой отчетности производится по видам бланков с учетом начальных и конечных номеров тех или иных бланков, а также по каждому месту хранения и по каждому материально ответственному лицу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2.32.Инвентаризация денежных средств Учреждения, находящихся на лицевых счетах, открытых в органах казначейства (кредитных организациях), производится путем сверки остатков сумм, числящихся на соответствующих счетах бюджетного учета Учреждения, с данными выписок органов казначейства (кредитных организациях).</w:t>
      </w:r>
    </w:p>
    <w:p>
      <w:pPr>
        <w:pStyle w:val="Normal"/>
        <w:ind w:left="360" w:hanging="0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Инвентаризация расчетов</w:t>
      </w:r>
    </w:p>
    <w:p>
      <w:pPr>
        <w:pStyle w:val="Normal"/>
        <w:ind w:left="360" w:hanging="0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2.33.При инвентаризации расчетов проверяется обоснованность сумм, числящихся на соответствующих счетах бюджетного учета Учреждения и состояние дебиторской и кредиторской задолженности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2.34.Инвентаризации подлежат расчеты Учреждения с бюджетами Российской Федерации, поставщиками и подрядчиками, подотчетными лицами, депонентами и другими дебиторами и кредиторами. Проверке подлежат соответствующие счета аналитического учета счетов 20500 «Расчеты по доходам», 20600 «Расчеты по выданным авансам», 20800 «Расчеты  с подотчетными лицами», 20900 «Расчеты по ущербу и иным доходам», 21005 «Расчеты с прочими дебиторами», 30200 «Расчеты по принятым обязательствам», 30300 «Расчеты по платежам в бюджеты» и 30400 «Прочие расчеты с кредиторами», 30400 «Расчеты с депонентами»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35.Инвентаризационная комиссия производит документальную проверку состояния и обоснованности числящихся на счетах сумм, устанавливает причины возникновения задолженности и определяет возможности её уменьшения или ликвидации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Инвентаризационная комиссия путем документальной проверки устанавливает сроки возникновения дебиторской и кредиторской задолженности, реальность задолженности, правильность и обоснованность числящихся в бюджетном учете и отчетности сумм задолженности, а также предъявлены ли иски на взыскание дебиторской задолженности в принудительном порядке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36.При инвентаризации подотчетных сумм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проверяются отчеты подотчетных лиц по выданным авансам с учетом их целевого использовании, а также суммы выданных авансов по каждому подотчетному лицу (даты и целевое назначение)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правильность расчетов с бюджетами Российской Федерации (в том числе своевременность перечисления) и обоснованность сумм, числящихся на счете 020900000 «Расчеты по недостачам»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Результаты инвентаризации расчетов оформляются инвентаризационной описью, в которой перечисляются наименования дебиторов (кредиторов), проинвентаризированных счетов, указываются суммы дебиторской (кредиторской) задолженности – всего, в том числе подтвержденной дебиторами (кредиторами) и не подтвержденной дебиторами (кредиторами), суммы дебиторской (кредиторской) задолженности, по которым истекли сроки исковой давности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В том числе проверяются суммы дебиторской задолженности, списанные вследствие несостоятельности ответчиков и невозможности обращения взыскания на их имущество. При этом проверяется обоснованность списания задолженности, правильность учета списанной задолженности за балансом, наблюдение за возможностью её взыскания в случае изменения имущественного положения должника.</w:t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3. Документальное оформление инвентаризации, порядок отражения её результатов в бюджетном учете.</w:t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3.1.Результаты инвентаризации имущества и обязательств Учреждения оформляются: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1) инвентаризационной описью остатков на счетах учета денежных средств (форма по ОКУД 0504082) – при инвентаризации остатков денежных средств на счетах, открытых Учреждением в органах казначейства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) инвентаризационной описью (сличительной ведомостью) бланков строгой отчетности и денежных документов (форма по ОКУД 0504086) – при инвентаризации бланков строгой отчетности и денежных документов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3) инвентаризационной описью (сличительной ведомостью) по объектам нефинансовых активов  (форма по ОКУД 0504087) – при инвентаризации основных средств и материальных запасов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4) инвентаризационной описью наличных денежных средств (форма по ОКУД 0504088) – при инвентаризации наличных денежных средств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5) инвентаризационной описью расчетов с покупателями, поставщиками и прочими дебиторами и кредиторами (форма по ОКУД 0504089) – при инвентаризации расчетов с покупателями, поставщиками и прочими дебиторами и кредиторами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3.2. Правильно оформленные инвентаризационной комиссией и подписанные всеми ее членами и материально-ответственными лицами инвентаризационные описи (сличительные ведомости), акты о результатах инвентаризации передаются в МКУ «Центр по  обеспечению деятельности Администрации муниципального района и органов Администрации муниципального района»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3.3. Выявленные расхождения в инвентаризационных описях (сличительных ведомостях) обобщаются в ведомости расхождений по результатам инвентаризации (форма по ОКУД 0504092). В этом случае она будет приложением к акту о результатах инвентаризации (форма по ОКУД 0504835). Акт подписывается всеми членами инвентаризационной комиссии и утверждается руководителем Учреждения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3.4.После завершения инвентаризации выявленные расхождения (неучтенные объекты,  недостачи) должны быть отражены в бухгалтерском учете, а при необходимости материалы направлены в судебные органы для предъявления гражданского иска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.5.Результаты инвентаризации отражаются в бюджетном учете и отчетности того месяца, в котором была закончена инвентаризация, а по годовой инвентаризации – в годовой бюджетной отчетности Учреждения;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3.6.Выявленные при инвентаризации расхождения между фактическим наличием имущества и данными бюджетного учета отражаются в бюджетном учете в порядке, установленном Министерством финансов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3.7. По всем фактам недостач, потерь или излишков основных средств, нематериальных активов, материальных запасов инвентаризационная комиссия получает письменные объяснения материально ответственных лиц. На основании представленных объяснений и материалов инвентаризации инвентаризационная комиссия определяет причины и характер выявленных отклонений от данных бюджетного учета и составляет акт о результатах инвентаризации, с предложениями по урегулированию отклонений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Акт о результатах инвентаризации имущества и обязательств представляется председателем инвентаризационной комиссии для утверждения руководителю Учреждения и принятия решения по результатам инвентаризации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rFonts w:ascii="Arial" w:hAnsi="Arial" w:cs="Arial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51:00Z</dcterms:created>
  <dc:creator>Лилия Александровна Дидо</dc:creator>
  <dc:description/>
  <cp:keywords/>
  <dc:language>en-US</dc:language>
  <cp:lastModifiedBy>Риф Ирина Михайловна</cp:lastModifiedBy>
  <cp:lastPrinted>2023-01-20T14:59:00Z</cp:lastPrinted>
  <dcterms:modified xsi:type="dcterms:W3CDTF">2023-01-20T08:26:00Z</dcterms:modified>
  <cp:revision>6</cp:revision>
  <dc:subject/>
  <dc:title/>
</cp:coreProperties>
</file>