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к положению о районном конкурс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тов «Таймыр – территория здоровь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ПРО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ИДЕИ И ВОСТРЕБОВАННОСТЬ ПРОЕКТА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не четко сформулирована. Проект не актуален и не востребован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, но не актуальна в настоящий момент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. Проект актуален и востребован для узкого круга людей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четко сформулирована. Проект актуален и востребован для широкого круга людей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на основе глубокого анализа сложившейся ситуации. Проект актуален и востребован для широкого круга людей (2)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ОВАЦИОННЫЙ ХАРАКТЕР ПРОЕКТА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ект является продолжением текущей деятельности заявителя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енные механизмы реализации проекта не носят новизны и являются устаревшими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ено классическое решение проблемы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тавлен новый, но заимствованных в других сферах способ решения проблемы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ен инновационный (оригинальный) подход к решению обозначенной проблемы (2)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РАБОТАННОСТЬ ПРОЕКТА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писаны этапы реализации проекта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ы эффективные механизмы реализации и инструменты проекта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явлены  партнеров от власти, бизнеса и общественности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траты обоснованы, бюджет сбалансирован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убокий анализ рисков и сильные меры по предупреждению (2)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ВИЕ РЕЗУЛЬТАТА ЗАВЛЕННЫМ  ЦЕЛЯМ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неконкретны и неизмеримы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проекта не в полной мере соответствуют заявленным целям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едставлены, но их значимость невелика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проекта  в полной мере соответствуют заявленным целям 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писаны и в полной мере соответствуют заявленным целям,  описано дальнейшее развитие проекта (2)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5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1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14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6:00Z</dcterms:created>
  <dc:creator>Vasilisa_blya</dc:creator>
  <dc:description/>
  <cp:keywords/>
  <dc:language>en-US</dc:language>
  <cp:lastModifiedBy>chernozipunnikova</cp:lastModifiedBy>
  <cp:lastPrinted>2020-03-17T10:30:00Z</cp:lastPrinted>
  <dcterms:modified xsi:type="dcterms:W3CDTF">2021-03-30T11:25:00Z</dcterms:modified>
  <cp:revision>27</cp:revision>
  <dc:subject/>
  <dc:title/>
</cp:coreProperties>
</file>