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к положению о районном конкурс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ов «Салют, Победа!» </w:t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42" w:right="-14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РЕАЛИЗАЦИИ ПРОЕК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9"/>
        <w:gridCol w:w="5245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ОБЩ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е проекта 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О руководителя проекта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ефон,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Style w:val="Applestylespan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был реализован проект (территория, город/село, учреждение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ТЬ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 проекта (для кого был реализован проект, кто стал его участникам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возраст участников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НДА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еализовывал проект (опишите каждого участника команды: ФИО, «должность в проекте», где учится / работает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 в реализации проекта (как конкретные люди, так и организации)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ПРОЕКТА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енные результаты 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зультаты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СОПРОВОЖДЕНИЕ</w:t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сылка на фотоматериалы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ылка на видеоматериал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реализации проекта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ТНАЯ СВЯЗЬ</w:t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какими проблемами пришлось столкнуться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далось решить эти проблемы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развит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02" w:leader="none"/>
        </w:tabs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составления отчета: ______________________</w:t>
      </w:r>
    </w:p>
    <w:p>
      <w:pPr>
        <w:pStyle w:val="Normal"/>
        <w:tabs>
          <w:tab w:val="clear" w:pos="708"/>
          <w:tab w:val="left" w:pos="16302" w:leader="none"/>
        </w:tabs>
        <w:spacing w:before="0" w:after="0"/>
        <w:ind w:left="280" w:right="-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О, контакты составителя отчета: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color w:val="FF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399"/>
      <w:u w:val="non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</w:rPr>
  </w:style>
  <w:style w:type="character" w:styleId="Style7">
    <w:name w:val="Название Знак"/>
    <w:qFormat/>
    <w:rPr>
      <w:rFonts w:ascii="Times New Roman" w:hAnsi="Times New Roman" w:cs="Times New Roman"/>
      <w:sz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Верхний колонтитул Знак"/>
    <w:basedOn w:val="Style6"/>
    <w:qFormat/>
    <w:rPr/>
  </w:style>
  <w:style w:type="character" w:styleId="11">
    <w:name w:val="Верхний колонтитул Знак1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6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720" w:firstLine="709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3399"/>
      <w:sz w:val="15"/>
      <w:szCs w:val="1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сновной"/>
    <w:basedOn w:val="Normal"/>
    <w:qFormat/>
    <w:pPr>
      <w:spacing w:lineRule="auto" w:line="240" w:before="0" w:after="2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jc w:val="center"/>
    </w:pPr>
    <w:rPr>
      <w:rFonts w:ascii="Arial" w:hAnsi="Arial" w:cs="Arial"/>
      <w:b/>
      <w:bCs/>
      <w:sz w:val="25"/>
      <w:szCs w:val="25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0" w:after="0"/>
    </w:pPr>
    <w:rPr>
      <w:rFonts w:ascii="Arial" w:hAnsi="Arial" w:cs="Arial"/>
      <w:b/>
      <w:bCs/>
    </w:rPr>
  </w:style>
  <w:style w:type="paragraph" w:styleId="13">
    <w:name w:val="Стиль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Arial" w:hAnsi="Arial" w:cs="Arial"/>
      <w:b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10:00Z</dcterms:created>
  <dc:creator>Grant</dc:creator>
  <dc:description/>
  <cp:keywords/>
  <dc:language>en-US</dc:language>
  <cp:lastModifiedBy>voronova</cp:lastModifiedBy>
  <cp:lastPrinted>2017-01-19T12:00:00Z</cp:lastPrinted>
  <dcterms:modified xsi:type="dcterms:W3CDTF">2018-01-12T02:18:00Z</dcterms:modified>
  <cp:revision>17</cp:revision>
  <dc:subject/>
  <dc:title>УТВЕРЖДАЮ</dc:title>
</cp:coreProperties>
</file>