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постановлению </w:t>
      </w:r>
    </w:p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5.03.2022 № 370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3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ложение об организационном комитет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подготовке и проведению Открытых чемпионата и первенства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Таймырского Долгано-Ненецкого муниципального района по лыжным гонкам и массового забега в рамках </w:t>
      </w:r>
      <w:r>
        <w:rPr>
          <w:rFonts w:cs="Times New Roman" w:ascii="Times New Roman" w:hAnsi="Times New Roman"/>
          <w:b/>
          <w:sz w:val="26"/>
          <w:szCs w:val="26"/>
        </w:rPr>
        <w:t>X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b/>
          <w:sz w:val="26"/>
          <w:szCs w:val="26"/>
        </w:rPr>
        <w:t xml:space="preserve"> открыт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Всероссийской массовой лыжной гонки «Лыжня России»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  <w:t>(соревнования - личный спринт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ый комитет по подготовке и проведению Открытых чемпионата и первенства Таймырского Долгано-Ненецкого муниципального района по лыжным гонкам и массового забега в рамках X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 открыт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российской массовой лыжной гонки «Лыжня России» (далее - Оргкомитет) создан с целью подготовки и проведения спортивного меропри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               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 и по мере необходимости ведет протокол заседания Оргкомит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color w:val="000000"/>
      <w:spacing w:val="3"/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01:00Z</dcterms:created>
  <dc:creator>Пальчевская Ирина</dc:creator>
  <dc:description/>
  <cp:keywords/>
  <dc:language>en-US</dc:language>
  <cp:lastModifiedBy>kotlyarova</cp:lastModifiedBy>
  <cp:lastPrinted>2022-03-05T09:25:00Z</cp:lastPrinted>
  <dcterms:modified xsi:type="dcterms:W3CDTF">2022-03-09T05:47:00Z</dcterms:modified>
  <cp:revision>51</cp:revision>
  <dc:subject/>
  <dc:title>Приложение № 1 к постановлению Администрации муниципального района </dc:title>
</cp:coreProperties>
</file>