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Диалог»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1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ите КАЖДОГО члена Вашей команд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полностью, дату ро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chernozipunnikova</cp:lastModifiedBy>
  <cp:lastPrinted>2017-08-03T16:07:00Z</cp:lastPrinted>
  <dcterms:modified xsi:type="dcterms:W3CDTF">2022-06-29T05:49:00Z</dcterms:modified>
  <cp:revision>28</cp:revision>
  <dc:subject/>
  <dc:title/>
</cp:coreProperties>
</file>