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к постановлению </w:t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муниципального района </w:t>
      </w:r>
    </w:p>
    <w:p>
      <w:pPr>
        <w:pStyle w:val="Normal"/>
        <w:ind w:left="5103" w:righ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8.2022 № 1386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айонном конкурсе проектов «Диалог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е положения Конкурс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оложение о районном конкурсе проектов «Диалог» (далее - Конкурс) регулирует порядок его проведения, требования к документам, представленным для участия в Конкурсе (далее – Положе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рганизатором Конкурса является Администрац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(далее - Организатор Конкурс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рием документов на участие в Конкурсе осуществляет Управление по делам молодежи, семейной политике и спорту Администрации муниципального района (далее – Управле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Непосредственное проведение Конкурса возлагается на                              МКУ «Таймырский молодежный центр» (далее - МКУ «ТМЦ»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о итогам конкурса проектов победители становятся участниками Всероссийского конкурса «Доброволец Росс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0"/>
      <w:bookmarkEnd w:id="0"/>
      <w:r>
        <w:rPr>
          <w:rFonts w:cs="Times New Roman" w:ascii="Times New Roman" w:hAnsi="Times New Roman"/>
          <w:sz w:val="26"/>
          <w:szCs w:val="26"/>
        </w:rPr>
        <w:t>1.6. Победителям предоставляется материальное поощрение, необходимое для реализации представленных проектов. Максимальный объем материального поощрения составляет 10 0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Конкурса</w:t>
      </w:r>
    </w:p>
    <w:p>
      <w:pPr>
        <w:pStyle w:val="Style15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явление и поддержка общественно значимых проектов, направленных на формирование культуры толерантности, профилактику экстремизма среди молодёжи Таймырского Долгано-Ненецкого муниципального района (далее - муниципальный район)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я Конкурса 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Конкурса могут быть поддержаны проекты, направленны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создание у молодежи устойчивого понимания дружественности многонационального и многоконфессионального российского народа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поддержку объединений, деятельность которых направлена на укрепление толерантности и профилактику экстремизма в молодежной сред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организацию межведомственного взаимодействия институтов гражданского общества и власти в вопросе укрепления толерантности и предупреждение экстремизма в молодежно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поддержку проектов, направленных на создание дружественной атмосферы общения молодежи различных национальностей и конфессий в Интернет-пространств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и Конкурса 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Участниками конкурса могут являться учебные заведения, молодежные общественные организации, инициативные группы молодых граждан, проживающих в населенных пунктах муниципального район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озраст молодых граждан, являющихся участниками конкурса,                 14 - 35 лет. Допускается участие в конкурсе лиц старше 35 лет в составе проектной команды, в случае если их не более 20% от общего числа участников коман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овия участия в Конкурсе 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Паспорт проекта и заявка на участие в Конкурсе оформляется по форме согласно приложению 1 к Положению и направляется Организатору Конкурс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molodej@taimyr24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Срок реализации проекта - не более 12 месяцев с момента объявления его результатов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и проведения Конкурса 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Объявление начала Конкурса проектов - 29.08.202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Окончание приема проектов - 18:00 час. 30.09.202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Объявление итогов Конкурса проектов - 04.10.202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ведение итогов Конкурса 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1. Организационный комитет Конкурса проводит экспертизу представленных на Конкурс проектов на соответствие направлениям Конкурса согласно настоящему По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Оценка представленных на Конкурс проектов осуществляется по основным критериям согласно приложению 2 к Полож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3. Определение победителей Конкурса осуществляется на основании рейтингового голосования членов Организационного комитет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4. Заседание Организационного комитета Конкурса оформляется протокол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5. Итоги Конкурса освещаются в средствах массовой информ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ётность о реализации проектов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Победитель Конкурса представляет отчёт о реализации проекта Организатору Конкурса в срок не более 15 дней со дня окончания реализации проекта по форме согласно приложению 3 к По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Отчет должен отражать ход и результаты реализации проек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3. В отчете должны быть перечислены проблемы, с которыми победитель Конкурса проектов столкнулся во время реализации проект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4. К отчету прилагаются фотоматериалы о ходе реализации проекта на электронном носителе, а также видеоматериалы и другие презентационные материалы (по желанию победител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Конкурса 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конкурса осуществляется за счёт средств, предусмотренных на 2022 год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йонном бюдже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реализацию муниципальной программы «Молодёжь Таймыра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ая информация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ернозипунникова Юлия Анатольевна, </w:t>
      </w:r>
      <w:r>
        <w:rPr>
          <w:rFonts w:cs="Times New Roman" w:ascii="Times New Roman" w:hAnsi="Times New Roman"/>
          <w:sz w:val="26"/>
          <w:szCs w:val="26"/>
        </w:rPr>
        <w:t xml:space="preserve">главный </w:t>
      </w:r>
      <w:r>
        <w:rPr>
          <w:rFonts w:cs="Times New Roman" w:ascii="Times New Roman" w:hAnsi="Times New Roman"/>
          <w:color w:val="000000"/>
          <w:sz w:val="26"/>
          <w:szCs w:val="26"/>
        </w:rPr>
        <w:t>специалист Управления по делам молодёжи, семейной политике и спорту Администрации муниципального района (тел.: 8(39191)5-80-08)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6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Arial Narrow" w:cs="Arial Narrow"/>
      <w:position w:val="0"/>
      <w:sz w:val="22"/>
      <w:sz w:val="22"/>
      <w:szCs w:val="22"/>
      <w:vertAlign w:val="baseline"/>
      <w:lang w:val="ru-RU"/>
    </w:rPr>
  </w:style>
  <w:style w:type="character" w:styleId="WW8Num10z1">
    <w:name w:val="WW8Num10z1"/>
    <w:qFormat/>
    <w:rPr>
      <w:rFonts w:ascii="Arial Narrow" w:hAnsi="Arial Narrow" w:eastAsia="Arial Narrow" w:cs="Arial Narrow"/>
      <w:position w:val="0"/>
      <w:sz w:val="20"/>
      <w:sz w:val="20"/>
      <w:szCs w:val="20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sz w:val="1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  <w:szCs w:val="20"/>
    </w:rPr>
  </w:style>
  <w:style w:type="character" w:styleId="WW8Num18z1">
    <w:name w:val="WW8Num18z1"/>
    <w:qFormat/>
    <w:rPr>
      <w:rFonts w:ascii="Arial" w:hAnsi="Arial" w:cs="Arial"/>
      <w:b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Знак"/>
    <w:qFormat/>
    <w:rPr>
      <w:b/>
      <w:color w:val="000000"/>
      <w:spacing w:val="2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pacing w:val="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ET;Times New Roman" w:hAnsi="TimesET;Times New Roman" w:cs="TimesET;Times New Roman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Дата и номер распоряжения"/>
    <w:basedOn w:val="Normal"/>
    <w:qFormat/>
    <w:pPr>
      <w:widowControl w:val="false"/>
      <w:spacing w:before="240" w:after="0"/>
    </w:pPr>
    <w:rPr>
      <w:rFonts w:ascii="Times New Roman" w:hAnsi="Times New Roman" w:cs="Times New Roman"/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s-IN" w:eastAsia="zh-CN"/>
    </w:rPr>
  </w:style>
  <w:style w:type="paragraph" w:styleId="Style13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3cl">
    <w:name w:val="text3c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dej@taimyr24.ru" TargetMode="External"/><Relationship Id="rId3" Type="http://schemas.openxmlformats.org/officeDocument/2006/relationships/hyperlink" Target="consultantplus://offline/ref=C35B958DD17ECDBF629856EDC4B9A1271A562FFAE39748CDDE57EE6C67B3BCJ6ZC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56:00Z</dcterms:created>
  <dc:creator>marfin</dc:creator>
  <dc:description/>
  <cp:keywords/>
  <dc:language>en-US</dc:language>
  <cp:lastModifiedBy>bobrova</cp:lastModifiedBy>
  <cp:lastPrinted>2021-08-20T12:01:00Z</cp:lastPrinted>
  <dcterms:modified xsi:type="dcterms:W3CDTF">2022-08-25T04:40:00Z</dcterms:modified>
  <cp:revision>46</cp:revision>
  <dc:subject/>
  <dc:title>УТВЕРЖДАЮ</dc:title>
</cp:coreProperties>
</file>