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Диало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ИТЕРИИ ОЦЕНКИ ПРОЕКТОВ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2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2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ов от власти, бизнеса и общественности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2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right="-426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28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chernozipunnikova</cp:lastModifiedBy>
  <cp:lastPrinted>2017-08-03T16:08:00Z</cp:lastPrinted>
  <dcterms:modified xsi:type="dcterms:W3CDTF">2021-07-30T04:35:00Z</dcterms:modified>
  <cp:revision>28</cp:revision>
  <dc:subject/>
  <dc:title/>
</cp:coreProperties>
</file>