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10.02.                     22                   20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подготовки рекомендаций органу исполнительной власти Красноярского края, осуществляющему полномочия по распределению квот                добычи дикого северного оленя на территории Таймырского Долгано-Нене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Законом Красноярского края от 26.12.2006 № 21-5669                         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 Администрация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одготовки рекомендаций органу исполнительной власти Красноярского края, осуществляющему полномочия по распределению квот добычи дикого северного оленя на территории Таймырского Долгано-Ненецкого муниципального района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Е.В. Вершин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2-11T11:23:00Z</cp:lastPrinted>
  <dcterms:modified xsi:type="dcterms:W3CDTF">2022-02-11T04:23:00Z</dcterms:modified>
  <cp:revision>37</cp:revision>
  <dc:subject/>
  <dc:title/>
</cp:coreProperties>
</file>