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Таймыр – территория здоровья»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апреля – 31 мая 2024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 человек стали благополучателями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слите КАЖДОГО члена Вашей коман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.И.О.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3-03-30T10:41:00Z</cp:lastPrinted>
  <dcterms:modified xsi:type="dcterms:W3CDTF">2024-03-26T02:13:00Z</dcterms:modified>
  <cp:revision>26</cp:revision>
  <dc:subject/>
  <dc:title/>
</cp:coreProperties>
</file>