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9.04.2024 № 5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Style13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 районном конкурсе </w:t>
      </w:r>
      <w:r>
        <w:rPr>
          <w:b/>
          <w:color w:val="000000"/>
          <w:sz w:val="26"/>
          <w:szCs w:val="26"/>
        </w:rPr>
        <w:t xml:space="preserve">проектов «Таймыр – территория здоровья» </w:t>
      </w:r>
    </w:p>
    <w:p>
      <w:pPr>
        <w:pStyle w:val="Style13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Е ПОЛОЖЕНИЯ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оложение о районном конкурсе проектов «Таймыр - территория здоровья» (далее - Положение) регулирует порядок проведения конкурса проектов «Таймыр - территория здоровья» (далее - конкурс), требования к документам, представляемым для участия в конкурсе в соответствии с Порядком организации и проведения районных конкурсов социально-экономических проектов, утвержденного Постановлением Администрации муниципального района от 12.01.2024 № 19 (далее – Порядок организации и проведения конкурсов проектов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Организатором конкурса является Управление по делам молодежи, семейной политике и спорту Администрации муниципального района                    (далее - Организатор конкурса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о итогам конкурса победителям предоставляется денежная премия, необходимая для реализации представленных проектов</w:t>
      </w: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 xml:space="preserve"> в размер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15 000 руб. каждому победителю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опуляризация молодежной инициативы через проектную деятельно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Формирование здорового образа жизни молодого поко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рофилактика наркомании, алкогольной и табачной зависимостей среди подростков и молодежи Таймырского Долгано-Ненецкого муниципального района (далее - муниципальный район).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ивлечение молодежных объединений, инициативных групп молодых граждан, проживающих, в том числе в населенных пунктах муниципального района, к наркопрофилактической работе среди молодеж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овышение эффективности и качества проводимой работы по профилактике наркомании, алкогольной, табачной и иных зависимостей, пропаганде здорового образа жизни среди молодежи муниципального района.</w:t>
      </w:r>
    </w:p>
    <w:p>
      <w:pPr>
        <w:pStyle w:val="Style16"/>
        <w:numPr>
          <w:ilvl w:val="0"/>
          <w:numId w:val="0"/>
        </w:numPr>
        <w:spacing w:before="0" w:after="0"/>
        <w:ind w:left="0" w:firstLine="567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/>
          <w:color w:val="0000FF"/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4. НАПРАВЛЕНИЯ</w:t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numPr>
          <w:ilvl w:val="0"/>
          <w:numId w:val="0"/>
        </w:numPr>
        <w:tabs>
          <w:tab w:val="left" w:pos="709" w:leader="none"/>
        </w:tabs>
        <w:spacing w:before="0" w:after="0"/>
        <w:ind w:left="0" w:firstLine="567"/>
        <w:rPr/>
      </w:pPr>
      <w:r>
        <w:rPr>
          <w:sz w:val="26"/>
          <w:szCs w:val="26"/>
        </w:rPr>
        <w:t>В рамках конкурса поддерживаются проекты, направленны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 развитие и пропаганду массового спорта как инструмента формирования здорового общества, развитие здорового образа жизни, сохранение и развитие физического и психоэмоционального здоровья молодежи муниципального район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 развитие и поддержку инициатив молодых людей в сфере физической культуры, фитнеса и пропаганды здорового питания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 развитие альтернативных видов спорта, предложенных самими участниками.</w:t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5. УЧАСТНИКИ</w:t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Участниками конкурса могут являться молодежные общественные организации, инициативные группы молодых граждан, проживающих, в том числе в населенных пунктах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Возраст молодых граждан, являющихся участниками конкурса, -              14 - 35 лет. Допускается участие в конкурсе лиц старше 35 лет в составе проектной команды, в случае если их не более 20% от общего числа участников коман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ЛОВИЯ УЧАСТИЯ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Для участия в конкурсе участники направляют заявку и паспорт проекта по форме согласно приложению 1 к настоящему Положению, документы, удостоверяющие личность всех участников проектной команды, (далее - документы) организаторам конкурса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molodej@taimyr24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Один участник вправе представить не более одной заявки на участие в конкурсе проектов по каждому из направлений, указанных в п.4 Положения.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Проект реализуется на территории муниципального рай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Срок реализации проекта - не более 12 месяцев с момента объявления итогов конкур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 СРОКИ ПРОВЕДЕНИЯ </w:t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firstLine="567"/>
        <w:jc w:val="both"/>
        <w:rPr/>
      </w:pPr>
      <w:r>
        <w:rPr>
          <w:color w:val="000000"/>
          <w:sz w:val="26"/>
          <w:szCs w:val="26"/>
        </w:rPr>
        <w:t>7.1. Объявление конкурса - 01</w:t>
      </w:r>
      <w:r>
        <w:rPr>
          <w:sz w:val="26"/>
          <w:szCs w:val="26"/>
        </w:rPr>
        <w:t xml:space="preserve"> апреля 2024 года.</w:t>
      </w:r>
    </w:p>
    <w:p>
      <w:pPr>
        <w:pStyle w:val="Style13"/>
        <w:ind w:firstLine="567"/>
        <w:jc w:val="both"/>
        <w:rPr/>
      </w:pPr>
      <w:r>
        <w:rPr>
          <w:sz w:val="26"/>
          <w:szCs w:val="26"/>
        </w:rPr>
        <w:t>7.2. Окончание приема проектов - 18:00 час. 26 апреля 2024 года.</w:t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Объявление итогов конкурса – 27 апреля 2024 года.</w:t>
      </w:r>
    </w:p>
    <w:p>
      <w:pPr>
        <w:pStyle w:val="Style13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 ОРГАНИЗАЦИЯ РАБОТЫ ОРГАНИЗАЦИОННОГО КОМИТЕТА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Экспертную оценку проектов, представленных на конкурс, осуществляет Организационный комитет. </w:t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1. Деятельность организационного комитета осуществляется в соответствии с Порядком организации и проведения конкурсов проектов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В случае невозможности присутствия на заседании члена Организационного комитета его обязанности выполняет лицо, исполняющее его обязанности в установленном порядке. </w:t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3. Функцией Организационного комитета являются - проведение анализа представленных на конкурс проектов на соответствие Положению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ПОДВЕДЕНИЕ ИТОГОВ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firstLine="567"/>
        <w:jc w:val="both"/>
        <w:rPr/>
      </w:pPr>
      <w:r>
        <w:rPr>
          <w:sz w:val="26"/>
          <w:szCs w:val="26"/>
        </w:rPr>
        <w:t>9.1. Оценка представленных на Конкурс проектов осуществляется по основным критериям согласно приложению 2 к Положению.</w:t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Определение победителей Конкурса осуществляется на основании рейтингового голосования членов Организационного комитета. </w:t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3. Заседание Организационного комитета Конкурса оформляется протоколом с отражением результатов проведенного конкурса проектов.</w:t>
      </w:r>
    </w:p>
    <w:p>
      <w:pPr>
        <w:pStyle w:val="Style13"/>
        <w:ind w:firstLine="567"/>
        <w:jc w:val="both"/>
        <w:rPr/>
      </w:pPr>
      <w:r>
        <w:rPr>
          <w:sz w:val="26"/>
          <w:szCs w:val="26"/>
        </w:rPr>
        <w:t>9.4. Итоги Конкурса освещаются на официальном сайте органов местного самоуправления муниципального района (</w:t>
      </w:r>
      <w:hyperlink r:id="rId3">
        <w:r>
          <w:rPr>
            <w:rStyle w:val="InternetLink"/>
            <w:sz w:val="26"/>
            <w:szCs w:val="26"/>
          </w:rPr>
          <w:t>https://www.taimyr24.ru/</w:t>
        </w:r>
      </w:hyperlink>
      <w:r>
        <w:rPr>
          <w:sz w:val="26"/>
          <w:szCs w:val="26"/>
        </w:rPr>
        <w:t>).</w:t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ОТЧЕТНОСТЬ О РЕАЛИЗАЦИИ ПРОЕКТОВ</w:t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firstLine="567"/>
        <w:jc w:val="both"/>
        <w:rPr/>
      </w:pPr>
      <w:r>
        <w:rPr>
          <w:color w:val="000000"/>
          <w:sz w:val="26"/>
          <w:szCs w:val="26"/>
        </w:rPr>
        <w:t>10.1. Победитель конкурса представляет отчёт о реализации проекта Организатору конкурса в срок не более 15 дней со дня окончания реализации проекта по форме согласно п</w:t>
      </w:r>
      <w:r>
        <w:rPr>
          <w:sz w:val="26"/>
          <w:szCs w:val="26"/>
        </w:rPr>
        <w:t>риложению 3 к Положению.</w:t>
      </w:r>
    </w:p>
    <w:p>
      <w:pPr>
        <w:pStyle w:val="Style13"/>
        <w:ind w:firstLine="567"/>
        <w:jc w:val="both"/>
        <w:rPr/>
      </w:pPr>
      <w:r>
        <w:rPr>
          <w:color w:val="000000"/>
          <w:sz w:val="26"/>
          <w:szCs w:val="26"/>
        </w:rPr>
        <w:t xml:space="preserve">10.2. Отчет должен отражать ход и результаты реализации проекта, содержать указание на проблемы, с которыми победитель конкурса столкнулся во время реализации проекта. </w:t>
      </w:r>
    </w:p>
    <w:p>
      <w:pPr>
        <w:pStyle w:val="Style13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. К отчету прилагаются фотоматериалы по реализации проекта на электронном носителе, а также видеоматериалы и другие презентационные материалы (по желанию победителя).</w:t>
      </w:r>
    </w:p>
    <w:p>
      <w:pPr>
        <w:pStyle w:val="Normal"/>
        <w:tabs>
          <w:tab w:val="clear" w:pos="709"/>
          <w:tab w:val="left" w:pos="9072" w:leader="underscor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1. ФИНАНСИРОВАНИЕ </w:t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1. Финансирование конкурса осуществляется за счёт средств, предусмотренных на 2024 год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йонном бюдж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«Молодёжь Таймыр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bCs/>
          <w:color w:val="0000FF"/>
          <w:sz w:val="26"/>
          <w:szCs w:val="26"/>
        </w:rPr>
      </w:pPr>
      <w:r>
        <w:rPr>
          <w:rFonts w:cs="Times New Roman" w:ascii="Times New Roman" w:hAnsi="Times New Roman"/>
          <w:bCs/>
          <w:color w:val="0000FF"/>
          <w:sz w:val="26"/>
          <w:szCs w:val="26"/>
        </w:rPr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КОНТАКТНАЯ ИНФОРМАЦИЯ </w:t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1. Чернозипунникова Юлия Анатольевна, главный специалист Управления по делам молодёжи, семейной политике и спорту Администрации муниципального района (тел.: 8(39191)5-80-08)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991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sz w:val="1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Знак"/>
    <w:qFormat/>
    <w:rPr>
      <w:b/>
      <w:color w:val="000000"/>
      <w:spacing w:val="2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pacing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ET;Times New Roman" w:hAnsi="TimesET;Times New Roman" w:cs="TimesET;Times New Roman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Дата и номер распоряжения"/>
    <w:basedOn w:val="Normal"/>
    <w:qFormat/>
    <w:pPr>
      <w:widowControl w:val="false"/>
      <w:spacing w:before="240" w:after="0"/>
    </w:pPr>
    <w:rPr>
      <w:rFonts w:ascii="Times New Roman" w:hAnsi="Times New Roman" w:cs="Times New Roman"/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3cl">
    <w:name w:val="text3cl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ej@taimyr24.ru" TargetMode="External"/><Relationship Id="rId3" Type="http://schemas.openxmlformats.org/officeDocument/2006/relationships/hyperlink" Target="https://www.taimyr24.ru/" TargetMode="External"/><Relationship Id="rId4" Type="http://schemas.openxmlformats.org/officeDocument/2006/relationships/hyperlink" Target="consultantplus://offline/ref=C35B958DD17ECDBF629856EDC4B9A1271A562FFAE39748CDDE57EE6C67B3BCJ6ZC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5:12:00Z</dcterms:created>
  <dc:creator>marfin</dc:creator>
  <dc:description/>
  <cp:keywords/>
  <dc:language>en-US</dc:language>
  <cp:lastModifiedBy>kotlyarova</cp:lastModifiedBy>
  <cp:lastPrinted>2024-04-10T10:29:00Z</cp:lastPrinted>
  <dcterms:modified xsi:type="dcterms:W3CDTF">2024-04-10T03:29:00Z</dcterms:modified>
  <cp:revision>4</cp:revision>
  <dc:subject/>
  <dc:title>УТВЕРЖДАЮ</dc:title>
</cp:coreProperties>
</file>