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38735</wp:posOffset>
            </wp:positionV>
            <wp:extent cx="68580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РАСНОЯРСКИЙ КРАЙ</w:t>
      </w:r>
    </w:p>
    <w:p>
      <w:pPr>
        <w:pStyle w:val="Heading4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</w:t>
      </w:r>
      <w:r>
        <w:rPr/>
        <w:t xml:space="preserve">26.03.              25                 03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о предоставлении разрешения на условно разрешенный вид использования «Хранение автотранспорта» земельного  участка  с кадастровым  номером  84:03:0030002:867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/>
          <w:b/>
          <w:sz w:val="26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 Градостроительного кодекса Российской Федерации,   статьей 15 Федерального закона от 06.10.2003  № 131-ФЗ «Об общих принципах организации местного самоуправления в Российской Федерации», статьей 16 Федерального закона от 13.07.2020 № 193-ФЗ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 Красноярского края, на основании заявления       Имамиева Р.Р.   от 18.03.2025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«Хранение автотранспорт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ого участка с кадастровым номером   </w:t>
      </w:r>
      <w:r>
        <w:rPr>
          <w:rFonts w:cs="Times New Roman" w:ascii="Times New Roman" w:hAnsi="Times New Roman"/>
          <w:sz w:val="28"/>
          <w:szCs w:val="28"/>
        </w:rPr>
        <w:t xml:space="preserve"> 84:03:0030002:867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го в границах территориальной зоны                «П1» - «Производственная зона предприятий», согласно приложению, по адресу: Красноярский край, Таймырский Долгано-Ненецкий муниципальный район, г.Дудинка  (далее - публичные слуш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бличные слушания состоятся </w:t>
      </w:r>
      <w:r>
        <w:rPr>
          <w:rFonts w:cs="Times New Roman" w:ascii="Times New Roman" w:hAnsi="Times New Roman"/>
          <w:b/>
          <w:sz w:val="28"/>
          <w:szCs w:val="28"/>
        </w:rPr>
        <w:t>10.04.2025  в 15:00 час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 Дудинка, ул. Дудинская, 7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атор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седательствующий на публичных слушаниях – начальник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Малютина В.В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кретарь на публичных слушаниях - 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естеренко Н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о проекту реш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«Хранение автотранспорта»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4:03:0030002:86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границах  территориальной зоны «П1» - «Производственная зона предприятий» по адресу: Красноярский край, Таймырский Долгано-Ненецкий муниципальный район, сельское поселение Хатанга, село Хатанга, при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0.04.2025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о адресу: 647000, г.Дудинка, ул. Дудинская, 7-а и (или) в электронном виде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ospelova@d7.taimyr24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ю о публичных слушаниях можно получить по телефону: 8 (39191) 5-01-6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распоряжение подлежит  </w:t>
      </w:r>
      <w:r>
        <w:rPr>
          <w:rFonts w:eastAsia="Calibri" w:cs="Times New Roman" w:ascii="Times New Roman" w:hAnsi="Times New Roman"/>
          <w:sz w:val="28"/>
          <w:szCs w:val="28"/>
        </w:rPr>
        <w:t>официальному обнародованию (опубликованию) в газете Таймырского Долгано-Ненецкого муниципального района «Таймыр», и размещению 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полномоч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района                                           А.А. Шопин               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701" w:right="991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28:00Z</dcterms:created>
  <dc:creator>dido</dc:creator>
  <dc:description/>
  <cp:keywords/>
  <dc:language>en-US</dc:language>
  <cp:lastModifiedBy>nesterenko</cp:lastModifiedBy>
  <cp:lastPrinted>2025-03-19T13:00:00Z</cp:lastPrinted>
  <dcterms:modified xsi:type="dcterms:W3CDTF">2025-04-01T07:23:00Z</dcterms:modified>
  <cp:revision>3</cp:revision>
  <dc:subject/>
  <dc:title> </dc:title>
</cp:coreProperties>
</file>