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лиц, награжденных Почетной грамотой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ймырского Долгано-Ненец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"/>
        <w:gridCol w:w="3106"/>
        <w:gridCol w:w="61"/>
        <w:gridCol w:w="622"/>
        <w:gridCol w:w="4110"/>
        <w:gridCol w:w="1962"/>
      </w:tblGrid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гажев Альберт Салих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 Таймырского муниципаль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лешова Вера Юр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начальных классов Таймырского муниципаль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ндаренко Татьяна Александ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директора по воспитательной работе Таймырского муниципального образовательного учреждения «Дудинская средняя общеобразовательна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ова Марина Валер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итель истории Таймырского муниципального образовательного учреждения «Дудинская средняя общеобразовательна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шкарева Татьяна Федо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директора по учебно-воспитательной работе Таймырского муниципаль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селева Мария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Таймырского муниципального дошкольного образовательного учреждения «Хатангский детский сад «Луч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ова Галина Павл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Таймырского муниципального образовательного учреждения «Усть-Авам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 – Н от 02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дагина Лариса Яндипте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респондент радиопрограмм на нганасанском язы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 – Н от 19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горова Елена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 радиове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 – Н от 19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раичева Ирина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радиове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 – Н от 19.10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ременко Нина Викто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начальника отдела камеральных проверок №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 – Н от 16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ридова Алевтина Усти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 выездных провер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 – Н от 16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щина Наталья Никола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начальника отдела камеральных проверок № 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 – Н от 16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онов Игорь Вале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лодовников Юрий Вла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ргелев Сергей Борис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уман Роберт Роберт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нцов Геннадий Ю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иенко Владимир Вла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асенко Юрий Валенти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врин Владислав Влади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эседо Вячеслав Ю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ников Игорь Втал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мбалов Геннадий Харито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нязев Александр Ю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мыченко Олег Александ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иридов Виктор Евген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ьминский Игорь Юр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горов А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нов Алексей Серге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дер Веденей Ваку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партакиады народов Севера России «Заполярные иг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 – Н от 22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горова Руфина Константи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липцева Александра Васи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стромина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сения Никола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ина Никола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ябова Мария Ива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8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валева Елена Александ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социальной защиты населения и жилищной политики администрации 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9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догло Надежда Васи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ГУ «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19 – Н от 29.11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щев Андрей Викто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, заведующий отделом туризма детско-юношеского центра туризма и краеве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эседо Виталий Суюрчи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го воспитания в Носковской школ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вилкина Наталья Льв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ции п. Усть-Пор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кова Альбина Василье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оян Александр И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 врач Воронцовской участковой больниц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нкратов Юрий Никола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роизводственно-диспетчерской службы ЗАО «Таймырнефтеразвед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ова Лариса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финансовым и экономическим вопросам ЗАО Таймырнефтеразвед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ремин Владимир Дмитри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гар учреждения образования пос. Катыры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сенова Олеся Александ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учреждения образования пос. Катыры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тту Евдокия Степан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5 – Н от 19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злов Евгений Вячеслав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порщик внутренней службы, старший пожарный пожарной части-3 ГУ «Отряд Государственной противопожарной службы МЧС России по Таймырскому (Долгано-Ненецкому) автономному округу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умов Сергей Иван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 внутренней службы, инструктор по вождению пожарной машины – водитель пожарной части – 3 ГУ «Отряд Государственной противопожарной службы МЧС России по Таймырскому (Долгано-Ненецкому) автономному округу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вахненко Кирилл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атель 3-го класса аварийно-спасательной службы Управления по делам ГО и Ч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керт Дмитрий Владимир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атель 3-го класса аварийно-спасательной службы Управления по делам ГО и Ч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оманов Евгений Василье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перативного отдела Управления по делам ГО и Ч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естеркин Александр Михайлович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подготовке населения отдела ГО, защиты населения и территорий Управления по делам ГО и Ч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хаткина Оксана Владимиров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МУ ДПО «Учебно-методический центр по ГО, ЧС и охране труда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6 – Н от 22.12.2006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птуне Раису Пехедом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1-й категории группы корреспондентов службы информационных программ телеви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07 – Н от 30.0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дагину Ларису Яндипте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2-й категории группы радиовещания на национальных языках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07 – Н от 30.0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емову Анну Ефим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9 – Н от 21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кину Софью Лабочу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9 – Н от 21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седо Пиклю Хейм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29 – Н от 21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зову Елену Пет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едущего специалиста отдела учета и отчетности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ову Татьяну Алексе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чальника отдела по финансам и налогам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льмер Людмил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директора муниципального образовательного учреждения дополнительного образования «Диксонская детская школа искусст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ломову Татьян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инженера Диксонского районного узла связи северного центра телекоммуникаций (АТС)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ик Елен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начальника службы безопасности аэропорта «Диксон» ООО АК «Заполярье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31 – Н от 26.0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авницкую Алму Ивановну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нсион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тарову Ольгу Григор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учителя начальных классов Таймырского муниципального образовательного учреждения «Воронцовская основна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именко Наталью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ведущего специалиста по социальным вопросам Администрации поселка Усть-Порт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утеневу Алевтину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ушерку женской консультации муниципального учреждения здравоохранения «Таймырский родильны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рову Татьяну Федо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едущего психолога отделения кадров О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докимову Лилию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дполковника милиции, начальника отделения дознания О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идловскую Ирину Пав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апитана милиции, начальника отделения делопроизводства и режима О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утовых Екатерин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инженера пульта централизованного наблюдения отдела вневедомственной охраны при ОВ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ембель Сергея Владимировича 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водителя на автомашинах любой марки и грузоподъемности колонны № 1 автомобильной техники автотранспортного предприят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обицына Владимира Александ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саря аварийно-восстановительных работ района наружных сетей предприятия тепловых электрических сетей ОАО «Таймырбыт»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дакову Снежану Бронислав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а бюро квартплаты бухгалтерии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санову Зульфию Рашит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орника участка санитарного содержания домовладений жилищно-эксплуатацион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урсина Юрия Анатол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ого инженера ремонтно-строитель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 от 02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епука Сергея Геннад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а службы теплотехнического и санитарно-технического обеспечения аэропорта «Ду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 от 15.03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ухину Валентину Ивановну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я заведующей по воспитательной работе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ипову Людмилу Григор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пит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ланову Веру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ую медицинскую сестр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олина Леонида Дмитри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Потапово городского поселения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лкина Андрея Юрьевича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Потапово городского поселения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удрякова Игоря Евдокимовича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бригады «Корго» п. Сындасско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уприна Егора Никола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Новорыбная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ра Александра Оденг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днэ Павла Накк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лкина Дмитрия Дегол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оленевод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роцкого Николая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леневода-промысловика СОПА «Факел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 от 04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отова Андрея Анатол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я начальника отдела Государственного пожарного надзора, административной практики и дознания Главного Управления МЧС России по Таймырскому (Долгано-Ненецкого) автономному округу, майор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 от 16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ць Людмилу Евген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ого специалиста отдела Государственного пожарного надзора, административной практики и дознания Главного Управления МЧС России по Таймырскому (Долгано-Ненецкого) автономному округу, капитан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 от 16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тцеля Эдуарда Вольдема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а отделения организационной службы и подготовки ГУ «Отряд Государственной противопожарной службы МЧС России по Таймырскому (Долгано-Ненецкого) автономному округу», старшего лейтенант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 от 16.04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арьясову Галину Васильевну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firstLine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неврологического кабинета поликлиник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синову Надежду Тимофе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-анестезиста отделения анестизиологии-реаниматолог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таеву Оксану Александ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хирургического кабинета стоматологическ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линову Людмилу Клавди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детского инфекционного отделения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ыпину Ольгу Владимировну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ую акушерку акушерск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юбимцеву Галину Витальевну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firstLine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ршую медсестру гинекологическ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ьчурину Тамару Степановну </w:t>
            </w:r>
          </w:p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firstLine="48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сестру ультразвуковой диагностики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 от 08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унина Андрея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асателя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иронову Светлану Иван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дущего специалиста отдела гражданской обороны, защиты населения и территорий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есникова Василия Борис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я начальника Аварийно-спасательной службы по спасательным работам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акурову Людмилу Владими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ого специалиста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апитана Матушанского Сергея Михайл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журного по отделу (пограничной комендатуры) в г.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на Степукова Константина Никола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журного по отделу (пограничной комендатуры) в г.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ршего прапорщика Бурак Викторию Викт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таршего контролера контрольно-пропускного пункта «Дудин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порщика Самойленко Сергея Викто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контролера первой категории контрольно-пропускного пункта «Дудинка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ндрееву Светлану Людвиг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прививочного кабинета поликлиники муниципального учреждения здравоохранения «Таймырская районная больница № 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рич Надежду Дмитри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дицинскую сестру процедурного кабинета поликлиники муниципального учреждения здравоохранения «Таймырская районная больница № 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иканову Елену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латную медицинскую сестру стационара муниципального учреждения здравоохранения «Таймырская районная больница № 2» в городском поселении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йцева Петра Александ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я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льцифер Людмилу Александ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председателя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 – Н от 14.05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66" w:leader="none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влика Евгения Павл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го педиатра муниципального учреждения здравоохранения «Таймырская районная больница № 1» в п.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трохова Николая Васильевич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звукорежиссер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ыстрову Любовь Геннад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тракову Марину Михай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ссера Камерного театр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пову Любовь Юр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Краевого государствен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арасова Андрея Никола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ера Камерного театр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Ямщикову Ираиду Геннадье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художника муниципального учреждения культуры «Городской Дом культуры»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ведову Галину Владимир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ую медицинскую сестру стоматологического отделения муниципального учреждения здравоохранения «Таймырская центральная районная больница»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сенову Тамару Филипп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ую медицинскую сестру по уходу за больными участковой больницы поселка Усть-Авам Дудинск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зднякова Виктора Александ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ющего обязанности заведующего детским соматическим отделением – врача-педиатра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ротову Елену Спиридон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главного врача по селу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лексееву Марию Павл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а-акушера-гинеколога женской консультации муниципального учреждения здравоохранения «Таймырский родильны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2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умилову Ирину Вячеслав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ую сестру приемного отделения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белкину Гертруду Серге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газеты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ванова Александра Михайл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чика бумаги муниципального унитарного казенного предприятия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югашкину Ирину Иван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ика муниципального унитарного казенного предприятия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удакову Марию Евген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газеты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ишова Алексея Александ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а компьютерной верстки муниципального унитарного казенного предприятия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 от 05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майкину Марину Владими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го инженера по грузовой и коммерческой работе Таймырского районного управления ОАО «Енисейское речное пароходств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9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ибгаева Альберта Фарит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я – ремонтника Медного зав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ребенецкого Владимира Александ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ника водных растворов Никелевого зав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иридова Дмитрия Викто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Управления региональных проектов Территориального корпоративного цент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пова Виталия Александровича – рыбак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ника сельскохозяйственной промыслово-рыболовецкой артели «Новая» п. Новая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арду Олега Ром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– охотника промыслово-рыболовецкой артели «Хета» п. Хет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арду Юрия Его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Кресты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льчина Юрия Александ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сельскохозяйственной промыслово-рыболовецкой артели «Октябрь»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айкалова Николая Изосим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сельскохозяйственной артели «Заря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йвоседо Сергея Максим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аптукова Петра Пет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урдагина Дениса Афанась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ха Владимира Арту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Лукьянова Геннадия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а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ондаря Юрия Дмитриевич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 службы механизации ППК № 2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борчилу Петра Минович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ера-механизатора службы эксплуатации ППК № 2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алямова Андрея Вениаминовича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производственного комплекса малой механизации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епу Михаила Семе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я по ремонту и обслуживанию перегрузочных машин производственного комплекса малой механизации порта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5148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мородину Людмилу Георгие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склада по отгрузке порожних контейнеров и домашних вещей на материк ППК № 1 Заполярного транспортного филиа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 от 27.06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грову Люцию Ахнафовну</w:t>
            </w:r>
          </w:p>
          <w:p>
            <w:pPr>
              <w:pStyle w:val="Normal"/>
              <w:autoSpaceDE w:val="false"/>
              <w:ind w:right="-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 ТМОУ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алухину Валерию Василь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начальных классов ТМОУ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пкову Татьяну Никола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ара ТМОУ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Шумакову Татьяну Никола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заведующей по методической работе ТМДОУ 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ксымив Елену Иван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а физкультуры ТМДОУ Дудинский детский сад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Мацерук Татьяну Анатоль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– логопеда ТМДОУ «Дудинский детский сад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Антонец Людмилу Роберт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заведующей по хозяйственной части ТМДОУ Дудинский детский сад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нгалееву Оксану Николаевну </w:t>
            </w:r>
          </w:p>
          <w:p>
            <w:pPr>
              <w:pStyle w:val="Normal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а дополнительного образования ТМОУ ДОД Детско-юношеского центра «Центра туризма и краевед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 от 01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ланову Ольгу Карл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ю Дудинского городского су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 от 03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ачникову Ларису Владими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бухгалтера КГУК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7-Н от 14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азене Светлану Васил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ителя КГУК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7-Н от 14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ронову Ирину Викт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а-психолога ТМДОУ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0-Н от 25.09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макову Нину Фед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ую медицинскую сестру детск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иргизову Лиину Семе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а-фтизиатра взрослого отде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йцеву Татьяну Пет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колову Валентину Михай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ую медицинскую сестру диспансерного отде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новую Татьяну Хольм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лавную медицинскую сестру МУЗ «Таймырская районная больниц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идатова Сергея Виктор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-промысловика промыслово-рыбацкой артели «Кресты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Наталью Павл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чумработницу оленеводческой бригады п. Новорыбна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кова Алексея Алексе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-промысловика промыслово-рыбацкой артели «Новорыбна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ьшакова Николая Спиридон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леневода общины «Попигай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емина Николая Арсенть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-промысловика общины КМНД «Балыкчыт» п. Катырык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дрякова Андрея Алексе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-промысловика промыслово-рыбацкой артели «Сындасско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тонова Алексея Дмитри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мысловика промысловой сельскохозяйственной артели «Наско» п. Новорыбна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рунину Аллу Его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ыбака-охотника промыслово-рыболовецкой артели артели «Центральный» п. Жданих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ксенова Василия Василь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ыбака-охотника сельскохозяйственной промыслово-рыболовецкой артели «Новая» п. Нова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Афанасия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бригадира ДЭС МУП ЖКХ п. Катыры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лубцова Владимира Никола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едпринимател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гтяреву Зинаиду Данил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омысловик фермерского хозяйства «Мизин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удко Сергея Алексе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едприним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ха Константина Владимир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уководителя КФХ «Кох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рманалиева Таалайбека Соодали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заготовителя ООО ПХ «Таймырский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отникова Петра Василь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хотника ООО ПХ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тонду Николая Николаевич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3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энго Андрея Ня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3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рика Андрея Хабду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3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овича Сергея Валерь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дителя МУ «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4-Н от 05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тина Алексея Никола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лиционера-водителя, прапорщика милиц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7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браменко Дмитрия Владими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таршего оперуполномоченного отдела уголовного розыска,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7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маченко Олега Федо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командира отделения ППС, прапорщик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7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вкину Людмилу Григорьевну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учителя английского языка ТМОУ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0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знецову Марину Михай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английского языка ТМОУ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0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вченко Альбину Федоровну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я математи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1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нисову Ольгу Леонид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директора по административно-хозяйственной ч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1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упрунову Анну Нине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директора по учебно-воспитательной работ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1-Н от 30.10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брамова Алексея Пет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Хатангского поселкового отделения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3-Н от 01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мирнову Наталью Александ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мощника начальника аэропорта «Ду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7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ьцеву Светлану Васил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а отдела учета, отчетности и анализ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отевскую Наталью Валер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инспек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артанесян Галину Вячеслав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государственного налогового инспектора отдела работы с налогоплательщик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лексеенко Нину Фед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уководителя территориального отдела Администрации города Дудинки в поселке Волоча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1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Туманова Эдуарда Анатол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ого директора ОАО «Хантайское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1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Анисковича Виктора Никола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производственного отделения ООО «ПХ «Таймырский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1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Шевцова Анатолия Григор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специалиста территориального отдела Администрации города Дудинки в поселке Левинские Пес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1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 xml:space="preserve">Крылова Владимира Леонид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а Отдела энергетики и эксплуатации автотранспорта ГУ «Диксонский специализированный центр по гидрометеорологии и мониторингу окружающей среды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Леонова Геннадия Иван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участка материально-технического и транспортного обеспеч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Мирошниченко Константина Юр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Диксонской гидрографической баз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Пиганову Людмилу Георги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отдела учета и отчетности Администрации городского поселения Диксон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Чернявского Сергея Александ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инженера муниципального унитарного предприятия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2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 xml:space="preserve">Бальцер Людмилу Льв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Главу Администрации поселка Носо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3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Рагозину Альмиру Шаймулл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отдела экономики и прогнозирования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3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 xml:space="preserve">Евдокимова Сергея Степ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а отдела информационных технологий Управления Федерального казначейства по Таймырскому (Долгано-Ненецкому) автономному округу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5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Балыбина Андрея Серге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руководителя Управления Федерального казначейства по Таймырскому (Долгано-Ненецкому) автономному округу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5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Киль Ирину Юр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специалиста-эксперта отдела юридической и кадровой работы Управления Федерального казначейства по Таймырскому (Долгано-Ненецкому) автономному округ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5-Н от 20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рачинскую Аллу Иван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ого фельдшера Хатангской ветстан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8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лоничную Татьяну Васил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ую химико-токсикологическим отделом КГУ «Таймырская зональная ветеринарная лаборатор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8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дяева Сергея Викто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КГУ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8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табель Людмилу Руфовну 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го экономиста отдела сельского и промыслового хозяйства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9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рукову Галину Федо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бухгалте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3-Н от 28.11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ригорьеву Марину Серге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ую участковую сестру  детской поликлини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3-Н</w:t>
            </w:r>
          </w:p>
          <w:p>
            <w:pPr>
              <w:pStyle w:val="Normal"/>
              <w:rPr/>
            </w:pPr>
            <w:r>
              <w:rPr/>
              <w:t>от 06.1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кенину Светлану Никола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ую сестру - анестезиста отделения анестезиологии-реаниматолог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3-Н</w:t>
            </w:r>
          </w:p>
          <w:p>
            <w:pPr>
              <w:pStyle w:val="Normal"/>
              <w:rPr/>
            </w:pPr>
            <w:r>
              <w:rPr/>
              <w:t>от 06.1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кшанцеву Татьяну Владими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а скорой медицинской помощи отделения скорой медицинской помощ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3-Н</w:t>
            </w:r>
          </w:p>
          <w:p>
            <w:pPr>
              <w:pStyle w:val="Normal"/>
              <w:rPr/>
            </w:pPr>
            <w:r>
              <w:rPr/>
              <w:t>от 06.1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ижуна Игоря Валер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его оперуполномоченного отдела в г. Норильске УФСБ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7-Н</w:t>
            </w:r>
          </w:p>
          <w:p>
            <w:pPr>
              <w:pStyle w:val="Normal"/>
              <w:rPr/>
            </w:pPr>
            <w:r>
              <w:rPr/>
              <w:t>от 06.12.2007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уржикова Николая Никола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а по бокс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04.0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Брыксина Андрея Викто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а команды по мини-футбо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04.0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зебоева Игоря Темирболат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ка команды по мини-футбол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04.0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Грицюк Валентину Владими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специалиста 1-й категории (нормировщика) автотранспортного предприят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Зыкову Галину Геннадьевну –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председателя Таймырского комитета солдатских матере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Скалецкую Галину Олег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МУК «Городской центр народного творчеств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иганова Сергея Федор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МУК «Кино-досуговый центр «Арктика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йлик Светлану Владимиро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 ТМОУ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-Н</w:t>
            </w:r>
          </w:p>
          <w:p>
            <w:pPr>
              <w:pStyle w:val="Normal"/>
              <w:rPr/>
            </w:pPr>
            <w:r>
              <w:rPr/>
              <w:t>от 05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ыкову Нину Егоро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начальника бюро по кадрам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07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закова Леонида Михайл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лотника МУП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7-Н</w:t>
            </w:r>
          </w:p>
          <w:p>
            <w:pPr>
              <w:pStyle w:val="Normal"/>
              <w:rPr/>
            </w:pPr>
            <w:r>
              <w:rPr/>
              <w:t>от 07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ззубцева Владимира Виктор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ашиниста экскаватора 6 разря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07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сову Ольгу Дмитриевну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го руководителя ТМДОУ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Андрея Дмитрие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леневода п. Тухард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рик Викторию Прокоп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работницу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эседо Валерия Нут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п. Носок сельского поселения Карау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Яра Анатолия Ляхок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Носо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ольшакова Николая Никола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ира оленеводческой бригады № 1, п. Попигай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дрякова Евдокима Васил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Сындасско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ксусникова Спиридона Платоно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Новорыбная сельского поселения Хатанг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олина Спиридона Юрь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Потапово городского поселения Дуди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етту Александра Алексеевич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0.03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зленко Наталью Юр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уководителя студии спортивно-эстрадного танца «Радость» ТМОУ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7-Н</w:t>
            </w:r>
          </w:p>
          <w:p>
            <w:pPr>
              <w:pStyle w:val="Normal"/>
              <w:rPr/>
            </w:pPr>
            <w:r>
              <w:rPr/>
              <w:t>от 07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отай Федора Иванович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одителя 138 пожарной части Государственного учреждения «31 отряд Государственной противопожарной службы МЧС России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07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 Сангоро Малюе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леневода п. Носо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07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энго Войвокуне Монт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работницу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07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ргунову Ольгу Григорь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го специалиста организационного управления Думы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.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ороших Ларису Алексе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начальника управления общественных связей Думы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нко Елену Антольевну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а 2-й категории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Норильск» в городе Дудин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альцеву Лилию Владимиро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а коммерческой группы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Норильск» в городе Дудин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ихолит Аллу Васильевн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ную медицинскую сестру детского туберкулезного отделения Краевого государственного учреждения здравоохранения «Красноярский краевой противотуберкулезный диспансер № 9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3.04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Аладина Сергея Николаевича – председателя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Ходжаеву Ольгу Дмитриевну – секретаря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Мозгунова Александра Владимировича -  системного администратора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имутина Сергея Анатольевича – члена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Анисимову Маргариту Закеевну – бухгалтера территориальн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Авсиевич Галину Владимир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Бетту Нину Афанасье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ташок Нину Иван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Мутовину Юлию Александр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Ромет Инессу Владимир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Петрову Тамару Валентиновну-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Шмаль Владимира Яковлевича – председателя участковой избирательной комиссии поселка Потапово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Рябову Эльвиру Виктор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Родионову Ирину Михайловну – члена участковой избирательной комиссии городского поселения Дудинк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Крылову Галину Гайнутдиновну – председателя территориальн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Моргун Валентину Михайловну – заместителя председателя территориальн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Давыдову Елену Ивановну – председателя участков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Иванову Елену Ивановну – члена участков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Игнашина Виктора Андреевича – члена участков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Федорову Елену Ивановну – члена участковой избирательной комиссии городского поселения Диксон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Хомутова Дмитрия Валерьевича – системного администратора Избирательной комиссии Таймырского Долгано-Ненецкого муниципального район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Пухира Сергея Викторовича – консультанта Избирательной комиссии Таймырского Долгано-Ненецкого муниципального район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Гатагажева Рустама Сулумбековича – специалиста 1 категории Избирательной комиссии Таймырского Долгано-Ненецкого муниципального район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Беззубцеву Наталью Сергеевну – секретаря территориальной избирательной комиссии сельского поселения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Лепешенкову Марию Ивановну – председателя участковой избирательной комиссии поселка Кресты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Беспалого Александра Ивановича – секретаря участковой избирательной комиссии поселка Кресты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Федосеева Сергея Поликарповича – председателя участковой избирательной комиссии поселка Новая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Федосееву Людмилу Евдокимовну – секретаря участковой избирательной комиссии поселка Новая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Поротову Анастасию Семеновну – председателя участковой избирательной комиссии поселка Сындасско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Кудрякову Степаниду Семеновну – секретаря участковой избирательной комиссии поселка Сындасско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Ярмош Татьяну Владимировну – заместителя председателя участковой избирательной комиссии поселка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околову Надежду Владимировну – члена участковой избирательной комиссии поселка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евастьянову Марину Викторовну – члена территориальной избирательной комиссии сельского поселения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пиридонову Людмилу Прокопьевну – члена территориальной избирательной комиссии сельского поселения Хатанга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Чешуина Анатолия Витальевича – председателя территориальной избирательной комиссии сельского поселения Караул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Калинину Лилию Павловну – секретаря территориальной избирательной комиссии сельского поселения Караул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Иванова Анатолия Александровича – члена территориальной избирательной комиссии сельского поселения Караул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идоркову Марину Владимировну – председателя участковой избирательной комиссии поселка Байкаловск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Аксенову Марину Васильевну – секретаря участковой избирательной комиссии поселка Тухард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Тэседо Снежану Александровну – секретаря участковой избирательной комиссии поселка Носок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Зинковскую Ангелину Валентиновну – председателя участковой избирательной комиссии поселка Караул;</w:t>
            </w:r>
          </w:p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>- Сучкову Елену Анатольевну – председателя участковой избирательной комиссии поселка Усть-По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</w:t>
            </w:r>
          </w:p>
          <w:p>
            <w:pPr>
              <w:pStyle w:val="Normal"/>
              <w:rPr/>
            </w:pPr>
            <w:r>
              <w:rPr/>
              <w:t>от 05.05.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 человека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Евгения Очавк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ыбака ООО «Северная гавань» п. Носо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рбина Артема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рыбака п. Волочанка городского поселения Дудинк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ксенова Алексея Конста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рыбака п. Хета сельского поселения Хатанга.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оцкую Юлию Хольч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пастуха-оленевода п. Тухард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ндо Марию Викто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- индивидуального предпринимателя п. Воронцово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ротова Анатолия Евдоким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рыбака-охотника п. Сындасско сельского поселения Хатанга.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ксимову Евдокию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индивидуального предпринимателя п. Сындасско сельского поселения Хатанг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евицкого Станислава Дмитри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рыбака-охотника ООО «Промысловое хозяйство «Таймырский» п. Усть-Авам городского поселения Дудинк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урдагину Надежд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фельдшера участковой больницы п. Волочанка городского поселения Дудинк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омде Александру Сайб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учителя ТМОУ «Потаповская средняя общеобразовательная школа № 12» городского поселения Дудинк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адер Надежду Мау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пенсионерку п. Байкаловск сельского поселения Карау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322" w:before="5" w:after="0"/>
              <w:ind w:right="1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Бучко Дмитрия Николаевич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322"/>
              <w:ind w:right="10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color w:val="000000"/>
                <w:spacing w:val="4"/>
              </w:rPr>
              <w:t>- спасателя Аварийно-спасательной службы</w:t>
              <w:br/>
            </w:r>
            <w:r>
              <w:rPr>
                <w:color w:val="000000"/>
                <w:spacing w:val="2"/>
              </w:rPr>
              <w:t xml:space="preserve">Управления   по   делам   гражданской   обороны   и   чрезвычайным   ситуациям </w:t>
            </w:r>
            <w:r>
              <w:rPr>
                <w:color w:val="000000"/>
                <w:spacing w:val="-1"/>
              </w:rPr>
              <w:t>Администрации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color w:val="000000"/>
              </w:rPr>
            </w:pPr>
            <w:r>
              <w:rPr>
                <w:color w:val="000000"/>
              </w:rPr>
              <w:t xml:space="preserve">Гриненко   Сергея   Владимировича 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9" w:leader="none"/>
              </w:tabs>
              <w:spacing w:lineRule="exact" w:line="322"/>
              <w:ind w:right="10" w:hanging="0"/>
              <w:rPr/>
            </w:pPr>
            <w:r>
              <w:rPr>
                <w:color w:val="000000"/>
              </w:rPr>
              <w:t xml:space="preserve">-   спасателя   Аварийно-спасательной </w:t>
            </w:r>
            <w:r>
              <w:rPr>
                <w:color w:val="000000"/>
                <w:spacing w:val="2"/>
              </w:rPr>
              <w:t xml:space="preserve">службы Управления по делам гражданской обороны и чрезвычайным ситуациям </w:t>
            </w:r>
            <w:r>
              <w:rPr>
                <w:color w:val="000000"/>
                <w:spacing w:val="-1"/>
              </w:rPr>
              <w:t>Администрации Таймырского Долгано-Ненецкого муниципального района.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гатырова Шапи Магомедовича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водителя краевого государственного учреждения социального обслуживания «Таймырский социально-реабилитационный центр инвалидов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ксенову Марию Никола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социального работника краевого государственного учреждения социального обслуживания «Таймырский комплексный центр социального обслуживания населения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нарейкину Татьяну Анатолье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логопеда МУЗ «Таймырская центральная районная больниц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иховскую Оксану Владислав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медицинскую сестру палатную МУЗ «Таймырская районная больница № 3» сельского поселения Караул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брагимову Анну Викто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- сестру-хозяйку детского отделения КГУЗ «Красноярский краевой противотуберкулезный диспансер № 9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еоненко Татья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машиниста по стирке и ремонту белья и спецодежды МУЗ «Таймырская районная больница № 2» городского поселения Диксон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лканову Татьяну Григо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фельдшера-лаборанта клинической лаборатории МУЗ  «Таймырская районная больница № 1» сельского поселения Хатанг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ышеву Веру Степан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заведующую хозяйством МУЗ «Таймырский родильный дом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латонову Любовь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медицинскую сестру туберкулезного отделения МУЗ «Таймырская районная больница № 1» сельского поселения Хатанга;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дунову Н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старшую медицинскую сестру ФГУ «Главное бюро медико-социальной экспертизы по Таймырскому (Долгано-Ненецкому) автономному округу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30.05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Флитцлер Анатолия Владимировича </w:t>
            </w:r>
          </w:p>
          <w:p>
            <w:pPr>
              <w:pStyle w:val="Style13"/>
              <w:autoSpaceDE w:val="false"/>
              <w:ind w:left="0" w:right="-6" w:firstLine="48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Заполярного транспорт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ибунского Юри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еханика МСПК «Севастополец – 5» Заполярного транспорт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асникову Тамару Афанас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иемосдатчика отдела учета и расчета движения контейнеров Заполярного транспортного филиала ОАО «ГМК «Норильский Никель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Велигданова Сергея Николаевича </w:t>
            </w:r>
          </w:p>
          <w:p>
            <w:pPr>
              <w:pStyle w:val="Style13"/>
              <w:autoSpaceDE w:val="false"/>
              <w:ind w:left="0" w:right="-6" w:firstLine="48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начальника службы Контрольно-аналитического управления ТП ГО и МП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Колтырева Никола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аппаратчика-гидрометаллурга Надеждинского металлургического завода им. Б. И. Колесникова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Лукавую Людми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главного специалиста Департамента безопасности территориального корпоративного центра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Муллин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управляющего трестом ПО «Норильскремонт» ООО «Норильскникельремонт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Голованова Александр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мастера-взрывника треста «Норильскшахтстрой» ООО «Заполярная строительная компан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Крупкину Надежду Фед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ехника Центра геодинамической безопасности горно-металлургической дирекции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Новикову Леонид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подъемной машины рудника «Октябрьский» Заполярного филиала ОАО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Чернова Андрея Евген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по производству Рудоуправления «Талнахское» Заполярного филиала ОАО «ГМК «Норильский Никель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гурскую Люсю Михайловну </w:t>
            </w:r>
          </w:p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- пенсионерку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4.06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Ноговицина Надежда Михайловн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рхивист архивного отдела Администрации Таймырского Долгано-Ненецкого муниципального района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4-Н от 08.08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Догадаев Владислав Иннокенть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 Агентства по делам Севера и поддержке коренных малочисленных народов Красноярского края Министерства экономики и регионального равзития Правительства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 от 08.08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Лесничева Екатерина Ивановн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авный специалист Управления учета и отчетности Администрации Таймырского Долгано-Ненецкого муниципального района 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-Н от 20.08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Суханову Елену Прокоп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начальника службы информационных программ телеви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 от 15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акова Сергея Алексеевича  </w:t>
            </w:r>
          </w:p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водителя автоколонны № 1 муниципального учреждения «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Образцова Александра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скорой медицинской помощи муниципального учреждения «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ощенко Александра Григорьевича </w:t>
            </w:r>
          </w:p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дителя Думы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Подрезова Сергея Станислав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дителя Думы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Конопацкую Любовь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заведующую группой хозяйственного обеспечения организационного отдела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480"/>
              <w:rPr/>
            </w:pPr>
            <w:r>
              <w:rPr/>
              <w:t xml:space="preserve">Федосеева Василия Леонтьевича </w:t>
            </w:r>
          </w:p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охотника-рыбака сельскохозяйственной промыслово-рыболовецкой артели «Новая» п. Нова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Поротова Дмитрия Геннад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ромыслово-рыболовецкой артели «Новорыбна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>Кудрякова Петра Семе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хотника-рыбака п. Сындасск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>
                <w:i/>
                <w:i/>
              </w:rPr>
            </w:pPr>
            <w:r>
              <w:rPr>
                <w:i/>
              </w:rPr>
              <w:t>Мирных Семена Денчуд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i/>
                <w:i/>
              </w:rPr>
            </w:pPr>
            <w:r>
              <w:rPr>
                <w:i/>
              </w:rPr>
              <w:t>рыбака п. Волоча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>
                <w:i/>
                <w:i/>
              </w:rPr>
            </w:pPr>
            <w:r>
              <w:rPr>
                <w:i/>
              </w:rPr>
              <w:t>Яроцкого Апчу Бынчапт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i/>
                <w:i/>
              </w:rPr>
            </w:pPr>
            <w:r>
              <w:rPr>
                <w:i/>
              </w:rPr>
              <w:t>пенсионера п. Волочанк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>
                <w:i/>
                <w:i/>
              </w:rPr>
            </w:pPr>
            <w:r>
              <w:rPr/>
              <w:t>Кох Наталью Вале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i/>
                <w:i/>
              </w:rPr>
            </w:pPr>
            <w:r>
              <w:rPr/>
              <w:t>ветеринарного фельдшера КГУ «Таймырский отдел» ветеринарии» п. Потапо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ind w:left="0" w:right="-6" w:hanging="0"/>
              <w:rPr/>
            </w:pPr>
            <w:r>
              <w:rPr/>
              <w:t xml:space="preserve">Лавка Валентин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– </w:t>
            </w:r>
            <w:r>
              <w:rPr/>
              <w:t>заместителя директора по учебно-воспитательной работе ТМОУ «Волочанская средняя общеобразовательная школа № 1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рца Евгени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по Таймырскому Долгано-Ненецкому муниципальному району (по ГПС) Главного управления МЧС России по Красноярскому краю, подполковник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Егорова Андрея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спектора отделения государственного пожарного надзора Усть-енисейского района отдела ГПН Таймырского Долгано-Ненецкого муниципального района Главного управления МЧС России по Красноярскому краю, майор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ищенко Анатолия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ГУ «31 отряд ГПС МЧС России по Красноярскому краю», майор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ибина Владимира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караула ПЧ-138 ГУ «31 отряд ГПС МЧС по Красноярскому краю», старшего лейтенант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усейнова Эмина Али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ивного дежурного ГУ «31 отряд ГПС МЧС России по Красноярскому краю», старшего лейтен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елепу Владимира Васи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ПЧ-138 ГУ «31 отряд ГПС МЧС России по Красноярскому краю», старшего лейтен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гонина Евгени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начальника караула ПЧ-138 ГУ «31 отряд ГПС МЧС России по Красноярскому краю», старшего серж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досеева Павла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ожарного ПЧ-138 ГУ «31 отряд ГПС МЧС России по Красноярскому краю», старшего серж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уллагулова Салавата Наи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жарного ПЧ-138 ГУ «31 отряд ГПС МЧС России по Красноярскому краю», сержанта внутренней службы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халкаци Владимира Нугза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лощука Евгени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ефедова Игоря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3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аранова Сергея Григо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караула Отряда пожарной охраны № 4 Управления пожарной безопасности ЗФ «ГМК «Норильский Никель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патова Сергея Евген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филиала ОАО «Енисейское речное пароходство» Таймырского районного управления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знецову Наталью Вале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мандира отделения по охране объектов органов местного самоуправления взвода № 1 роты милиции вневедомственной охраны Государственного учреждения «Отдел вневедомственной охраны при ОВД Таймырского Долгано-Ненецкого муниципального района Красноярского края» старшего серж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отова Александра Борисович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елоусова Александра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маченко Олега Фед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днепровскую Альб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Финансового управ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орозову Викторию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– начальника отдела организационных структур, методологии оплаты труда и социальных выплат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корина Сергея Вале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- начальника отдела финансового планирования и исполнения расходов бюджета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лексеенко Витали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муниципальных доходов и управления внутренним долго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лизарьеву Елену Степан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ВР ТМОУ «Дудинская средняя общеобразовательная школа № 3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айправ Татьян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узыкального руководителя ТМДОУ «ЦРР-детский сад «Белоснеж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одунову Лидию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ТМУДОД «ДЮСШ им. А. Г. Кизим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фиуллину Асию Ясав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иностранного языка ТМОУ «Дудинская средняя общеобразовательная школа № 1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омину Людмил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воспитателя ТМДОУ «Дудинский детский сад «Льдин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ер Ларису Вита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ВР ТМОУ «Дудинская гимназ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Щукину Татьяну Михай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биологии ТМОУ «Дудинская средняя общеобразовательная школа № 4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шеву Ири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-психолога ТМДОУ «Дудинский детский сад «Сказ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кородумову Надежд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ВР ТМОУ «Хатангская средняя школа № 1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Яковлеву Татья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МДОУ «Хатангский детский сад «Солнышко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ментьеву Татьяну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воспитателя ТМДОУ «Хатангский детский сад «Лучик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прину Степаниду Ануфр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ую медсестру ТМДОУ «Сындасский детский сад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ротову Прасковью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вара ТМОУ «Сындасская начальная школа-интернат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дкову Людмил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географии ТМОУ «Дудинская средняя общеобразовательная школа № 1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маль Марию Яковл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МОУ «Потаповская средняя общеобразовательная школа № 12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аврину Людмилу Вита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биологии ТМОУ «Дудинская средняя общеобразовательная школа № 5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каря Сергея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физической культуры ТМОУ «Дудинская средняя общеобразовательная школа № 5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шеницину Людмил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МДОУ «Дудинский детский сад «Рябин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трушину Татьян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МДОУ «Центр развития ребенка – детский сад «Белоснеж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озовицкую Елену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МДОУ «Центр развития ребенка – детский сад «Белоснеж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верину Евгению Леонид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стеляншу-швею ТМДОУ  «Дудинский детский сад «Сказ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сяцкую Татьяну Владислав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географии ТМОУ «Хатангская средняя общеобразовательная школа № 1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орданиди Наталью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узыкального руководителя ТМДОУ «Дудинский детский сад «Льдинка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углову Людмил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химии ТМОУ «Дудинская гимназ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Елизарьева Александра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ом ТМУ ДОД «Детско-юношеский центр «Центр туризма и краеведен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йкуна Богдана Вале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-организатора ТМУ ДОД «Детско-юношеский центр «Центр туризма и краеведен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ласенко Ален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краеведения ТМУ ДОД «Детско-юношеский центр «Центр туризма и краеведения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ружинина Дмитрия Ю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ЛоВД в морском порту г. Дудинка капитан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-Н</w:t>
            </w:r>
          </w:p>
          <w:p>
            <w:pPr>
              <w:pStyle w:val="Normal"/>
              <w:rPr/>
            </w:pPr>
            <w:r>
              <w:rPr/>
              <w:t>от 22.10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Эккерта Владимира Яковл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горюче-смазочными материалами МУП «Коммунальщик» поселка Воронцово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еткова Александра Ег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рыболовецкой артели «ИП «Белеткова Л. Ж.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мирова Владимир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кового уполномоченного милиции отделения участковых уполномоченных милиции отделения милиции № 32 ОВД по Таймырскому Долгано-Ненецкому муниципальному району старшего лейтен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рхипову Оксан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ознавателя отделения дознания ОВД  по Таймырскому Долгано-Ненецкому муниципальному району старшего лейтен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илипеева Сергея Леонид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начальника отдела-оперативного дежурного дежурной части ОВД по Таймырскому Долгано-Ненецкому муниципальному району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плесневу Ирину Прокоф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едак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3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льина Александра Вита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участкового уполномоченного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рченко Юрия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участкового уполномоченного капитан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зевич Дениса Борис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участковых уполномоченных милиции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остового Евгени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участковых уполномоченных милиции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11.11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финогенова Михаила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9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кобееву Натэлу Владимировну 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Дополнительным офисом Норильского отделения № 7449/074 Сбербанка Росс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0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фера Виктора Андр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аэропорта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0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дриеву Анастасию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Правового управления – начальника юридического отдел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1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инову Еле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удитор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2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язину Валент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образования Администрации Таймырского Долгано-Ненецкого муниципального района по финансовым и экономическим вопроса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4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вко Окс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военно-учетной работе Администрации муниципального образования «Сельское поселение Караул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5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шелева Андре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анестезиолога-реаниматолога отделения анестезиологии и реанимац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анову Светла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ую медицинскую сестру отделения анестезиологии-реанимац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ерченко Еле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-анестезиста отделения анестезиологии-реаниматолог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илимонову Валенти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естру-хозяйку отделения анестезиологии-реаниматолог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овикову Любовь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клинической лабораторной диагностики отделения анестезиологии-реаниматологии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03.12.2008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енкину Маргариту Альберт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им муниципальным дошкольным образовательным учреждением «Дудинский детский сад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4-Н</w:t>
            </w:r>
          </w:p>
          <w:p>
            <w:pPr>
              <w:pStyle w:val="Normal"/>
              <w:rPr/>
            </w:pPr>
            <w:r>
              <w:rPr/>
              <w:t>От 23.0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иличкина Серге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инженера аппаратного отделения войсковой части 21242, май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8.0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трова Петра Пет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центра системы единого времени войсковой части 21242, май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8.0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идловский Иван Григорь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газосварщик района наружных сетей предприятия тепловых электрических сетей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27.0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лехугова Клавдия Ивановн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 МУК «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17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иганова Татьяна Евгеньевн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дседатель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17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ярин Андрей Василь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тухардской тунд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эседо Виктор Ванч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носковской тунд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Яптунэ Юрий Пуд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носковской тунд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олин Сергей Юрье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«КФХ Хлудеев Д. В.» п. Потапово МО «Городское поселение Ду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нтонов Спиридон Поликарп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бригады «Корго» с. Сындасско МО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прин Владимир Сидор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с. Попигай МО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иридонов Евгений Константин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 с. Новорыбная МО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4.03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еванов Алексей Михайл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 внутренней службы, начальника Государств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йцеву Ольг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лавательного бассейна МАУ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урскую Тамару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лавательного бассейна МАУ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дне Александра Хас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по управлению муниципальным имуществом сельского и промыслового хозяйства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оломин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спортивной секции «Северное многоборье» в средней общеобразовательной школе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ремасову Ольг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ора связи 1 класса отдела поддержки продаж, Северного центра продаж и обслуживания Красноярского филиала ОАО «Сибирьтелеком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8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йлова Алекс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, рыбака-промыслови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у Агн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по социальной работе Краевого государственного учреждения социального обслуживания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алькову Наталью Игнат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чтовой связи п. Кресты Красноярского края филиала ФГУП «Почта России» Норильского почтам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17.04.20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н Лен Тин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ырянова Михаила Павл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гиенко Ивана Федот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номарева Василия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ронову Нину Льв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чек Серафиму Андри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карева Илью Мефод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мардак Герасима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ника Великой Отечественной войн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8.04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ычкову Ир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риемного покоя КГУЗ «Красноярский краевой противотуберкулезный диспансер № 9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дведеву Наталью Павл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детского отделения КГУЗ «Красноярский краевой противотуберкулезный диспансер № 9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35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рькову Ни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ладшую медицинскую сестру взрослого отделения КГУЗ «Красноярский краевой противотуберкулезный диспансер № 9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гину Татьяну Михайловну  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естру-хозяйку отделения временного пребывания граждан пожилого возраста и инвалидов «Милосердие» КГБУ СО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Ирину Алексе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циального работника отделения социального обслуживания на дому КГБУ СО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силицына Василия Никола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окера-механизатора МУП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чанова Олега Михайл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каря ремонтно-строительного участка МУП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ьясову Людмилу Анатол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сихолога КГБУ СО «Социально - реабилитационный центр для несовершеннолетних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21.05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Егоркину Юли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едицинскую сестру участкового кабинета детской поликлиники МУЗ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03.06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лкину Ирину Макс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рача общей практики МУЗ «Таймырская районная больница №3» в сельском поселении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03.06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уздалову Василицу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рача-терапевта терапевтического отделения МУЗ «Таймырская районная больница №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03.06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Белоусову Любовь Георг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назначения, перерасчета и выплаты пенсий Управления Пенсионного фонда РФ в Таймырском Долгано-Ненецком муниципальном районе (межрайонное)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3.06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Феофанову Татьяну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испетчера Норильского комплекса транспортно-экспедиционных операций и таможенной инфраструктуры Заполярного транспортного филиала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ливина Алексе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ивидора (старшего) службы эксплуатации ППК № 1 Заполярного транспортного филиала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исклову Гал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оператора по обработке перевозочных документов ОГР Заполярного транспортного филиала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анипова Алексея Атлас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инспектора ОК ОВД по Таймырскому Долгано-Ненецкому району Красноярского края, старшего лейтенант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уравель Геннадия Михайл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оперуполномоченного ОУР Отдела внутренних дел по Таймырскому Долгано-Ненецкому району Красноярского края, майора ми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мкина Олега Ервуч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СРПХ «Октябрь» п. Усть-Порт сельского поселения Караул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йкалова Степан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сельскохозяйственной артели «Заря» п. Носок сельского поселения Караул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левца Олега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типографии МУКП «РПК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осатову И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ильтровальщика обжигового цеха Никелевого завода ЗФ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олодецкого Игоря Михайл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бжигальщика плавильного цеха № 1 Надеждинского металлургического завода им. Б.И. Колесникова ЗФ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лышеву Еву Евген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Административного управления ЗФ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02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льникова Никола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частка административно-хозяйственных работ аппарата управления рудоуправления «Норильск-1» ЗФ О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логира Федора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ора центральной котельной п. Хантайское Озеро городского поселения Дудинка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банову Елену Макс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 ТМОУ «Потаповская средняя общеобразовательная школа № 12» городского поселения Дудинка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Владимира Хорес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СРПХ «Октябрь» п. Усть-Порт сельского поселения Караул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ину Татья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ением скорой медицинской помощи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огачева Виталия Евген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кового уполномоченного милиции отдела участковых уполномоченных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лубцова Серг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кового уполномоченного милиции отдела участковых уполномоченных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омина Максим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ледователя СО пр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ловатого Валерия Игор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ледователя СО пр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урьева Вячеслава Вита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асткового уполномоченного милиции отдела участковых уполномоченных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08.07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линову Людмил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библиотекаря ТМОУ «Усть-Портовская средняя общеобразовательна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огинскую Лидию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спитателя ТМДОУ «Дудинский детский сад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мирнову Ири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дагога дополнительного образования ТМДОУ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робьеву Наталь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главного бухгалтер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рфенюка Серг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милиции, оперативного дежурного дежурной част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мкину Тамар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структурного подразделения «Кочевая малокомплектная школа  - детский сад» ТМОУ «Дудин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шева Викто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3-Н</w:t>
            </w:r>
          </w:p>
          <w:p>
            <w:pPr>
              <w:pStyle w:val="Normal"/>
              <w:rPr/>
            </w:pPr>
            <w:r>
              <w:rPr/>
              <w:t>От 01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</w:rPr>
              <w:t xml:space="preserve">Ажымалиеву Жыргал Керимгаз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спитателя ТМДОУ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</w:t>
            </w:r>
          </w:p>
          <w:p>
            <w:pPr>
              <w:pStyle w:val="Normal"/>
              <w:rPr/>
            </w:pPr>
            <w:r>
              <w:rPr/>
              <w:t>От 25.09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Елдогир Анатолия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хотника-рыбака сельскохозяйственной промыслово-рыболовецкой артели «Новая» муниципального образования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етту Семена Саве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п. Хета муниципального образования «Сельское поселение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эседо Владимира Борис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члена оленеводческого сельскохозяйственного производственного кооператива «Яра-Танама» муниципального образования «Сельское поселение Караул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алкину Валент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индивидуального предпринимателя, осуществляющего промышленный вылов рыбы муниципального образования «Городское поселение Ду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Найгаузер Оксану Олег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организационного отдела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Франц Юли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едущего специалиста организационного отдела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оисеенко Серге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дителя МУ «</w:t>
            </w:r>
            <w:r>
              <w:rPr/>
              <w:t>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сламова Алексея Дмитри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дителя МУ «</w:t>
            </w:r>
            <w:r>
              <w:rPr/>
              <w:t>Автотранспортное предприятие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згунова Виктора Олег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отдела договорной и претензионно - исковой работы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12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рлюка Александра Юрь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одполковника, заместителя командира – начальника аппаратного отделения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утова Юр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одполковника, старшего инженера аппаратного отделения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итковскую Нину Алексе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телеграфиста связи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Заверуха Евгени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радиобюро отделения связи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Якименко Владимира Михайл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инженера аппаратного отделения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илицианова Леонида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сторожевой охраны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Шаптала Владими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инженера войсковой части 21242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доркину Анастасию Владими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государственного налогового инспектора отдела камеральных проверок №2 Межрайонной инспекции ФНС России №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Черных Анастаси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государственного налогового инспектора отдела выездных проверок Межрайонной инспекции ФНС России №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виридову Алевтину Ус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выездных проверок Межрайонной инспекции ФНС России №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ердникова Валерия Льв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майора милиции, заместителя начальника отдела уголовного розыска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алилова Рината Фар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юстиции, следователя следственного отдела пр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асовского Юри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ейтенанта милиции, инспектора отдельного взвода дорожно-патрульной службы ОГИБДД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пызова Нурланбека Кадыржан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ладшего сержанта, милиционера отдельного взвода патрульно-постовой службы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9.10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нышеву Галину Александ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дожественного руководителя ансамбля песни и танца народов Севера «Хэйро» МУК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а Виталия Никола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ртиста ансамбля песни и танца народов Севера «Хэйро» МУК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марова Валерия Владимир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шиниста ДВС ДЭС участка ЖКХ МУП «Коммунальщик» в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онову Юлию Бернард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ф-редактора группы подготовки программ и выпуска службы информационных программ телевидения Территориального отделения филиала ФГУП ВГТРК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Овсянко Алену Алексе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ьного корреспондента группы корреспондентов службы информационных программ телевидения Территориального отделения филиала ФГУП ВГТРК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17.11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узнецова Алекс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йора, старшего оперуполномоченного отдела в г. Норильске Управления ФСБ РФ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миенко Владими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итвинова Павла Аркадь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3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хова Владимира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автомобилей всех типов и грузоподъемности Автотранспортного комплекса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ранина Евген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-разгрузочных работах ППК №1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иче-оола Владимира Кызыл-оо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хореографии КГБОУ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01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мову Евгени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– акушера-гинеколога акушерского отделения МУЗ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2-Н</w:t>
            </w:r>
          </w:p>
          <w:p>
            <w:pPr>
              <w:pStyle w:val="Normal"/>
              <w:rPr/>
            </w:pPr>
            <w:r>
              <w:rPr/>
              <w:t>От 14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ышеву Тамар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льдшера детской поликлиники МУЗ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4.12.2009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емскую Валент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вара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асовскую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рейдер Розу Роман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ую по стирке белья и ремонту спецодежды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рнейчук Еле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ницину Оксану Александ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логопедической группы ТМДОУ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усак Оксану Валер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ением временного пребывания граждан пожилого возраста и инвалидов КГБУ СО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 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ипинского Вячеслава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женера отдела транспорта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 -Н</w:t>
            </w:r>
          </w:p>
          <w:p>
            <w:pPr>
              <w:pStyle w:val="Normal"/>
              <w:rPr/>
            </w:pPr>
            <w:r>
              <w:rPr/>
              <w:t>От 15.0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еменко Владими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ляра участка содержания и текущего ремонта жилищного фонда жилищно-эксплуатацион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шко Дмитри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по ремонту автомобилей ремонтно-технического участка автотранспортного предприят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нюкова Александр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монтера по ремонту и монтажу кабельных линий района электрических сетей (наружные сети) предприятия тепловых и электрических сетей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бжанскую Оксану Эдуард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муниципаль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ронину И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 Таймырского бюджетного муниципаль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0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нянг Александр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-дефектолога Таймырского бюджетного муниципаль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0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Щурину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бюджетного муниципаль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0 -Н</w:t>
            </w:r>
          </w:p>
          <w:p>
            <w:pPr>
              <w:pStyle w:val="Normal"/>
              <w:rPr/>
            </w:pPr>
            <w:r>
              <w:rPr/>
              <w:t>От 15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кипел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дожественного руководителя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 -Н</w:t>
            </w:r>
          </w:p>
          <w:p>
            <w:pPr>
              <w:pStyle w:val="Normal"/>
              <w:rPr/>
            </w:pPr>
            <w:r>
              <w:rPr/>
              <w:t>От 23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кирзянова Марса Саг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 -Н</w:t>
            </w:r>
          </w:p>
          <w:p>
            <w:pPr>
              <w:pStyle w:val="Normal"/>
              <w:rPr/>
            </w:pPr>
            <w:r>
              <w:rPr/>
              <w:t>От 23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окофьеву Любовь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вспомогательного отде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 -Н</w:t>
            </w:r>
          </w:p>
          <w:p>
            <w:pPr>
              <w:pStyle w:val="Normal"/>
              <w:rPr/>
            </w:pPr>
            <w:r>
              <w:rPr/>
              <w:t>От 23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гунея Владимира Эй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северного хореографического отделения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 -Н</w:t>
            </w:r>
          </w:p>
          <w:p>
            <w:pPr>
              <w:pStyle w:val="Normal"/>
              <w:rPr/>
            </w:pPr>
            <w:r>
              <w:rPr/>
              <w:t>От 31.03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Илью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СПК «Яра – 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Германа Юнорт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СПК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эседо Владимира Варч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СПК «Яра – 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акова Владимира Конста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а Дмитри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бригады «Кара – Тумус» кооператива «Тундровик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тонова Ануфрия Кирил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Хлудеева Денис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у крестьянского (фермерского) хозяйства «Хлудее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7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утякову Елену Александ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– логопеда ТМДОУ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Жук Рузанию Минзак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заведующей по хозяйственной работе ТМДОУ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ечурина Серге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капитана внутренней службы, заместителя начальника отдела Государственного пожарного надзора по Таймырскому Долгано-Ненецкому муниципальному району Управления Государственного пожарного надзора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 -Н</w:t>
            </w:r>
          </w:p>
          <w:p>
            <w:pPr>
              <w:pStyle w:val="Normal"/>
              <w:rPr/>
            </w:pPr>
            <w:r>
              <w:rPr/>
              <w:t>От 05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олину Татья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оспитателя и преподавателя родного (эвенкийского) языка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нзину Еле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угину Оксан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лькофа Виктора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уководителя клубного формирования вокальной группы «Шансон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</w:rPr>
              <w:t xml:space="preserve">Исаева Александра Вадим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олиста вокальной группы «Шансон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рнева Серг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олиста вокальной группы «Шансон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 -Н</w:t>
            </w:r>
          </w:p>
          <w:p>
            <w:pPr>
              <w:pStyle w:val="Normal"/>
              <w:rPr/>
            </w:pPr>
            <w:r>
              <w:rPr/>
              <w:t>От 20.04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роо Светл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аймырского муниципального образовательного учреждения «Дудинская средняя общеобразовательна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елигурову Светлану Фед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местителя начальника Управления социальной защиты населения Администрации </w:t>
            </w:r>
            <w:r>
              <w:rPr>
                <w:bCs/>
              </w:rPr>
              <w:t>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алимову Ир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Краевого государственного бюджетного учреждения социального обслуживания «Таймырский комплексный центр социального обслуживания насел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Ермилова Алексе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олковника, начальника отдела (погк)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олюхович Юрия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, заместителя начальника отдела (погк) в г. Дудинка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Максимов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одполковника, заместителя начальника отдела (погк)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локольцева Артура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айора, </w:t>
            </w:r>
            <w:r>
              <w:rPr/>
              <w:t>заместителя начальника отдела (погк)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анчука Вита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хормейстера по совместительству МУК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 -Н</w:t>
            </w:r>
          </w:p>
          <w:p>
            <w:pPr>
              <w:pStyle w:val="Normal"/>
              <w:rPr/>
            </w:pPr>
            <w:r>
              <w:rPr/>
              <w:t>От 12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оновалова Викто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нерального директора ООО «Жар. Пт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Ершову Людмил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нерального директора ООО «Книготорг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Яптунэ Улья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иректора ООО «Варк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ембицкого Ростислав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Таймырского муниципального учреждения дополнительного образования детей «Детско-юношеский центр «Центр туризма и краевед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Филипповскую Наталь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специалиста отдела клубной работы и досуговой деятельности КГБУК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олика Евгени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отдела Управления региональных проектов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лочана Михаил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крана (крановщик) Надеждинского металлургического завода имени Б. И. Колесникова Заполярного филиала открытого акционерного общества «Горно-металлургическая компания «Норильский никель»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уликова Александра Конста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лесаря-ремонтника газовой службы Никелевого завод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лахотина Михаил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специалиста механоэнергетического отдела Горно-геологического управления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ортнягина Алексея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энергетика рудника «Маяк» рудоуправления «Талнахское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 -Н</w:t>
            </w:r>
          </w:p>
          <w:p>
            <w:pPr>
              <w:pStyle w:val="Normal"/>
              <w:rPr/>
            </w:pPr>
            <w:r>
              <w:rPr/>
              <w:t>От 25.05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Шатохину Валент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реподавателя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огданова Василия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рача уролога хирургического отделения МУЗ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ырянову Елен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врача МБУЗ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Айвазян Андре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электромонтера по ремонту и обслуживанию электрооборудования Производственно-перегрузочного комплекса №2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ледьева Пет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дителя погрузчика Автотранспортного комплекс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апкина Эдуарда Игор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 ООО «Саяны»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коблова Владимир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бригадира промысловой бригады ООО «ПХ «Таймырский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ротова Николая Иль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 -Н</w:t>
            </w:r>
          </w:p>
          <w:p>
            <w:pPr>
              <w:pStyle w:val="Normal"/>
              <w:rPr/>
            </w:pPr>
            <w:r>
              <w:rPr/>
              <w:t>От 15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Рудакову Марию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редакции Муниципального унитарного казенного предприятия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 -Н</w:t>
            </w:r>
          </w:p>
          <w:p>
            <w:pPr>
              <w:pStyle w:val="Normal"/>
              <w:rPr/>
            </w:pPr>
            <w:r>
              <w:rPr/>
              <w:t>От 28.06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евзак Еле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таршего инспектора отдела жилищных субсидий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авринюка Петр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тракториста муниципального унитарного предприятия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Иванова Никола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гидрометеорологического обеспечения отраслей экономики Гидрометеорологической обсерватории 1 разряда Диксон ГУ «Архангельский центр по гидрометеорологии и мониторингу окружающей сред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оргуна  Васи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ЖРЭУ муниципального унитарного предприятия «Диксон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расцениса Роберта Антано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рограммиста муниципального унитарного предприятия «Диксонский морско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 -Н</w:t>
            </w:r>
          </w:p>
          <w:p>
            <w:pPr>
              <w:pStyle w:val="Normal"/>
              <w:rPr/>
            </w:pPr>
            <w:r>
              <w:rPr/>
              <w:t>От 31.08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анжукова Сергея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капитана милиции, старшего оперуполномоченного отдела уголовного розыска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олупаева Серге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таршего лейтенанта милиции, оперуполномоченного отдела уголовного розыска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еркина Дмитр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Муниципального бюджетного образовательного учреждения дополнительного образования детей ДЮЦТТ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ородулину Гали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Муниципального бюджетного образовательного учреждения дополнительного образования детей ДЮЦТТ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олотареву Татья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-логопеда Таймырского муниципального дошкольного образовательного учреждения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иль Ольг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оциального педагога Таймырского муниципального образовательного учреждения «Усть-Порт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Жданову Людми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директора по административно-хозяйственной работе ТМОУ «Дудинская средняя общеобразовательная школа №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олякову Надежд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оспитателя Таймырского муниципального дошкольного образовательного учреждения «Дудинский 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ровоторова Ивана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физической культуры ТМОУ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адовскую Сильвию Фердинат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МОУ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Заворину Еле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спитателя </w:t>
            </w:r>
            <w:r>
              <w:rPr/>
              <w:t>Таймырского муниципального дошкольного образовательного учреждения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Хайруллину Ир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спитателя </w:t>
            </w:r>
            <w:r>
              <w:rPr/>
              <w:t>Таймырского муниципального дошкольного образовательного учреждения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Федченко Юлию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спитателя </w:t>
            </w:r>
            <w:r>
              <w:rPr/>
              <w:t>Таймырского муниципального бюджетного дошкольного образовательного учреждения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язовцеву Людмил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музыки ТМОУ «Дудинская средняя школа №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отареву Ин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МОУ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авченко Евгени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технолога перерабатывающего цеха Сельскохозяйственной промыслово-рыболовецкой артели «Воронцов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 -Н</w:t>
            </w:r>
          </w:p>
          <w:p>
            <w:pPr>
              <w:pStyle w:val="Normal"/>
              <w:rPr/>
            </w:pPr>
            <w:r>
              <w:rPr/>
              <w:t>От 27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рошниченко И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учебным отделом очного обучения Таймырского филиала Автономного образовательного учреждения высшего профессионального образования «Ленинградский государственный университет имени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28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рлизову Ларис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еподавателя кафедры экономики и управления Таймырского филиала Автономного образовательного учреждения высшего профессионального образования «Ленинградский государственный университет имени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28.09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мина Александр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-механика теплохода «Хансута Яптунэ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8-Н</w:t>
            </w:r>
          </w:p>
          <w:p>
            <w:pPr>
              <w:pStyle w:val="Normal"/>
              <w:rPr/>
            </w:pPr>
            <w:r>
              <w:rPr/>
              <w:t>От 05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йзера Сергея Андр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омощника капитана - 1-го помощника механика теплохода «Хансута Яптунэ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9-Н</w:t>
            </w:r>
          </w:p>
          <w:p>
            <w:pPr>
              <w:pStyle w:val="Normal"/>
              <w:rPr/>
            </w:pPr>
            <w:r>
              <w:rPr/>
              <w:t>От 05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валова Васил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студии звукозапис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1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на Александ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по технике безопасност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1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ндаурову Л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района котельных Предприятия тепловых и электрических сетей г. Дудинки О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натор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по контрольно-измерительным приборам и автоматике участка контрольно-измерительных приборов и автоматики Предприятия тепловых и электрических сетей г. Дудинки О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ьцеву Светла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анализа, отчетности и урегулирования задолженности Межрайонной инспекции Федеральной налоговой службы России №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ищенкова Александр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милиции, старшего инженера по оперативной связи и специальной технике отделения связи, специальной техники и автоматиза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0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отова Александра Борис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 милиции, командира отделения отдельного взвода патрульно-постовой службы милиции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0-Н</w:t>
            </w:r>
          </w:p>
          <w:p>
            <w:pPr>
              <w:pStyle w:val="Normal"/>
              <w:rPr/>
            </w:pPr>
            <w:r>
              <w:rPr/>
              <w:t>От 21.10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расова Никола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едседателя Таймырского Долгано-Ненецкого районного Совета депутатов – председателя постоянной комиссии по вопросам местного самоуправления, межмуниципальной и региональной полити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онтяка Вадима Викент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едседателя Таймырского Долгано-Ненецкого районного Совета депутатов – председателя постоянной комиссии по жилищно-коммунальному хозяйству, транспорту, связи и информационной полити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шину Юли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 работе с обращениями граждан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ненок Елену Васил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 работе с комиссиями и делопроизводству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зелянскую Ири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отдела по работе с комиссиями и делопроизводству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онтяк Евгению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Главы Таймырского Долгано-Ненецкого муниципального района по взаимодействию с гражданами и юридическими лицам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ок Гал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финансового учета и планирова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ливанову Галину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дову Татья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борщика служебных помещений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сиченко Иван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его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ереметьева Олега Игор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врилову Галин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рвого заместителя Руководител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ову Ирин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Таймырского Долгано-Ненецкого муниципального района по финансовым и экономическим вопроса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рпинскую Гал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имущественных отношений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Людмил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риродных ресурс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згунова Олега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бко Татьяну Степ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– начальника отдела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тькалову Ларис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днепровскую Альб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им Надежд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цкую Валентину Ег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ломатову Галину Георг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ьяченко Алексе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красова Анатолия Иосиф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МУП «Коммунальщик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иколаева Сергея Георг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МУП «Хатанга-Энерг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у Аксинь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дивидуального предприним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манова Эдуард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енерального директора ОАО «Хантайское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ючкова Олег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Северного центра телекоммуникаций Красноярского филиала ОАО «Сибирьтелек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гарину Светлану Конста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МОУ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икеню Мальв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ого муниципального дошкольного образовательного учреждения «Дудинский центр развития ребенка-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йцева Пет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дседателя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5-Н</w:t>
            </w:r>
          </w:p>
          <w:p>
            <w:pPr>
              <w:pStyle w:val="Normal"/>
              <w:rPr/>
            </w:pPr>
            <w:r>
              <w:rPr/>
              <w:t>От 1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еофанову Татьян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МДОУ «Дудинский детский сад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ндарчук Алл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МДОУ «Дудинский детский сад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ивошееву Татья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врача МУЗ «Таймырская районная больница №1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ипатова Александ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врача МУЗ «Таймырская районная больница №3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овоторову Маргарит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досуговой деятельности Муниципаль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4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лакирев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ригадира участка ЖКХ поселка Катырык муниципального унитарного предприятия «Жилищно-коммунальное хозяйство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айран Гали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жилищно-коммунального хозяйства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0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емина Николая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оселка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йлову Татьяну Игнат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Крестовской школы – интерната – ТМОУ «Крестовская начальная общеобразовательная школа –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а Игната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шиниста участка ЖКХ поселка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ухамедшину Соню Ал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русского языка и литературы ТМОУ «Хатанг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1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ешову Вер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аймырского муниципального бюджет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5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роо Татьяну Спирид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отдела финансового обеспечения, бюджетного учета и отчетности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ачникову Ларис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2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реву Марию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документовед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2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одичеву Ири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– начальника отдела документационного обеспечения Управления дел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4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мде Дарью Чайхор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 поселка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6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йкалова Эдуарда Изосим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оселка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бедева Александр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– стоматолога Носковского отделения муниципального учреждения здравоохранения «Таймырская районная больница №3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робинскую Еле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частка ЖКХ муниципального унитарного предприятия «Коммунальщик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а Владимира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сельского поселения Караул по экономике, финансам, вопросам систем жизнеобеспечения, транспорта и связ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мырко Виктора Пантелеймо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сть-Енисейской ветстанции Краевого государств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9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ломийцеву Лили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чителя краевого государственного бюджетного специального (коррекционного) образовательного учреждения для обучающихся, воспитанников с ограниченными возможностями здоровья «Дуд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4-Н</w:t>
            </w:r>
          </w:p>
          <w:p>
            <w:pPr>
              <w:pStyle w:val="Normal"/>
              <w:rPr/>
            </w:pPr>
            <w:r>
              <w:rPr/>
              <w:t>От 17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рикину Ларис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7-Н</w:t>
            </w:r>
          </w:p>
          <w:p>
            <w:pPr>
              <w:pStyle w:val="Normal"/>
              <w:rPr/>
            </w:pPr>
            <w:r>
              <w:rPr/>
              <w:t>От 22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молянинова Олега Всеволо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аварийно-восстановительных работ района наружных сетей предприятия тепловых электрических сетей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сс Валерия Эдуар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ворника участка санитарного содержания домовладений жилищно-эксплуатацион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олбового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участка эксплуатации автотранспортного предприят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йман Светлану Вале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частка санитарного содержания домовладений жилищно-эксплуатационного управления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оуса Юр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газосварщика района внутридомовых сетей предприятия тепловых электрических сетей ОАО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2-Н</w:t>
            </w:r>
          </w:p>
          <w:p>
            <w:pPr>
              <w:pStyle w:val="Normal"/>
              <w:rPr/>
            </w:pPr>
            <w:r>
              <w:rPr/>
              <w:t>От 25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огний Александра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юридического отдел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4-Н</w:t>
            </w:r>
          </w:p>
          <w:p>
            <w:pPr>
              <w:pStyle w:val="Normal"/>
              <w:rPr/>
            </w:pPr>
            <w:r>
              <w:rPr/>
              <w:t>От 2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икун Полин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юридического отдел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4-Н</w:t>
            </w:r>
          </w:p>
          <w:p>
            <w:pPr>
              <w:pStyle w:val="Normal"/>
              <w:rPr/>
            </w:pPr>
            <w:r>
              <w:rPr/>
              <w:t>От 2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онова Антон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хирурга хирургического отделения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8-Н</w:t>
            </w:r>
          </w:p>
          <w:p>
            <w:pPr>
              <w:pStyle w:val="Normal"/>
              <w:rPr/>
            </w:pPr>
            <w:r>
              <w:rPr/>
              <w:t>От 26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едосееву Любовь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нитарку палатную муниципального бюджет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9-Н</w:t>
            </w:r>
          </w:p>
          <w:p>
            <w:pPr>
              <w:pStyle w:val="Normal"/>
              <w:rPr/>
            </w:pPr>
            <w:r>
              <w:rPr/>
              <w:t>От 30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рищенко Петра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передвижного медицинского отряда муниципального бюджет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9-Н</w:t>
            </w:r>
          </w:p>
          <w:p>
            <w:pPr>
              <w:pStyle w:val="Normal"/>
              <w:rPr/>
            </w:pPr>
            <w:r>
              <w:rPr/>
              <w:t>От 30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осана Вита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главного врача по родовспоможению муниципаль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9-Н</w:t>
            </w:r>
          </w:p>
          <w:p>
            <w:pPr>
              <w:pStyle w:val="Normal"/>
              <w:rPr/>
            </w:pPr>
            <w:r>
              <w:rPr/>
              <w:t>От 30.11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гаевского Сергея Вале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диспетчера Производственно-перегрузочного комплекса №1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2-Н</w:t>
            </w:r>
          </w:p>
          <w:p>
            <w:pPr>
              <w:pStyle w:val="Normal"/>
              <w:rPr/>
            </w:pPr>
            <w:r>
              <w:rPr/>
              <w:t>От 0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Елисееву Викторию Валенти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хгалтера 1 категории Управления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2-Н</w:t>
            </w:r>
          </w:p>
          <w:p>
            <w:pPr>
              <w:pStyle w:val="Normal"/>
              <w:rPr/>
            </w:pPr>
            <w:r>
              <w:rPr/>
              <w:t>От 0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вко Марину Си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административно-хозяйственного отдела Управления Пенсионного фонда Российской Федерации (государственное учреждение) в Таймырском Долгано-Ненецком муниципальном районе (межрайонное)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4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анчина Владими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139 пожарной части государств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5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ва Андр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внутренней службы, начальника 137 пожарной части государств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5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Эккерта Дмит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8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белеву Любовь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осударственного инспектора Дудинского инспекторского отделения Центра Государственной инспекции по маломерным судам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9-Н</w:t>
            </w:r>
          </w:p>
          <w:p>
            <w:pPr>
              <w:pStyle w:val="Normal"/>
              <w:rPr/>
            </w:pPr>
            <w:r>
              <w:rPr/>
              <w:t>От 13.12.2010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дрякову Степаниду Иль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1-Н</w:t>
            </w:r>
          </w:p>
          <w:p>
            <w:pPr>
              <w:pStyle w:val="Normal"/>
              <w:rPr/>
            </w:pPr>
            <w:r>
              <w:rPr/>
              <w:t>От 14.0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азаркову Людмилу Вале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ения по лицензионно-разрешительной работе и контролю за частной детективной и охранной деятельностью ОВД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07.0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щева Андре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ом туризма и спортивного ориентирования Муниципального бюджетного образовательного учреждения дополнительного образования детей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4-Н</w:t>
            </w:r>
          </w:p>
          <w:p>
            <w:pPr>
              <w:pStyle w:val="Normal"/>
              <w:rPr/>
            </w:pPr>
            <w:r>
              <w:rPr/>
              <w:t>От 24.0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вечикову Светла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 – преподавателя по спортивной акробатике Таймырского муниципального образовательного учреждения дополнительного образования детей «Детско-юношеская спортивная школа по национальным видам спорта им. А. 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4-Н</w:t>
            </w:r>
          </w:p>
          <w:p>
            <w:pPr>
              <w:pStyle w:val="Normal"/>
              <w:rPr/>
            </w:pPr>
            <w:r>
              <w:rPr/>
              <w:t>От 24.0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ошука Иосифа Франц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дседателя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01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ронкову Татьяну Тимоф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отдела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4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 Надежду Хансут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ую служебных помещений ТМОУ «Носковская средняя общеобразовательна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04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рофеева Олег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старшего следователя (место нахождения г. Дудинка) 11-го отдела (место нахождения г. Норильск) следственной службы Управления Федеральной службы России по контролю за оборотом наркотиков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4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аснова Викто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лотника участка содержания и текущего ремонта жилищного фонда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аричкову Ири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борщика лестничных клеток участка санитарного содержания домовладений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ынку Леонид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на автомашинах любой марки и грузоподъемности участка эксплуатации автотранспортного предприят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>
          <w:trHeight w:val="205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кашина Алексея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-сантехника района внутридомовых сетей предприятия тепловых и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олина Спиридон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невода Крестьянского фермерского хозяйства «Хлудеев Д. В.»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-Н</w:t>
            </w:r>
          </w:p>
          <w:p>
            <w:pPr>
              <w:pStyle w:val="Normal"/>
              <w:rPr/>
            </w:pPr>
            <w:r>
              <w:rPr/>
              <w:t>От 15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ырмина Эрика Геннад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оленевода ОСПК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илкину Елену Ямп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чумработницу ОСПК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Яра Вэвси Нахал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невода ОСПК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Яра Виктора Сангоч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невода ОСПК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нтонова Георги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оленевода ПРА «Новорыбная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Жаркова Иннокентия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нсионер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удрякова Василия Лаврент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нсионер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Найвоседо Оксану Иль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ТМБОУ «Дудин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валяеву Екатери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филиала Красноярского краевого фонда обязательного медицинского страхов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1-Н</w:t>
            </w:r>
          </w:p>
          <w:p>
            <w:pPr>
              <w:pStyle w:val="Normal"/>
              <w:rPr/>
            </w:pPr>
            <w:r>
              <w:rPr/>
              <w:t>От 30.03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лбня Олег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Краевого государственного бюджетного учреждения «Центр занятости населения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3.04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яхину Светлану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декоративно-прикладного творчества Муниципального бюджетного образовательного учреждения дополнительного образования детей детско-юношеский центр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7-Н</w:t>
            </w:r>
          </w:p>
          <w:p>
            <w:pPr>
              <w:pStyle w:val="Normal"/>
              <w:rPr/>
            </w:pPr>
            <w:r>
              <w:rPr/>
              <w:t>От 13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рбунову Нину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циального работника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20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рдогло Владими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женера по техническим средствам реабилитации Краевого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20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имчука Михаил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ичмана, инструктора моториста группы пограничных катеров отдела (погк)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-Н</w:t>
            </w:r>
          </w:p>
          <w:p>
            <w:pPr>
              <w:pStyle w:val="Normal"/>
              <w:rPr/>
            </w:pPr>
            <w:r>
              <w:rPr/>
              <w:t>От 20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нко Надежду Яковл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31.05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улина Вадим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муниципального предприятия Таймырского Долгано-Ненецкого муниципального района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гушевича Владими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ладчика контрольно-измерительных приборов и автоматики МПО «Норильскавтоматика» ООО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Оршуляк Вер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центра радиационно-экологического контроля Контрольно-аналитического управления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Юрченко Андр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угольных и цементных мельниц Управления закладочных, технологических и строительных материалов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блонских Серг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насосных установок рудника «Кайерканский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мигуллину Антон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реплетчика документов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ырчина Андрея Вале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первой категории службы учета грузооборота производственно-диспетчерского отдел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казка Марину Фан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муниципального бюджетного учреждения здравоохранения «Таймырская районная больница №2» в городском поселении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шелеву Вероник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клинико-диагностической лабораторией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ысоеву Светл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едиатра участкового муниципального бюджетного учреждения здравоохранения «Таймырская районная больница №3» в сельском поселении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рбина Александра Сыга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ООО ПХ «Пясино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Еремина Алексея Афанас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ыбак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09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ольшакову Анну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начальных классов ТМОУ «Жданиховская начальная общеобразовательная школа-детский сад» п. Жданих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удьина Константин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по вопросам жизнеобеспечения и строительства – начальника Управления развития инфраструк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оместнову Дарь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птеву Вале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омина Петр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ка Таймырского муниципального казенного образовательного учреждения «Дудинская средняя общеобразовательная школа №4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исиченко Вале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питченко Александр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ченко Екатер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23.06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юрбееву Эльзу Шевля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территориального отдела п. Катырык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15.07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едошвили Зураб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участка №1 дизельной электростанции муниципального унитарного предприятия «Хатанга-Энергия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19.07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Имухажарова Камиля Абдулкерим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авиационной безопасности филиала № 4 Государственного предприятия Красноярского края «КрасАви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олкачева Ю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производственно-диспетчерского управления Аппарата управления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азонова Владимира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стера по ремонту скважин (капитальному, подземному) бригады капитального ремонта скважин № 4 Филиала ОАО «Норильскгазпром» по капитальному ремонту скважи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Нищун Васили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стера участка производственного обеспечения ОАО «Таймыргеофиз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ухова Александ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энергетика - начальника теплоэнергоучастка ОАО «Таймыргеофиз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Шаврыгину Наталь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административно-хозяйственной работе КГБОУ СПО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езенцеву Марию Галля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административно-хозяйственной работе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икоть Светлану Вита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Хатанг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альчину Анастаси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дагога дополнительного образования Таймырского муниципального казенного образовательного учреждения дополнительного образования детей 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7-Н</w:t>
            </w:r>
          </w:p>
          <w:p>
            <w:pPr>
              <w:pStyle w:val="Normal"/>
              <w:rPr/>
            </w:pPr>
            <w:r>
              <w:rPr/>
              <w:t>От 31.08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Давыдову Татья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етодиста Таймырского муниципального казенного образовательного учреждения дополнительного образования детей 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6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Воронкину Ольг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разовательного учреждения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4-Н</w:t>
            </w:r>
          </w:p>
          <w:p>
            <w:pPr>
              <w:pStyle w:val="Normal"/>
              <w:rPr/>
            </w:pPr>
            <w:r>
              <w:rPr/>
              <w:t>От 21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Айрапетян Анну Суре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математики Таймырского муниципального казенного образовательного учреждения «Дудинская средняя общеобразовательна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4-Н</w:t>
            </w:r>
          </w:p>
          <w:p>
            <w:pPr>
              <w:pStyle w:val="Normal"/>
              <w:rPr/>
            </w:pPr>
            <w:r>
              <w:rPr/>
              <w:t>От 21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риворотову Анже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4-Н</w:t>
            </w:r>
          </w:p>
          <w:p>
            <w:pPr>
              <w:pStyle w:val="Normal"/>
              <w:rPr/>
            </w:pPr>
            <w:r>
              <w:rPr/>
              <w:t>От 21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Рябкову Гали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ведующую Таймырского муниципального казенного образовательного учреждения «Попигай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27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Асочакову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разовательного учреждения «Новорыби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27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Леонтьеву Маргарит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истории Таймырского муниципального казенного образовательного учреждения «Хатангская средня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27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аломатова Викто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енерального директора общества с ограниченной ответственностью «Заготовительная фирма «Анту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30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эседо Юрия Наку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готовителя продукции и сырья ООО «Северная гавань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30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пова Олег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хотника-рыбака сельскохозяйственной промысловой рыболовецкой артели «Новая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30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Дегтяреву Зинаиду Дани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индивидуального предпринимателя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30.09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олубеву Еле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службы информационных программ телевидения Территориального отделения филиала ФГУП «Всероссийская государственная телевизионная и радиовещательная компания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10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омде Ма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корреспондента группы корреспондентов службы информационных программ телевидения Территориального отделения филиала ФГУП «Всероссийская государственная телевизионная и радиовещательная компания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10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Лубнина Герард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нсионера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17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Остудину Оксан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йора полиции, старшего инспектора отделения лицензионно-разрешительной работы и контроля за частной детективной и охранной деятельностью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ротову Галину Семе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разовательного учреждения «Волочанская средняя общеобразовательная школа №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архатову Марию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борщика служебных помещений Таймырского муниципального казенного образовательного учреждения «Волочанская средняя общеобразовательная школа №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Турдагина Андрея Нигумя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физической культуры Таймырского муниципального казенного образовательного учреждения «Волочанская средняя общеобразовательная школа №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орбину Бригитту Почукт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борщика служебных помещений Таймырского муниципального казенного образовательного учреждения «Волочанский детский сад»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едовайко Сергея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электрика Волочанского участка ЖКХ ООО «Потапово»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убас Людмил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исполняющую обязанности заведующей Усть-Авамской участковой больницы МБУЗ «Таймырская центральная районная больница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Иванникову Анжел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аймырского муниципального казенного образовательного учреждения «Усть-Авамская общеобразовательная школа №13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рсукова Сергея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изелиста дизельной электростанции МП «Таймыр» п. Усть-Авам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упчик Юлию Холямт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начальных классов Таймырского муниципального казенного образовательного учреждения «Потаповская средняя общеобразовательная школа №12»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Ямкина Виктора Кирил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машиниста котельной Потаповской участковой больницы МБУЗ «Таймырская центральная районная больница»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Яроцкую Инг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ведующую библиотекой (филиал №4) Муниципального бюджетного учреждения культуры «Дудинская централизованная библиотечная система»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ерещагина Андрея Христоф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рабочего ОАО «Хантайское»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евицкую Наталью Кирил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оспитателя Таймырского муниципального казенного образовательного учреждения «Хантайская общеобразовательная школа №10»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31.10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Черноруцкую Вер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физики и математики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ереду Ольг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химии и биологии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Николаеву Татья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русского языка и литературы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анова Андр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нсионера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Шафееву Алю Спирид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енсионерку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йникову Галину Николаевну</w:t>
            </w:r>
            <w:r>
              <w:rPr>
                <w:bCs/>
                <w:color w:val="FF0000"/>
              </w:rPr>
              <w:t xml:space="preserve">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русского языка и литературы</w:t>
            </w:r>
            <w:r>
              <w:rPr/>
              <w:t xml:space="preserve"> Таймырского муниципального казенного образовательного учреждения «Носковкая средняя общеобразовательная школа-интернат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ищенко И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русского языка и литературы Таймырского муниципального казенного образовательного учреждения «Хатанг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2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итову Ир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разовательного учреждения «Хатанг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2-Н</w:t>
            </w:r>
          </w:p>
          <w:p>
            <w:pPr>
              <w:pStyle w:val="Normal"/>
              <w:rPr/>
            </w:pPr>
            <w:r>
              <w:rPr/>
              <w:t>От 07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ердюка Евген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прокурора Таймырского Долгано-Ненецкого района с дислокацией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арпову Татья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таршего инспектора-делопроизводителя прокуратуры Таймырского Долгано-Ненецк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Чередову Наталью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государственного налогового инспектора отдела выездных проверок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япину Татья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государственного налогового инспектора отдела выездных проверок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астухову Татья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ую по комплексному обслуживанию и ремонту зданий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11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емченко Серге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нерального директора ООО «Таймырторг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Мамедова Джамала Али Оглы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индивидуального предпринимателя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еоргадзе Давида Карло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нерального директора ЗАО «Горняк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йкалову Людмил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Таймырского муниципального казенного образовательного учреждения «Карауль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аркову Марину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дожественного руководителя хора долганской песни «Араду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8-Н</w:t>
            </w:r>
          </w:p>
          <w:p>
            <w:pPr>
              <w:pStyle w:val="Normal"/>
              <w:rPr/>
            </w:pPr>
            <w:r>
              <w:rPr/>
              <w:t>От 29.11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птева Сергея Вале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02.1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лючанцеву Светла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заместителя главного бухгалтер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6-Н</w:t>
            </w:r>
          </w:p>
          <w:p>
            <w:pPr>
              <w:pStyle w:val="Normal"/>
              <w:rPr/>
            </w:pPr>
            <w:r>
              <w:rPr/>
              <w:t>От 13.1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лазунова Вадима Георг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6-Н</w:t>
            </w:r>
          </w:p>
          <w:p>
            <w:pPr>
              <w:pStyle w:val="Normal"/>
              <w:rPr/>
            </w:pPr>
            <w:r>
              <w:rPr/>
              <w:t>От 13.12.2011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емиденок Андре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Генерального директора по развитию инфраструктуры аэропорта и капитальному строительству общества с ограниченной ответственностью «Аэропорт «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2-Н</w:t>
            </w:r>
          </w:p>
          <w:p>
            <w:pPr>
              <w:pStyle w:val="Normal"/>
              <w:rPr/>
            </w:pPr>
            <w:r>
              <w:rPr/>
              <w:t>От 31.0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иводар Лолу Тиму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коммерческой службы общества с ограниченной ответственностью «Аэропорт «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2-Н</w:t>
            </w:r>
          </w:p>
          <w:p>
            <w:pPr>
              <w:pStyle w:val="Normal"/>
              <w:rPr/>
            </w:pPr>
            <w:r>
              <w:rPr/>
              <w:t>От 31.0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рташову Ан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3-Н</w:t>
            </w:r>
          </w:p>
          <w:p>
            <w:pPr>
              <w:pStyle w:val="Normal"/>
              <w:rPr/>
            </w:pPr>
            <w:r>
              <w:rPr/>
              <w:t>От 31.0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лыкову Нин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группы учета и отчетности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офееву Светла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чебно-воспитательной работе Таймырского муниципального казенного образовательного учреждения дополнительного образования детей Детско-юношеский центр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цик Ольгу Гаври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наеву Татьян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уненко Тамар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орову Джамилю Ахмедул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воспитательной работе Таймырского муниципального казен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2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тирбалова Иван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газосварщика района внутридомовых сетей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улухту Веру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(диспетчера) службы ликвидации аварий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убина Сергея Геннад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монтера по ремонту и монтажу кабельных линий района электрических сетей (наружные сети)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слер Станислав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частка эксплуатации автотранспортного предприят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дина Александра Ег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ворника участка санитарного содержания домовладений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кирова Аската Авит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менщика участка содержания и текущего ремонта жилищного фонда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веруха Галину Йосиф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абельщика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06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и Евгени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ом народного творчеств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удакова Сергея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компьютерной технике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рублевскую Ларис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хозяйственного обслуживания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Вер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хореографического отделения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лешову Гали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йман Ма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заведующей по административно-хозяйственной работе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хрушеву Марину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воспитателя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едтеченскую Н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истории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ину Зо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тодиста по энецкой культуре отдела фольклора и этнограф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авыдову Еле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группы по вопросам культуры, связью с общественностью, молодежной политике и спорту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икеню Мальв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21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энго Евгения Илонч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Яра-Танама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27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лкина Дмитрия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Сузун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27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тонова Михаила Спиридо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сельскохозяйственного оленеводческо-промыслового производственного кооператива «Тундровик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27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льника Александ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бъединенной камеральной партии ОАО «Таймыргеофиз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28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цин Екате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кадров ОАО «Таймыргеофиз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28.03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олдакова Владимира Андр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рреспондента газеты Таймырского Долгано-Ненецкого муниципального района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1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мпилогова Андрея Игор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внутренней службы, заместителя начальника отдела надзорной деятельности по Таймырскому муниципальному району управления надзорной деятельности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1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лотникову Еле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внутренней службы, психолога группы по кадровой и воспитательной работе 138 пожарной части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0-Н</w:t>
            </w:r>
          </w:p>
          <w:p>
            <w:pPr>
              <w:pStyle w:val="Normal"/>
              <w:rPr/>
            </w:pPr>
            <w:r>
              <w:rPr/>
              <w:t>От 1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а Никола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. Жданих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1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мирнова Серг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по безопасности и взаимодействию с правоохранительными орган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2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мпогир Антонину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5-Н</w:t>
            </w:r>
          </w:p>
          <w:p>
            <w:pPr>
              <w:pStyle w:val="Normal"/>
              <w:rPr/>
            </w:pPr>
            <w:r>
              <w:rPr/>
              <w:t>От 23.04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офееву Светла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алатную взрослого туберкулезного отделения Муниципального казен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7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стнову Ольг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перативн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8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лесникова Василия Борис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Аварийно-спасательной службы по спасательным работам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8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укьянову Ин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контрольн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Татьяну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удитора контрольн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бетова Дмитрия Олег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– юриста экспертно-аналитическ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9-Н</w:t>
            </w:r>
          </w:p>
          <w:p>
            <w:pPr>
              <w:pStyle w:val="Normal"/>
              <w:rPr/>
            </w:pPr>
            <w:r>
              <w:rPr/>
              <w:t>От 0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лякову Еле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организации социальной работы и социальных выплат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18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ущенко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организации социальной работы и социальных выплат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18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кчигашеву Ларис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ением срочного социального обслуживания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18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бянскую Марию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ением участковой службы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18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икишину Ольг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внутренней службы, начальника Отделения Управления Федеральной миграционной службы России по Красноярскому краю в Таймырском Долгано-Ненецком муниципальном райо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3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ловневу Нину Еф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спектора Отделения Управления Федеральной миграционной службы России по Красноярскому краю в Таймырском Долгано-Ненецком муниципальном район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3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знецову Александр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кабинета врача-отоларинголога детской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ница Василия Дани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льдшера отделения скорой медицинской помощ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йгель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женера отдела по гражданской обороне и чрезвычайным ситуациям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циферову Улья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педиатра участкового детской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рофименко Лидию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армацевта общебольничного персонала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авыдову Еле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нитарку палатную детского туберкулезного отделения муниципального казен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лковникову Зою Триф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алатную инфекционного отделения муниципального бюджетного учреждения здравоохранения «Таймырская районная больница № 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рову Лидию Ташмурат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ую медицинскую сестру хирургического отделения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ельвера Юрия Дани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автомобилей всех типов и грузоподъемности ООО «Нортранс-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хомова Андрея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богатительно-металлургического отдела Норильского филиала «Институт «Норильскпроект» ООО «Институт Гипро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рвушину Гал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отдела внедрения и сопровождения прикладного программного обеспечения Главного информационно-вычислительного центра Заполярного филиала ОАО «Горно-металлургическая компания «Норильский никель»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бцевич Еле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лаборатории контроля окружающей среды центра радиационно-экологического контроля Контрольно-аналитического управления Заполяр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гудина Валер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Шахто-ремонтного управления № 5 треста «Норильскшахтсервис» ООО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милова Алексе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лковника, начальника отдела (пограничной комендатуры) в г. Дудинка Пограничного управления ФСБ России по Новосибир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льник Татья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, ответственного исполнителя оперативно-розыскного отделения отдела (пограничной комендатуры) в г. Дудинка Пограничного управления ФСБ России по Новосибир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звекова Руслан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-разгрузочных работах производственно-перегрузочного комплекса № 2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врову Ирину Игор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кономиста 1 категории Планово-экономического отдела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кова Алексе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ромыслово-рыболовецкой артели «Новорыбная» п. Новорыбная сельского поселения Хатанг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марова Вита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общества с ограниченной ответственностью «Саяны»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тина Олег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сельскохозяйственной артели «Заря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ерещагина Трофим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открытого акционерного общества «Хантайское» п. Хантайское Озер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олыпина Серге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крестьянского (фермерского) хозяйства «Нечеухин М. В.» п. Потапово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эседо Нелли Хамп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ительницу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куляк И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. о. заместителя директора по редакции Муниципального унитарного казенного предприятия Таймырского Долгано-Ненецкого муниципального района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14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истову Олесю 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7» 201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6-Н</w:t>
            </w:r>
          </w:p>
          <w:p>
            <w:pPr>
              <w:pStyle w:val="Normal"/>
              <w:rPr/>
            </w:pPr>
            <w:r>
              <w:rPr/>
              <w:t>От 21.06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мойлову Раису Конста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казенного образовательного учреждения «Носковская средняя общеобразовательная школа-интернат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6.07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ги Михаила Вью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6.07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имченко Анну Иосиф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Хетская средняя школа-интернат»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6.07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у Полину Триф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ладшую медицинскую сестру муниципального бюджетного учреждения здравоохранения «Таймырская районная больница № 1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06.07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емневу Любовь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 управлению и распоряжению имуществом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07.08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итер Татья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инфраструктуры комитета жилищно-коммунального хозяйств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07.08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ыкову Инг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бработчика справочного и информационного материа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кова Геннадия Ег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физкультуры Таймырского муниципального казен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жан Ларис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математики Таймырского муниципального казенного образовательного учреждения «Усть-Порт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вашнину Татьяну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воспитателя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хтобину Нину Филимо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математики и информатики Таймырского муниципального казенного образовательного учреждения «Новорыби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невичус Татьяну Каз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ехнологии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аритонову Татьяну Леони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аймырского муниципального казенного образовательного учреждения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Щукину Татья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биологии Таймырского муниципального казенного образовательного учреждения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наговскую Наталь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административно-хозяйственной работе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емцову Викто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Цыганову Гал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. А. Г. Кизима»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шталер И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узыкального руководителя Таймырского муниципального бюджетного дошкольного образовательного учреждения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адышеву Мар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центр развития ребенка-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реневу Ин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4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ронину Людмил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чебно-воспитательной работе Таймырского муниципального казенного образовательного учреждения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именову Людмил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разовательного учреждения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лоусову Татья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ого муниципального казенного дошкольного образовательного учреждения «Диксонский детский сад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дрееву Татья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ого муниципального казенного дошкольного образовательного учреждения «Носков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кирову Крист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24.09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екл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полиции,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браменко Дмит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старшего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0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ернову Наталь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ения по сопровождению грузов роты полиции (по охране объектов) отдела вневедомственной охраны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фронова Юр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ения по сопровождению грузов роты полиции (по охране объектов) отдела вневедомственной охраны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менову Ирин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алатную взрослого туберкулезного отделения Муниципального казен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3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ронкин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по ремонту и обслуживанию перегрузочных машин Производственного комплекса малой механизации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кову Инну Андр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ора по обработке перевозочных документов (старший) Отдела грузовой работы Управления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номаренко Виктора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- сменного механика Портового флота Заполярного транспортного филиала О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5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ровко Дмитр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полиции, дежурного изолятора временного содержания подозреваемых и обвиняемы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ликова Александ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йлер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начальника линейного пункта полиции в аэропорту и морском порту г. Дудинка Таймырского линейного отдела Министерства внутренних дел Росс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а Терентия Ег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сельскохозяйственного оленеводческо-промыслового производственного кооператива «Тундровик»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а Дмит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ромыслово-рыболовецкой артели «Новорыбная»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а Николая Иль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удко Серге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дивидуального предпринимателя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ха Константин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крестьянского (фермерского) хозяйства п. Потапово городского поселения Дудинк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Серге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крестьянского (фермерского) хозяйства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рдагина Ростислава Нигумя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крестьянского (фермерского) хозяйства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гунея Дмитрия Луд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бышева Александра Прокоп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общества с ограниченной ответственностью «Северная гавань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лкина Евгения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иргизову Прасковь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 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нышева Константина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лощенко Александра Григо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дителя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2.10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ербовикова Сергея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овожилову Светла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чебной работе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стантинову Еле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регистрации, учета и работы с налогоплательщиками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Еле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государственного налогового инспектора правового отдела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йцеву Ан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камеральных проверок № 2 Межрайонной инспекции Федеральной налоговой службы России № 2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недова Александ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научного сотрудника лаборатории экологии добычи и качества мясной продукции Государственного научного учреждения Научно-исследовательского института сельского хозяйства Крайнего Севера Россельхозакадем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нчарова Васили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ом домашнего оленеводства Государственного научного учреждения Научно-исследовательского института сельского хозяйства Крайнего Севера Россельхозакадем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окудина Александр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научного сотрудника лаборатории биотехнологии отдела биотехнологии и агрозоотехисследований Государственного научного учреждения Научно-исследовательского института сельского хозяйства Крайнего Севера Россельхозакадем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мандаса Александр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научной работе Государственного научного учреждения Научно-исследовательского института сельского хозяйства Крайнего Севера Россельхозакадем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8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ушникова Алексе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, заместителя начальника отдела в г. Норильске Управления ФСБ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дакова Александра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, старшего оперуполномоченного отдела в г. Норильске Управления ФСБ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лизарьеву Елену Степ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разовательного учреждения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фимовских Юли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школьной библиотекой Таймырского муниципального казенного образовательного учреждения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1-Н</w:t>
            </w:r>
          </w:p>
          <w:p>
            <w:pPr>
              <w:pStyle w:val="Normal"/>
              <w:rPr/>
            </w:pPr>
            <w:r>
              <w:rPr/>
              <w:t>От 15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нова Алекс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договорной и претензионно-исковой работы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22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иколаеву Еле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-вахтера Краевого</w:t>
            </w:r>
            <w:r>
              <w:rPr>
                <w:bCs/>
              </w:rPr>
              <w:t xml:space="preserve">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22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околову Валент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</w:rPr>
              <w:t>сторожа-вахтера</w:t>
            </w:r>
            <w:r>
              <w:rPr/>
              <w:t xml:space="preserve"> Краевого</w:t>
            </w:r>
            <w:r>
              <w:rPr>
                <w:bCs/>
              </w:rPr>
              <w:t xml:space="preserve">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22.11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еонова Геннад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генерального директора по транспорту и материально-техническому обеспечению общества с ограниченной ответственностью «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Моргун Валент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едущего специалиста Диксонского городск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лта Ольг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чителя русского языка и литературы Таймырского муниципального казенного образовательного учреждения «Дудинская средняя общеобразовательна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ельц Ир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едагога дополнительного образования Таймырского муниципального казенного образовательного учреждения «Волочанская средняя общеобразовательная школа № 15 им. О.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доту Татья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ведующую Таймырского муниципального бюджетного образовательного учреждения «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миенко Владими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аварийно-спасательной службы (спасатель 2 класса)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3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Воронкова Федо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3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апко Евгения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отдела пожаротушения и спасения на водах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3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удрякова Иннокентия Саве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инженера 2 категории отдела механизации и оборудования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укова Константина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директора муниципального унитарного предприятия «Жилищно-коммунальное хозяйство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лекберову Надежд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иректора муниципального казенного учреждения культуры «Централизованная библиотечная система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рболину Ан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лавного специалиста отдела фольклора и этнограф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видрицкую Ольг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ведующую инфекционным отделением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0-Н</w:t>
            </w:r>
          </w:p>
          <w:p>
            <w:pPr>
              <w:pStyle w:val="Normal"/>
              <w:rPr/>
            </w:pPr>
            <w:r>
              <w:rPr/>
              <w:t>От 03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ржанникову Еле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начальника – начальника группы по кадровой и воспитательной работе Федерального казенного учреждения «4 пожарная часть Федеральной противопожарной службы государствен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руць Людмилу Евген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оветника государственной гражданской службы Российской Федерации 3 класса, заместителя начальника отдела оперативного планирования Управления по Таймырскому Долгано-Ненецкому муниципальному району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Мельник Николая Андр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осударственного инспектора по маломерным судам группы патрульной службы № 2 (г. Дудинка) Федерального казенного учреждения «Центр государственной инспекции по маломерным судам МЧС России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орченеву Еле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ведующую эпидемиологическим отделом – врача-эпидемиолога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йкалову Екатерину Конста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рача-педиатра педиатрического отделения детской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07.12.2012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Лавренкову Еле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начальника службы сервиса коммерческой дирекции ООО «Аэропорт «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Колесниченко Андр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мастера ремонтного участка аэродромной механизации службы спецавтотранспорта и аэродромной механизации ООО «Аэропорт «Норильс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нтонова Иван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тренера-преподавателя по национальным видам спорта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ени А. 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Баркову Тамар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тренера-преподавателя по национальным видам спорта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ени А. 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Демьяненко Ир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по спорту и туризму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айнагашева Александр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начальника отдела культуры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оломин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руководителя спортивной секции северного многоборья Таймырского муниципального образовательного учреждения «Карауль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30.0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Заднепровскую Альб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21.0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ву Еле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21.0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трохову Ольг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реподавателя Муниципального бюджетного образовательного учреждения дополнительного образования детей «Детская школа искусств им.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убкову Ир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кинообслуживанию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рисова Александра Афанас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овельщика по стальным кровлям участка содержания и текущего ремонта жилищного фонда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ленко Ольг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технического отдела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харов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Лаптукову Инг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>
                <w:bCs/>
              </w:rPr>
              <w:t>оператора очистных сооружений</w:t>
            </w:r>
            <w:r>
              <w:rPr/>
              <w:t xml:space="preserve">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зуткина Александ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экскаватора участка эксплуатации автотранспортного предприят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-Н</w:t>
            </w:r>
          </w:p>
          <w:p>
            <w:pPr>
              <w:pStyle w:val="Normal"/>
              <w:rPr/>
            </w:pPr>
            <w:r>
              <w:rPr/>
              <w:t>От 12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Бэллу Терент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3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рисяжнюка Игоря Леони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лковника, командира войсковой части 21242 г.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4-Н</w:t>
            </w:r>
          </w:p>
          <w:p>
            <w:pPr>
              <w:pStyle w:val="Normal"/>
              <w:rPr/>
            </w:pPr>
            <w:r>
              <w:rPr/>
              <w:t>От 19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еценка Владимира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енерального директора ООО «Пром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6-Н</w:t>
            </w:r>
          </w:p>
          <w:p>
            <w:pPr>
              <w:pStyle w:val="Normal"/>
              <w:rPr/>
            </w:pPr>
            <w:r>
              <w:rPr/>
              <w:t>От 20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цкую Валентину Ег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25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Валентина Явк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лкина Александра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го сельскохозяйственного производственного кооператива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эседо Генриетту Олег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го сельскохозяйственного производственного кооператива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удрякова Семена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оленевода оленеводческой бригады «Карго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рофимова Валерия Ростисла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геолога Геологической службы ОАО «Полярная геологоразведочная экспеди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мыкова Ивана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геологоразведочным работам участка геологоразведочных работ ОАО «Полярная геологоразведочная экспеди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рункова Александр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внутренней службы, старшего инспектора отделения надзорной деятельности по Диксонскому району отдела надзорной деятельности по Таймырскому муниципальному району Управления надзорной деятельности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26.03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кареву Ираид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учебно-воспитательной работе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3-Н</w:t>
            </w:r>
          </w:p>
          <w:p>
            <w:pPr>
              <w:pStyle w:val="Normal"/>
              <w:rPr/>
            </w:pPr>
            <w:r>
              <w:rPr/>
              <w:t>От 29.04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зленко Наталью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отдела хореографии и вокала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08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мрай Юлию Вале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краевого государственного казенного образователь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аеву Еле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тора пульта управления хлорно-кобальтового цеха Никелевого завод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розову Татья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механо-технологического отдела Норильского филиала «Институт «Норильскпроект» ООО «Институт Гипро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киш Станислава Станисла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сварщика ручной сварки ремонтно-строительного треста ООО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Щербину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лавильщика плавильного цеха Медного завод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агирева Алексе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главного инженера по подземному самоходному оборудованию рудника «Комсомольский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8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сенко Екатерину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орожа-вахтера Краевого государственного бюджетного учреждения социального обслуживания «Центр социальной помощи семье и детям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локольцева Артура Фед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, заместителя начальника отдела (пограничной комендатуры) в г. Дудинка Пограничного управления ФСБ России по Новосибир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нчарова Андрея Ль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апорщика, старшего техника-начальника группы материально-технического обеспечения отдела (пограничной комендатуры) в г. Дудинка Пограничного управления ФСБ России по Новосибирской обла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яхову Людмил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инфекциониста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15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врилюк Гали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краевого государственного казенного образовательного учреждения для детей – 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дриуца Гал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жилищных субсидий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9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осан Оксану Вита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женской консультацией – врача-акушера-гинеколога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жафарову Ларис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педиатрическим отделением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лееву Татья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– педиатра участкового педиатрического отделения детской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20.05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ьякову Татья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муниципального казенного учреждения «Таймырский молодежны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гапонова Виктора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автомобильных дорог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ейменова Владимира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рейда Портового флот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унину Наталью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альмана (старшего) Производственно-перегрузочного комплекса № 2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лободяник Василия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-разгрузочных работах Производственно-перегрузочного комплекса № 1 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3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бец Викто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ову Екатер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ражникову Надежд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батову Наталь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люеву Татья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Остапенко Татья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игалкину Викто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ушову Соф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5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дратенко Ал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гимназия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кипелову Владислав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3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цик Н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руздеву Валер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7» 201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6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Василия Семе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еева Альберта Евген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ООО «Северная гавань» п. Казанце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удинского Андрея Евдоким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8-Н</w:t>
            </w:r>
          </w:p>
          <w:p>
            <w:pPr>
              <w:pStyle w:val="Normal"/>
              <w:rPr/>
            </w:pPr>
            <w:r>
              <w:rPr/>
              <w:t>От 18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ульнева Геннадия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аналитического отдела управления региональных проектов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-Н</w:t>
            </w:r>
          </w:p>
          <w:p>
            <w:pPr>
              <w:pStyle w:val="Normal"/>
              <w:rPr/>
            </w:pPr>
            <w:r>
              <w:rPr/>
              <w:t>от 27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-Н</w:t>
            </w:r>
          </w:p>
          <w:p>
            <w:pPr>
              <w:pStyle w:val="Normal"/>
              <w:rPr/>
            </w:pPr>
            <w:r>
              <w:rPr/>
              <w:t>от 27.06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атову Анастасию Вениами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редоставления мер социальной поддержки отдельным категориям граждан и семьям с детьми района Талнах муниципального учреждения «Управление социальной политики Администрации города Норильс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10.07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околову Викторию Вале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начальника управления по кадровым и административным вопросам муниципального учреждения «Управление общего и дошкольного образования Администрации города Норильска».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10.07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роцкую Ан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Домом культуры муниципального казенного учреждения культуры  «Центр народного творчества и культурных инициатив» поселка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08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ьшакова Валерия Прокоп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08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рмашкину Вер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территориального подразделения Администрации сельского поселения Караул в поселке Байкаловс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08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ндарева Евген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6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Онегу Вале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6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ову Еле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хгалтера группы учета, отчетности и контроля Отдела образовательных учреждений сельского поселения Хатанг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8-Н</w:t>
            </w:r>
          </w:p>
          <w:p>
            <w:pPr>
              <w:pStyle w:val="Normal"/>
              <w:rPr/>
            </w:pPr>
            <w:r>
              <w:rPr/>
              <w:t>от 16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хрушеву Ларису Иль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разовательного учреждения «Диксонская средняя общеобразовательна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9.08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дведко Любовь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тнягину Анжелик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структурного подразделения Таймырского муниципального казенного образовательного учреждения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синову Еле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филиала автономного образовательного учреждения высшего профессионального образования «Ленинградский государственный университет им.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Гал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еподавателя кафедры экономики и права Таймырского филиала автономного образовательного учреждения высшего профессионального образования «Ленинградский государственный университет им.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5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ласенко Але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краеведения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Надежд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Карауль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осаченко Веру Я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структурного подразделения Таймырского муниципального казенного образовательного учреждения «Дудинская средняя общеобразовательна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тнягину Любовь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Усть-Авамская средняя общеобразовательная школа № 1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епанову Мари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Хатанг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ксимова Дмитрия Вита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 полиции, заместителя начальника отдела – начальника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еребц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лупаева Серге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полиции, старшего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01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энго Дмитрия Перику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сиенко Евгения Станисла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у семейно-родового промыслового хозяйства «Черкан»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лкину Ирину Макс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общества с ограниченной ответственностью «Валерий» п.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йлова Вячеслава Алекс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хотника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а Николая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-пастух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илина Денис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полиции,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отова Александра Борис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прапорщика полиции, командира отделения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3-Н</w:t>
            </w:r>
          </w:p>
          <w:p>
            <w:pPr>
              <w:pStyle w:val="Normal"/>
              <w:rPr/>
            </w:pPr>
            <w:r>
              <w:rPr/>
              <w:t>от 24.10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зевича Дениса Борис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дполковника полиции, заместителя начальника отдела участковых уполномоченных полиции и по делам несовершеннолетни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08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красову Гал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хирурга детского хирургического отделения поликлиники муниципального бюджетного учреждения здравоохранения «Таймырская центральная 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инину Юлию Эдуар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финансирования, планирования и отчетности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дину Марину Вяче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лютину Викторию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жилищно-коммунального хозяйства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баевскую Татья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организационно-творческой работы и развития услуг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олыпину Любовь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ксперт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рпинскую Гал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Людмил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риродных ресурс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азлутдинову Елену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контрольно-аналитического отдела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бушкину Фатиму Яш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муниципальной службы и кадр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нину Ирину Ру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– начальника отдела планирования и отчетности Управления учета и отчетност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ыкову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экономиста отдела планирования и отчетности Управления учета и отчетност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дриеву Анастасию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по вопросам взаимодействия органов местного самоуправления Таймырского Долгано-Ненецкого муниципального района с органами государственной власти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злова Андре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информатизации и связи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мошка Римантаса Влад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отографа отдела по работе со средствами массовой информации Управления общественных связей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длатову Ма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урову Светлан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нормативно-методической работы, экономического анализа, прогноза и статистики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Юдину Еле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записи актов гражданского состоя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ристову Юлию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рзинь Илон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ищеву Еле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исполнения расходов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огинову Леонору Леони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отребительского рынк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твееву Анастасию Вяче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прогнозирования и стратегического управления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нина Андре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финансового планирования и бюджетного анализа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иргизову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Краевого государственного казенного образовательного учреждения для детей 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иричека Олег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специалиста аварийно-спасательной службы (спасателя 2 класса)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ефедова Игор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5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марову Валентину Накоч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Усть-Портовская средня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одатову Веру Тыр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структурного подразделения Таймырского муниципального казенного образовательного учреждения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Анну Сид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мощника воспитателя Таймырского муниципального казенного образовательного учреждения «Попигайская начальна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6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сказиеву Наталью Конста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аймырского муниципального казенного образовательного учреждения «Дудинская гимназия»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7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вко Окс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уководителя Территориального подразделения Администрации сельского поселения Караул в селе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8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Эспок Наталью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финансового отдела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8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урину Наталью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сельского поселения Караул по вопросам развития инфраструкту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8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имитрову Натали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культуры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веденскую Зинаиду Валери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фортепианного отделения муниципального бюджетного образовательного учреждения дополнительного образования детей «Детская школа искусств имени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ундукову Ольг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досуговой деятельности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услову Анастасию Стани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9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щук Аксинью Дмитр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казенного образовательного учреждения «Волочанская средняя общеобразовательная школа № 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мде Надежду Чухопт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латную медицинскую сестру </w:t>
            </w:r>
            <w:r>
              <w:rPr>
                <w:lang w:val="en-US" w:eastAsia="en-US"/>
              </w:rPr>
              <w:t>муниципального бюджетного учреждения здравоохранения «Таймырская центральная районная больница» участковой больницы п. Волочанка городского поселения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урдагину Екатерину Нерепт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ехника метеоролога 2 категории Федерального государственного бюджетного учреждения «Среднесибирское управление по гидрометеорологии и мониторингу окружающей среды» метеостанции поселка Волоча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едосееву Елену Ус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ую вожатую Таймырского муниципального казенного образовательного учреждения «Волочанская средняя общеобразовательная школа № 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1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милова Александ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 акушера-гинеколога муниципального бюджетного учреждения здравоохранения «Таймырская районная больница № 3» в сельском поселении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усатенко Ма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участковую врача педиатра участкового муниципального бюджетного учреждения здравоохранения «Таймырская районная больница № 1» в сельском поселении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ямину Валенти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участковую взрослого туберкулезного кабинета диспансерного отделения муниципального казен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2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Анну Иль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– начальника Отдела по развитию традиционных промыслов и обеспечению жизнедеятельности поселков администрации сельского поселения Хатанга</w:t>
            </w:r>
          </w:p>
          <w:p>
            <w:pPr>
              <w:pStyle w:val="Normal"/>
              <w:autoSpaceDE w:val="false"/>
              <w:ind w:right="-6" w:hanging="0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арасяна Вячеслава Пав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службы ЭРТОС Хатангского Центра организации воздушного движения филиала «Аэронавигация Центральной Сибири Федерального государственного унитарного предприятия «Госкорпорация по организации воздушного движения в РФ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тапенко Ир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Линейно-технического участка (Хатангский район) Северного линейно-технического цеха Межрайонного центра технической эксплуатации телекоммуникаций Красноярского филиала «Ростелек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3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рмантаева Мунира Флю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-сантехника Муниципального унитарного предприятия «Диксон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4-Н</w:t>
            </w:r>
          </w:p>
          <w:p>
            <w:pPr>
              <w:pStyle w:val="Normal"/>
              <w:rPr/>
            </w:pPr>
            <w:r>
              <w:rPr/>
              <w:t>от 21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зимирскую Светлану Олег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итову Лиди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финансового учета и планирова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узгину Ири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по кадрам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овик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ыжикову Любовь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по работе с комиссиями и делопроизводству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лину Мари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по работе с комиссиями и делопроизводству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менскую Наталью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борщика служебных помещений отдела кадрового и материально-технического обеспечения управления обеспечения деятельности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3-Н</w:t>
            </w:r>
          </w:p>
          <w:p>
            <w:pPr>
              <w:pStyle w:val="Normal"/>
              <w:rPr/>
            </w:pPr>
            <w:r>
              <w:rPr/>
              <w:t>от 26.11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еблянских Александра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онтажника по монтажу стальных и железобетонных конструкций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айгеля Владимира Анто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ехнического директор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дорину Валенти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рвого заместителя генерального директор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ранив Светлану Яро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ишневую Наталь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производственно-технического отдел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днюкова Олег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экономиста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Довган Ольгу Яро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-менеджера по учету и расчетам с персоналом Общества с ограниченной ответственностью «Плавучий строительно-монтажный отряд № 36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6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каренко Серге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государственного инспектора, руководителя группы патрульной службы №1 (города Дудинка) Федерального казенного учреждения «Центр Государственной инспекции по маломерным судам МЧС России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8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арасенко Анну Валенти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материально-техническ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ощука Евген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(спасателя 1 класса)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халкаци Владимира Нугза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19-Н</w:t>
            </w:r>
          </w:p>
          <w:p>
            <w:pPr>
              <w:pStyle w:val="Normal"/>
              <w:rPr/>
            </w:pPr>
            <w:r>
              <w:rPr/>
              <w:t>от 11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ишов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пут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</w:t>
            </w:r>
          </w:p>
          <w:p>
            <w:pPr>
              <w:pStyle w:val="Normal"/>
              <w:rPr/>
            </w:pPr>
            <w:r>
              <w:rPr/>
              <w:t>от 12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розову Наталью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пут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</w:t>
            </w:r>
          </w:p>
          <w:p>
            <w:pPr>
              <w:pStyle w:val="Normal"/>
              <w:rPr/>
            </w:pPr>
            <w:r>
              <w:rPr/>
              <w:t>от 12.12.2013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зоненко Серге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пут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2-Н</w:t>
            </w:r>
          </w:p>
          <w:p>
            <w:pPr>
              <w:pStyle w:val="Normal"/>
              <w:rPr/>
            </w:pPr>
            <w:r>
              <w:rPr/>
              <w:t>от 12.12.2013</w:t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стнову Ольг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оперативн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5-Н</w:t>
            </w:r>
          </w:p>
          <w:p>
            <w:pPr>
              <w:pStyle w:val="Normal"/>
              <w:rPr/>
            </w:pPr>
            <w:r>
              <w:rPr/>
              <w:t>от 29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Маркелову Светл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капитана внутренней службы, инспектора Штаб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29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Олейникова Алекс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таршего лейтенанта полиции, инспектора службы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29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пову Людмилу Вячеслав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ерапевтическим отделением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7-Н</w:t>
            </w:r>
          </w:p>
          <w:p>
            <w:pPr>
              <w:pStyle w:val="Normal"/>
              <w:rPr/>
            </w:pPr>
            <w:r>
              <w:rPr/>
              <w:t>от 29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Иванову Тамар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реподавателя Таймырского филиала автономного образовательного учреждения высшего профессионального образования «Ленинградский государственный университет имени А. С. Пушки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31.0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Земцову Викто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разовательного учреждения «Носковская средняя общеобразовательная школа-интернат»</w:t>
            </w:r>
          </w:p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Шин Валерию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артиста Дома культуры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Горбович Юлию Вадим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мастера декоративно-прикладного искусства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Поротову Аксинь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у крестьянского (фермерского) хозяйства «Мастерская «Мукусту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Евай Елену Куми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Никифорову Анфис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специалиста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гунея Владимира Эй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преподавателя по классу хореографии Муниципального бюджетного образовательного учреждения дополнительного образования детей «Детская школа искусств имени Б. 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Яптунэ Семена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отникова Григория Григо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гуней Мари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таршего научного сотрудника отдела фондов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Сигунея Александра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самодеятельного мастера-косторез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атагая Васи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главного хранителя фондов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Беловол Светлан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ведущего специалиста отдела организационно-творческой работы и развития услуг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Чунанчара Алексея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художника-мастера резьбы по кост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 xml:space="preserve">Корнееву Ольгу Пав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>
                <w:bCs/>
              </w:rPr>
              <w:t>директо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19.0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Аксенову Евдокию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специалиста по экологическому просвещению Федерального государственного бюджетного учреждения «Объединенная дирекция заповедник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7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Додышеву Татья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техника-геолога Геологической службы Открытого акционерного общества «Полярная геологоразведочная экспеди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Елашов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геолога 1 категории</w:t>
            </w:r>
            <w:r>
              <w:rPr>
                <w:i/>
              </w:rPr>
              <w:t xml:space="preserve"> </w:t>
            </w:r>
            <w:r>
              <w:rPr/>
              <w:t>Геологической службы Открытого акционерного общества «Полярная геологоразведочная экспедиц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8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орулько Софью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директора по учебно-воспитательной работе Таймырского муниципального казенного образовательного учреждения «Дудин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9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архоменко Людмилу Пет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начальника Диксонского территориального отдела 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1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Гисса Раймунда Христя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преподавателя музыкальных дисциплин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авилову Евгени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заместителя директора по воспитательной работе краевого государственного казенного образователь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0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Пастушенко Владимира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дворника участка санитарного содержания домовладений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12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Рыжикову Тамар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уборщика лестничных клеток участка санитарного содержания домовладений жилищно-эксплуатационного управления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4-Н</w:t>
            </w:r>
          </w:p>
          <w:p>
            <w:pPr>
              <w:pStyle w:val="Normal"/>
              <w:rPr/>
            </w:pPr>
            <w:r>
              <w:rPr/>
              <w:t>от 12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Тэседо Михаила Хаи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2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 xml:space="preserve">Силкина Романа Дегол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Cs/>
              </w:rPr>
            </w:pPr>
            <w:r>
              <w:rPr/>
              <w:t>ветеринарного фельдшера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2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пиридонова Ануфрия Прокоп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й бригады «Горелая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24.03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тепанову Оксан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обеспечения деятельности Управления по Таймырскому Долгано-Ненецкому муниципальному району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1.04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Николаева Артем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внутренней службы, заместителя начальника службы пожаротушения, он же начальник дежурной смены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1.04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оргашина Александра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внутренней службы, начальника 138 пожарной части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1.04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рташову Наталь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казенного образовательного учреждения дополнительного образования детей детско-юношеский центр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2-Н</w:t>
            </w:r>
          </w:p>
          <w:p>
            <w:pPr>
              <w:pStyle w:val="Normal"/>
              <w:rPr/>
            </w:pPr>
            <w:r>
              <w:rPr/>
              <w:t>от 21.04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Волдыкову Татья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русского языка и литературы Таймырского муниципального казенного образовательного учреждения «Дудинская средняя общеобразовательна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4-Н</w:t>
            </w:r>
          </w:p>
          <w:p>
            <w:pPr>
              <w:pStyle w:val="Normal"/>
              <w:rPr/>
            </w:pPr>
            <w:r>
              <w:rPr/>
              <w:t>от 19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птунэ Александр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оливенкову Ольгу Борис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нормативно-методической работы, экономического анализа, прогноза и статистики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брамова Серге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чно-разгрузочных работах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Трайстор Ин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пециалиста 1 категории Отдела по работе с персоналом и социальной политике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линкина Вячеслав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стера по ремонту оборудования Медного завод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жевяткина Владими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-ремонтника Надеждинского металлургического завода им. Б. И. Колесникова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укманова Сергея Газизя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погрузочно-доставочной машины рудника «Октябрьский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ябова Анатолия Васи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механика завода строительных материалов и конструкций общества с ограниченной ответственностью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ернышова Виталия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шиниста погрузочной машины рудника «Комсомольский» Заполяр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алиеву Нину Кузьминич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математики Таймырского муниципального казенного образовательного учреждения «Дудинская средняя общеобразовательная школа №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7.05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дратьеву Еле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участковую терапевт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трикову Викторию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женера по гражданской обороне и чрезвычайным ситуациям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ишину Надежд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педиатра участкового педиатр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еоненко Мар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хирург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валяева Александра Евген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отделением анестезиологии-реаним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нонова Антона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хирургическим отделением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исимову Окса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диетическую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огданову Светла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ладшую медицинскую сестру по уходу за больными акушер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4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алеву Евгению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химии и биологии Таймырского муниципального казенного образовательного учреждения «Дудинская средняя общеобразовательная школа №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имакову Ал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ристиеву Еле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4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ождаеву Анастасию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гимназия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зимову Я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7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ромую Екатери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разовательного учреждения «Дудинская средняя общеобразовательная школа №1» 201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7-Н</w:t>
            </w:r>
          </w:p>
          <w:p>
            <w:pPr>
              <w:pStyle w:val="Normal"/>
              <w:rPr/>
            </w:pPr>
            <w:r>
              <w:rPr/>
              <w:t>от 09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йцева Михаил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 прибрежного лова сельскохозяйственной промыслово-рыболовецкой артели «Воронцово» п.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10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удинского Николая Михайл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. Жданих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8-Н</w:t>
            </w:r>
          </w:p>
          <w:p>
            <w:pPr>
              <w:pStyle w:val="Normal"/>
              <w:rPr/>
            </w:pPr>
            <w:r>
              <w:rPr/>
              <w:t>от 10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актобергенову Анну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по культуре и социальной политике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0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лексеенко Виталия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орозову Викторию Ива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- начальника отдела организационных структур, методологии оплаты труда и социальных выплат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йша Витал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корина Сергея Вале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управления – начальника отдела финансового планирования и бюджетного анализ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игина Евгения Вале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1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тагай Василия Ив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хранителя фондов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оротова Андрея Аркад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дожника-скульптор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2-Н</w:t>
            </w:r>
          </w:p>
          <w:p>
            <w:pPr>
              <w:pStyle w:val="Normal"/>
              <w:rPr/>
            </w:pPr>
            <w:r>
              <w:rPr/>
              <w:t>от 25.06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ысина Евгения Владимир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сольцеву Светла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стера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хновецкую Ольг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бочего по комплексному обслуживанию и ремонту зданий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59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линину Веру Токторб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Краевого государственного бюджетного образовательного учреждения среднего профессионального образова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0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ушля Зою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-организатора ОБЖ Таймырского муниципального казенного образовательного учреждения «Дудинская средняя общеобразовательна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овган Гали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технологии Таймырского муниципального казенного образовательного учреждения «Дудин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рабанова Роман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физической культуры Таймырского муниципального казенного образовательного учреждения «Дудинская средняя общеобразовательна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Ерошенко Елену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рылова Владимира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щеобразовательного учреждения «Хантайская основная школа №10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1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арченко Марин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Краевого государственного казенного образователь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2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сольцеву Ирину Леони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аместителя директора по учебно-воспитательной работе краевого государственного казенного специального (коррекционного) образовательного учреждения для обучающихся, воспитанников с ограниченными возможностями здоровья «Дуд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3-Н</w:t>
            </w:r>
          </w:p>
          <w:p>
            <w:pPr>
              <w:pStyle w:val="Normal"/>
              <w:rPr/>
            </w:pPr>
            <w:r>
              <w:rPr/>
              <w:t>от 23.09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огову Татья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лейтенанта полиции, специалиста (по работе с личным составом) отделения кадров отдела вневедомственной охраны по Таймырскому Долгано-Ненецкому району – филиала федерального государственного казенного учреждения «Управление вневедомственной охраны Главного управления МВД РФ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ихалеву Анастасию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ьного взвода полиции отдела вневедомственной охраны по Таймырскому Долгано-Ненецкому району – филиала федерального государственного казенного учреждения «Управление вневедомственной охраны Главного управления МВД РФ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6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влова Дмитр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начальника смены дежурной част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омяченко Николая Вячеслав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полиции, участкового уполномоченного полиции отдела участковых уполномоченных полиции и по делам несовершеннолетни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ршакова Александр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апорщика полиции, командира катера полиции, судна полиции (4 класса) отдельного взвода полиции (по охране мест стоянок с ядерными энергетическими установками и радиационными источниками в морском порту) отдела вневедомственной охраны по Таймырскому Долгано-Ненецкому району – филиала федерального государственного казенного учреждения «Управление вневедомственной охраны Главного управления МВД РФ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7-Н</w:t>
            </w:r>
          </w:p>
          <w:p>
            <w:pPr>
              <w:pStyle w:val="Normal"/>
              <w:rPr/>
            </w:pPr>
            <w:r>
              <w:rPr/>
              <w:t>от 14.10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ут Галин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69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ксенова Александра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хотник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пчика Артура Байкол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ыбака-охотника сельскохозяйственной промыслово-рыболовецкой артели «Новая»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ефелова Александра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индивидуального предпринимателя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Ямкину Вилен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ку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исс Людмилу Яковл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по классу аккордеона Муниципального бюджетного образовательного учреждения дополнительного образования детей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Лаптукову Еле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художника отдела народного творчеств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1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Шагаева Владимир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ханизатора (докера-механизатора) комплексной бригады на погрузочно-разгрузочных работах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2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Марию Афанас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начальных классов Таймырского муниципального казенного образовательного учреждения «Жданиховская начальная школа -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лешову Татьяну Леонид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математики Таймырского муниципального казенного образовательного учреждения «Хатанг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Хукочар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воспитателя Таймырского муниципального бюджетного дошкольного образовательного учреждения «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клис Татьян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чителя истории и обществознания Таймырского муниципального казенного 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Жайворонок Окса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3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ракина Евгения Валенти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ежиссера телевидения группы подготовки программ и выпуска службы информационных программ телевиде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ябинкин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елеоператора 1-й категории группы телеоператоров службы информационных программ телевиде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Нориль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4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Райша Александра Андр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апитана Портового флот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6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удрякову Нину Семен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отделом фольклора и этнограф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7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омина Александра Пет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Руководителя Администрации города Дудинки – председателя Комитета по обеспечению деятельности органов местного самоуправл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79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ердюка Евгения Александ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окурора Таймырского Долгано-Ненецкого района с дислокацией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Скворцова Александра Геннад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окурора Таймырского Долгано-Ненецкого района с дислокацией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0-Н</w:t>
            </w:r>
          </w:p>
          <w:p>
            <w:pPr>
              <w:pStyle w:val="Normal"/>
              <w:rPr/>
            </w:pPr>
            <w:r>
              <w:rPr/>
              <w:t>от 20.11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аргоякова Игоря Альберт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есаря по ремонту и обслуживанию перегрузочных машин Электромеханической службы Портового флот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Мельникову Анну Геннад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распределителя работ (табельщика) Службы вспомогательного обеспечения Автотранспортного комплекс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4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ичук Валентину Михай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едагога-психолога краевого государственного казенного специального (коррекционного) образовательного учреждения для обучающихся, воспитанников с ограниченными возможностями здоровья «Дуд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етту Андрея Степан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учителя технологии краевого государственного казенного специального (коррекционного) образовательного учреждения для обучающихся, воспитанников с ограниченными возможностями здоровья «Дудинская специальная (коррекционная) общеобразовательн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5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Будину Наталью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едседателя Местной общественной организации «Ассоциация коренных малочисленных народов Севера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Фалькова Филиппа Никола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Председателя Местной общественной организации «Дудинская городская Ассоциация коренных малочисленных народ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Чуприну Александру Ю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лена Координационного Совета Местной общественной организации «Дудинская городская Ассоциация коренных малочисленных народ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6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Анкудинову Елену Григо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лковника внутренней службы, заместителя начальника Управления по Таймырскому Долгано-Ненецкому муниципальному району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87-Н</w:t>
            </w:r>
          </w:p>
          <w:p>
            <w:pPr>
              <w:pStyle w:val="Normal"/>
              <w:rPr/>
            </w:pPr>
            <w:r>
              <w:rPr/>
              <w:t>от 08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Иванову Викторию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его финансово-экономическим отделом - главного бухгалтер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09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Камеева Бакита Михайло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аварийно-спасательной службы (спасателя 2 класса)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0-Н</w:t>
            </w:r>
          </w:p>
          <w:p>
            <w:pPr>
              <w:pStyle w:val="Normal"/>
              <w:rPr/>
            </w:pPr>
            <w:r>
              <w:rPr/>
              <w:t>от 09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Пальчину Анастасию Викт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дагога дополнительного образования Таймырского муниципального казенного образовательного учреждения дополнительного образования детей Детско-юношеского центра «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1-Н</w:t>
            </w:r>
          </w:p>
          <w:p>
            <w:pPr>
              <w:pStyle w:val="Normal"/>
              <w:rPr/>
            </w:pPr>
            <w:r>
              <w:rPr/>
              <w:t>от 10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Горюнова Павла Анатол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енерального директора ООО «Электронные Системы безопасност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2-Н</w:t>
            </w:r>
          </w:p>
          <w:p>
            <w:pPr>
              <w:pStyle w:val="Normal"/>
              <w:rPr/>
            </w:pPr>
            <w:r>
              <w:rPr/>
              <w:t>от 12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 xml:space="preserve">Звонова Александр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внутренней службы, старшего инспектора (по боевой и физической подготовке) отделения организации службы, подготовки и пожаротушения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94-Н</w:t>
            </w:r>
          </w:p>
          <w:p>
            <w:pPr>
              <w:pStyle w:val="Normal"/>
              <w:rPr/>
            </w:pPr>
            <w:r>
              <w:rPr/>
              <w:t>от 16.12.2014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зьбожеву Наталью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ончарову Марин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нера-преподавателя Таймырского муниципального казенного образовательного учреждения дополнительного образования детей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6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рио Анатолия Моис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Муниципального унитарного предприятия «Жилищно-коммунальное хозяйство сельского поселения Хатанг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8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окаренко Алл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иректора Таймырского муниципального казенного образовательного учреждения «Хатангская средняя общеобразовательна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09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алкина Станислава Алекс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сержанта полиции, полицейского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0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рманатаева Мунира Флю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я-сантехника муниципального унитарного предприятия «Диксон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мирнова Игор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стера участка № 1 паросилового хозяйства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лякова Андрея Вале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стера участка № 1 паросилового хозяйства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2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стапенко Ири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ливкину Ларису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ф-повара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3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Ермолаеву Ирину Рит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структурным подразделением «Интернат» Таймырского муниципального казенного общеобразовательного учреждения «Дудин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15-Н</w:t>
            </w:r>
          </w:p>
          <w:p>
            <w:pPr>
              <w:pStyle w:val="Normal"/>
              <w:rPr/>
            </w:pPr>
            <w:r>
              <w:rPr/>
              <w:t>от 03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Цыренова Цыдена Ба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земельных отношений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2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андину Лейл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по научной работе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рбовикову Елен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реподавателя художественного отделения Муниципального бюджетного образовательного учреждения дополнительного образования детей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ретьякову Ираиду Геннад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художник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рова Романа Ю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технического и программного обеспечения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3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энго Леонида Песем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имакова Николая Константи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Чуприна Дмитрия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леневода оленеводческой бригады «Кара-Тумус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Уксусникова Ануфрия Плато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а сельскохозяйственного оленеводческо-промыслового производственного кооператива «Тундровик»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26-Н</w:t>
            </w:r>
          </w:p>
          <w:p>
            <w:pPr>
              <w:pStyle w:val="Normal"/>
              <w:rPr/>
            </w:pPr>
            <w:r>
              <w:rPr/>
              <w:t>от 19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иворотову Анжелу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им муниципальным бюджетным дошкольным образовательным учреждением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4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рбатову Наталью Борис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0-Н</w:t>
            </w:r>
          </w:p>
          <w:p>
            <w:pPr>
              <w:pStyle w:val="Normal"/>
              <w:rPr/>
            </w:pPr>
            <w:r>
              <w:rPr/>
              <w:t>от 24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харова Владимира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инженера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5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йцева Андрея Васи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мастера очистных сооружений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5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ессараба Виталия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газосварщика района внутридомовых сетей предприятия тепловых электрических сетей открытого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1-Н</w:t>
            </w:r>
          </w:p>
          <w:p>
            <w:pPr>
              <w:pStyle w:val="Normal"/>
              <w:rPr/>
            </w:pPr>
            <w:r>
              <w:rPr/>
              <w:t>от 25.03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орца Евгения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Управления по Таймырскому Долгано-Ненецкому муниципальному району Главного управления МЧС России по Красноярскому краю, подполковник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ихонова Андрея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службы пожаротушения федерального государственного казенного учреждения «31 отряд федеральной противопожарной службы по Красноярскому краю», подполковник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елепу Владимира Васи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начальника службы пожаротушения - начальника дежурной смены федерального государственного казенного учреждения «31 отряд федеральной противопожарной службы по Красноярскому краю», майор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авлишина Олега Никола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йора внутренней службы в отстав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врамову Лилию Валер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юрисконсульта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5-Н</w:t>
            </w:r>
          </w:p>
          <w:p>
            <w:pPr>
              <w:pStyle w:val="Normal"/>
              <w:rPr/>
            </w:pPr>
            <w:r>
              <w:rPr/>
              <w:t>от 16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латунову Ирину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нсультанта по взаимодействию с гражданами и юридическими лицами отдела по работе с обращениями граждан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6-Н</w:t>
            </w:r>
          </w:p>
          <w:p>
            <w:pPr>
              <w:pStyle w:val="Normal"/>
              <w:rPr/>
            </w:pPr>
            <w:r>
              <w:rPr/>
              <w:t>от 20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бокову Ан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Таймырским муниципальным бюджетным дошкольным образовательным учреждением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20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Денисову Татьяну Дайнис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заведующей по воспитательной и методической работе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7-Н</w:t>
            </w:r>
          </w:p>
          <w:p>
            <w:pPr>
              <w:pStyle w:val="Normal"/>
              <w:rPr/>
            </w:pPr>
            <w:r>
              <w:rPr/>
              <w:t>от 20.04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трину Ирину Леонид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екретаря Управления образования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39-Н</w:t>
            </w:r>
          </w:p>
          <w:p>
            <w:pPr>
              <w:pStyle w:val="Normal"/>
              <w:rPr/>
            </w:pPr>
            <w:r>
              <w:rPr/>
              <w:t>от 14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етертдинову Тамару Михай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хозяйственного отдела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Будную Ольгу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роо Елену Саве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дущего специалист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ртыненко Елен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бухгалтера Краевого государственного бюджетного учреждения социального обслуживания «Центр семьи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узахметову Галину Фед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ведующую хозяйством Краевого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авлова Андрея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брата Краевого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0-Н</w:t>
            </w:r>
          </w:p>
          <w:p>
            <w:pPr>
              <w:pStyle w:val="Normal"/>
              <w:rPr/>
            </w:pPr>
            <w:r>
              <w:rPr/>
              <w:t>от 25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Жовницкую Светлану Нер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1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Тишкову Людмилу Борис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оператора по обработке перевозочных документов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увалову Еле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оператора по обработке перевозочных документов Производственно - перегрузочного комплекса № 2 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Цоя Дмитрия Яковл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таршего диспетчера Производственно-диспетчерского отдела Заполярного транспортного филиала открыт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2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бдуллаева Мусу Мусаяддин оглы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скоструйщика участка окраски металлоизделий сборочно-сварочного производства Механического завода Общества с ограниченной ответственностью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ершанского Анатоли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аместителя директора рудника «Комсомольский» начальника отдела по работе с персоналом Заполярного филиала Открытого Акционерного Общества «Горно-металлургическая компания» 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Лайшева Али Анве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ачальника строительно-монтажного управления «Норильскэнергомонтажизоляция» Управления строительства Общества с ограниченной ответственностью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Новаковского Леонида Евген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электрослесаря дежурного и по ремонту оборудования 5 разряда треста «Норильскшахтсервис» Общества с ограниченной ответственностью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отанцеву Гали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главного специалиста отдела автоматизации систем финансового и бухгалтерского учета Главного информационно-вычислительного центра Заполярного филиала Открытого Акционерного Общества «Горно-металлургическая компания» 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влюкова Сергея Ю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астера участка спекания шихты агломерационного цеха Никелевого завода Заполярного филиала Открытого Акционерного Общества «Горно-металлургическая компания» 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льникова Виктора Георги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аппаратчика - гидрометаллурга цеха по производству элементарной серы № 1 Надеждинского металлургического завода им. Б.И. Колесникова Заполярного филиала Открытого Акционерного Общества «Горно-металлургическая компания» 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3-Н</w:t>
            </w:r>
          </w:p>
          <w:p>
            <w:pPr>
              <w:pStyle w:val="Normal"/>
              <w:rPr/>
            </w:pPr>
            <w:r>
              <w:rPr/>
              <w:t>от 26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ольмер Наталью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психиатра детского педиатр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бец Оксану Пет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процедурной пед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Зубову Надежд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шеф-повара пищеблок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ергееву Светлану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операционную медицинскую сестру гинек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ушкину Людмилу Андр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анитарку псих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оропатнюк Валерия Анатол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рача-рентгенолога диагност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Ян Светла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медицинскую сестру - анестезиста отделения анестезиологии-реаним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Халевину Зинаид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фельдшера отделения детских дошкольных и школьных учреждений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Слободян Нину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>
                <w:b/>
                <w:b/>
              </w:rPr>
            </w:pPr>
            <w:r>
              <w:rPr/>
              <w:t>главную медицинскую сестру Краевого государственного бюджет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расильникову Нин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ую медицинскую сестру взрослого туберкулезного отделения Краевого государственного бюджетного учреждения здравоохранения «Таймырский противотуберкулезный диспансе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№ 45-Н</w:t>
            </w:r>
          </w:p>
          <w:p>
            <w:pPr>
              <w:pStyle w:val="Normal"/>
              <w:rPr/>
            </w:pPr>
            <w:r>
              <w:rPr/>
              <w:t>от 27.05.2015</w:t>
            </w:r>
          </w:p>
        </w:tc>
      </w:tr>
      <w:tr>
        <w:trPr>
          <w:trHeight w:val="170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рахимову Ренату Фанисовну  </w:t>
            </w:r>
          </w:p>
          <w:p>
            <w:pPr>
              <w:pStyle w:val="ConsNormal"/>
              <w:widowControl/>
              <w:ind w:right="-6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-6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caps/>
              </w:rPr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73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ющенко Елену Евгень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98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мшиева Мамата Мамбетовича 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гимназия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11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нову Ирину Игор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3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348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иуцу Ольгу Игоревну  выпускниц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62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ова Данил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средняя школа № 4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/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4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щенко Александр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/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97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тову Кар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51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курину Ларису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5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631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яченко Николая Никола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ка Таймырского муниципального казенного общеобразовательного учреждения «Диксонская средняя школа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5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у Полину Серг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цу Таймырского муниципального казенного общеобразовательного учреждения «Хатанг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70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щука Александра Дмитриевича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выпускника Таймырского муниципального казенного общеобразовательного учреждения «Хатанг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154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вастьянову Елизавету Михайл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Хатангская средняя школа № 1» 2015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49-Н</w:t>
            </w:r>
          </w:p>
          <w:p>
            <w:pPr>
              <w:pStyle w:val="Normal"/>
              <w:ind w:right="-6" w:hanging="0"/>
              <w:rPr>
                <w:caps/>
              </w:rPr>
            </w:pPr>
            <w:r>
              <w:rPr>
                <w:caps/>
              </w:rPr>
              <w:t xml:space="preserve">16.06.2015                                           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735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нкину Тамару Никола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студенческого общежития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2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                                    </w:t>
            </w:r>
          </w:p>
        </w:tc>
      </w:tr>
      <w:tr>
        <w:trPr>
          <w:trHeight w:val="957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тту Александра Захаровича </w:t>
            </w:r>
          </w:p>
          <w:p>
            <w:pPr>
              <w:pStyle w:val="Normal"/>
              <w:autoSpaceDE w:val="false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пенсионер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4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</w:t>
            </w:r>
          </w:p>
        </w:tc>
      </w:tr>
      <w:tr>
        <w:trPr>
          <w:trHeight w:val="69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ова Алексея Дмитри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а п. Новорыбная сельского поселения Хатанга;</w:t>
            </w:r>
          </w:p>
          <w:p>
            <w:pPr>
              <w:pStyle w:val="Normal"/>
              <w:autoSpaceDE w:val="false"/>
              <w:ind w:left="708"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4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                           </w:t>
            </w:r>
          </w:p>
        </w:tc>
      </w:tr>
      <w:tr>
        <w:trPr>
          <w:trHeight w:val="1296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ина Евген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сельскохозяйственной промыслово-рыболовецкой артели «Воронцово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4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</w:t>
            </w:r>
          </w:p>
        </w:tc>
      </w:tr>
      <w:tr>
        <w:trPr>
          <w:trHeight w:val="191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у Майю Алексе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hanging="0"/>
              <w:rPr/>
            </w:pPr>
            <w:r>
              <w:rPr/>
              <w:t>культорганизатора сельского Дома культуры п. Попигай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5-Н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22.06.2015        </w:t>
            </w:r>
          </w:p>
        </w:tc>
      </w:tr>
      <w:tr>
        <w:trPr>
          <w:trHeight w:val="1674" w:hRule="atLeast"/>
        </w:trPr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лякову Светлану Алексее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Таймырского муниципального казенного общеобразовательного учреждения «Потаповская средняя школа № 12»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>№ 55-Н</w:t>
            </w:r>
          </w:p>
          <w:p>
            <w:pPr>
              <w:pStyle w:val="Normal"/>
              <w:rPr/>
            </w:pPr>
            <w:r>
              <w:rPr>
                <w:caps/>
              </w:rPr>
              <w:t xml:space="preserve">22.06.2015       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янскую Викторию Викторовну 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межрайонным центром по работе с одаренными детьми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 xml:space="preserve">№ 56-Н 23.06.2015                                           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голева Вячеслава Викто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ика-преподавателя информатики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 xml:space="preserve">№ 57-Н 23.06.2015                                           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у Оксану Анато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а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</w:t>
            </w:r>
            <w:r>
              <w:rPr>
                <w:caps/>
              </w:rPr>
              <w:t xml:space="preserve">№ 58-Н 15.07.2015                                           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ченко Еле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 Таймырского муниципального казенного образовательного учреждения «Диксо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никову Юлию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специалиста группы по экономике и имущественным отношениям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лову Людмилу Вита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 Таймырского муниципального казенного образовательного учреждения «Диксо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ечкина Александра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а (кочегара) котельной 4 разряда подразделения паросилового хозяйства общества с ограниченной ответственностью «Таймырэнергоресурс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Геннадия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а-водителя 5 разряда подразделения транспорта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щукову Людмилу Васил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специалиста группы по экономике и имущественным отношениям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ганову Людмилу Георги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а группы учета и отчетности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аш Ольгу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специалиста по обслуживанию частных лиц Дополнительного офиса № 903/0713 Норильского отделения Головного отделения по Красноярскому краю ОАО «Сбербанк России»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Владимира Викто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диспетчера аэропорта Диксон Норильского центра обслуживания воздушного движения филиала «Аэронавигации Центральной Сибир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у Ольгу Ив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Дополнительного офиса № 903\0713 Норильского отделения Головного отделения по Красноярскому краю ОАО «Сбербанк Росс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щукова Николая Алекс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участкового уполномоченного полиции отдела участковых уполномоченных полиции и по делам несовершеннолетних Отдела Министерства внутренних дел России по 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 № 6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нко Лидию Фед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детским туберкулезным отделением - врача-фтизиатра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нову Марию Юр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Таймырского муниципального казенного 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у Наталью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одного языка Таймырского муниципального казенного 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у Любовь Степа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 Таймырского муниципального казенного 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кову Елену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 дополнительного образования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Инесс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логопеда Таймырского муниципального бюджетного дошкольного образовательного учреждения «Дудинский детский сад комбинированного вид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о Любовь Михай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ю химии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08.2015 № 6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акову Анжелу Геннадь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а Главы Таймырского Долгано-Ненецкого муниципального района по вопросам культур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9.2015 № 7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а Валерия Льв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а полиции, заместителя начальника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5.10.2015 № 7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Сергея Александ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а полиции, старшего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5.10.2015 № 7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икову Анну Павл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полиции, инспектора направления по осуществлению административного надзор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7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кирева Дениса Пет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полиции, оперативного дежурного дежурной част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7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ченева Сергея Кирилл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лейтенанта полиции, государственного инспектора безопасности дорожного движения регистрационно-экзаменационной группы ГИБДД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7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ко Наталью Игор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я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7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гун Любовь Никола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 – библиотекаря Таймырского муниципального казенного общеобразовательного учреждения «Дудинская средня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1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у Ири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1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вич Наталью Алекс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узыки Таймырского муниципального казенного общеобразовательного учреждения «Усть-Порт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у Елену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начальника отдела работы с налогоплательщиками Межрайонной Инспекции Федеральной Налоговой Службы России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3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у Елену Сергее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государственного налогового инспектора отдела работы с налогоплательщиками Межрайонной Инспекции Федеральной Налоговой Службы России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3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у Людмилу Викто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местителя директора по научно – методической работе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ндоногова Михаила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– охотника п. Волочанка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юрбеева Александра Леонид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дагина Илью Юрь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а общества с ограниченной ответственностью «Промысловое хозяйство «Пясино» п. Усть-Авам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а Федора Алексе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я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кина Олега Ервуче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оленеводческого сельскохозяйственного производственного кооператива «Сузун»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6.10.2015 № 8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нюка Александра Сав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корреспондента муниципального унитарного казенного предприятия Таймырского Долгано-Ненецкого муниципального района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11.2015 № 8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дрей Викторович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полиции отдела участковых уполномоченных полиции и по делам несовершеннолетних Отдела МВД России по Таймырскому Долгано-Ненецкому району, майор поли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15 № 87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еву Елену Александ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складом бюро материально-технического снабжения и хозяйственного обслуживания предприятия тепловых и электрических сетей города Дудинка Акционерного общества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11.2015 № 8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Николая Иван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у предприятия производственно-диспетчерской службы предприятия тепловых и электрических сетей города Дудинка Акционерного общества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11.2015 № 88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донину Ал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1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а лестничных клеток участка санитарного содержания домовладений жилищно-эксплуатационного управления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ченко Валентину Федо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а участка санитарного содержания домовладений жилищно-эксплуатационного управления акционерного общества «Таймырбы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щенко Людмилу Васи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кладовщика производственно-перегрузочного комплекса № 1 Заполярного транспортного филиала П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ышеву Надежду Владимир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оператора электронно-вычислительных машин (старшего) службы вспомогательного обеспечения ППК № 2 Заполярного транспортного филиала П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кина Александра Олег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слесаря-сантехника участка по обслуживанию зданий и сооружений Производственного комплекса малой механизации Заполярного транспортного филиала П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рду Ан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учителя – логопеда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аеву Галину Луди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учителя начальных классов Таймырского муниципального казенного образовательного учреждения «Носковская средняя 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6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ркову Ольгу Иннокент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главного специалиста Отдела по миграционной и жилищной политике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ыпину Любовь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эксперта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ову Снежану Владими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ведущего специалист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цеву Надежду Вита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начальника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акова Сергея Серге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специалиста технического отдела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асимова Антона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 1 категории отдела общественных связей Комитета по обеспечению деятельности органов местного самоуправления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теченскую Н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отделом истории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тову Ирину Анатол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хранителя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ца Александра Владимирович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инжене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4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мельяненко Елену Петровну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обще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9"/>
              <w:jc w:val="both"/>
              <w:rPr/>
            </w:pPr>
            <w:r>
              <w:rPr/>
              <w:t xml:space="preserve"> </w:t>
            </w:r>
            <w:r>
              <w:rPr/>
              <w:t xml:space="preserve">Сотникову Елизавету Валерь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директора Таймырского муниципального казенного образовательного учреждения «Катырыкская начальная общеобразовательная школа -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23.11.2015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7-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Чуприна Сидора Сергеевич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директора по административно-хозяйственной работе Краевого государственного бюджетного общеобразовательного учреждения «Дудинская общеобразовате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3 - 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а Николая Михайлович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ого фельдшера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3 - Н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ги Аллу Лонгуч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заведующую ветеринарным участком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3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йкан Алексея Петровича 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/>
              <w:t>ведущего специалист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4 - Н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энго Евгению Александро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2.2015</w:t>
            </w: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№ 124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Жигульского Вадима Валерьянович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заместителя начальник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1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5 - Н 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Дранчука Михаила Юрьевича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начальника оперативн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2.2015</w:t>
            </w: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№ 125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Эккерта Дмитрия Владимиро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both"/>
              <w:rPr/>
            </w:pPr>
            <w:r>
              <w:rPr/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2.2015</w:t>
            </w: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№ 125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Татарникова Евгения Юрьевича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ателя поисково-спасательного подразделения (водолазных работ) Дудинского арктического поисково-спасательного отряда МЧС России (филиала федерального государственного казенного учреждения «Сибирский региональный поисково-спасательный отряд МЧС России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2.2015</w:t>
            </w:r>
            <w:r>
              <w:rPr>
                <w:lang w:val="en-US"/>
              </w:rPr>
              <w:t xml:space="preserve">                                                                                                             </w:t>
            </w:r>
            <w:r>
              <w:rPr/>
              <w:t xml:space="preserve"> № 125 - Н</w:t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кову Нину Семеновну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его отделом фольклора и этнограф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8 - 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Левенко Валентину Георгиевну 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я любительского объединения «Литературный клуб «Борей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.12.201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№ 128 - 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2016 год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очкина Алексея Леони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а общества с ограниченной ответственностью «СибМедЦентр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9.01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01 - 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ридонова Трифон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а поселка Кресты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0.01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04 - Н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инарову Елену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административного отдел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9.02.2016</w:t>
            </w:r>
          </w:p>
          <w:p>
            <w:pPr>
              <w:pStyle w:val="Normal"/>
              <w:rPr/>
            </w:pPr>
            <w:r>
              <w:rPr/>
              <w:t>0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иенко Владимира Анато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 (спасателя 2 класса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9.02.2016</w:t>
            </w:r>
          </w:p>
          <w:p>
            <w:pPr>
              <w:pStyle w:val="Normal"/>
              <w:rPr/>
            </w:pPr>
            <w:r>
              <w:rPr/>
              <w:t>08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енко Мари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директор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9.02.2016</w:t>
            </w:r>
          </w:p>
          <w:p>
            <w:pPr>
              <w:pStyle w:val="Normal"/>
              <w:rPr/>
            </w:pPr>
            <w:r>
              <w:rPr/>
              <w:t>10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жаеву Ольгу Дмитри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о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9.02.2016</w:t>
            </w:r>
          </w:p>
          <w:p>
            <w:pPr>
              <w:pStyle w:val="Normal"/>
              <w:rPr/>
            </w:pPr>
            <w:r>
              <w:rPr/>
              <w:t>1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ко Романа Я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а участка по ремонту подъемно-транспортных машин и оборудования цеха по ремонту подъемно-транспортных машин и техники производственного объединения «Норильсктрансремонт» общества с ограниченной ответственностью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6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Максима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ловщика 4 разряда ремонтно-механического участка цеха по ремонту подъемно-транспортных машин и техники производственного объединения «Норильсктрансремонт» общества с ограниченной ответственностью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6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щенко Окса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бухгалтера Краевого государственного казенного учреждения «Центр занятости населения города Дудинк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4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1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тунэ Виталия Пебел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4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Павла Пет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4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на Евгения Яковл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Крестьянско-фермерского хозяйства Никифоров П.Т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4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енко Наталью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а-организатора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30.03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 Михаила Михайл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правления Пенсионного фонда Российской Федерации (государственное учреждение) в Таймырском Долгано-Ненецком муниципальном районе (межрайонное)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6.04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6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нцову Ирину Владими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директора по административно-хозяйственной работе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0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липцеву Надежд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а воспитателя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0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7 –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к Еле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по воспитательной работе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1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у Агафью Анато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го работника отделения социального обслуживания на дому (сельская местность) краевого государственного бюджетного учреждения социального обслуживания «Комплексный центр социального обслуживания населения «Заполяр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ваеву Тамар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-психолога краевого государственного бюджетного учреждения социального обслуживания «Таймырский социально-реабилитационный центр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Надежду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краевого государственного бюджетного учреждения социального обслуживания «Центр семьи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о Татьяну Спиридо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бухгалтера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гурову Светлану Фед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начальника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2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у Ири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-стоматолога-терапевта стомат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сан Ирину Андр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педиатрическим отделением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–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Геннадия Павл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-терапевта участкового Тухардского отделения Караульского филиал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–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у Валентину Васи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у-хозяйку псих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вицу Мари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ку детского туберкулезного отделения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ович Елену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ую сестру палатную нарк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у Викторию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ую сестру палатную взрослого туберкулезного отделения противотуберкулезного филиал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ка Любовь Борис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а-педиатра школы отделения детских дошкольных и школьных учреждений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борова Алана Эдуард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инженера по производству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Владимира Нико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ильщика плавильного участка № 1 плавильного цеха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итова Евгения Вале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а по обслуживанию пылегазоулавливающих установок участка пылеулавливания плавильного цеха № 1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катуева Данельта Беля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орабочего очистного забоя подземного участка очистных работ № 2 шахты «Комсомольская» рудника «Комсомол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чика Владимир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механика цеха электролиза никеля Никелев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енко Татьяну Евген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ана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а Александра Олег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я-сантехника участка по обслуживанию зданий и сооружений Производственного комплекса малой механизации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рузова Алимета Абдуллах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цмана Службы безопасности судоходств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7.05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дянову Диану Игор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средняя школа № 7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афьева Илью Вячеслав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средняя школа № 4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кина Валерия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средняя школа № 3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у Анн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аблишвили Давида Заз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никову Александру Максим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ухову Викторию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у Марию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у Таймырского муниципального казенного общеобразовательного учреждения «Дудинская гимназия» 2016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4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9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ылицына Георгия Борис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гара Муниципального бюджетного учреждения культуры «Хатангский культурно-досуговый комплекс» сельского Дома культуры поселка Жданих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8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лькова Поликарпа Ив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я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8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вгения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тника-рыбака сельскохозяйственной промыслово-рыболовецкой артели «Новая»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8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воседо Марат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а муниципального унитарного предприятия «Усть-Енисеец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28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3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Насираддина Магамед оглы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редседателя правления сельскохозяйственной артели «Зар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30.06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4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Туманову Анну Эдуард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начальника территориального отдела Администрации города Дудинки в поселке Хантайское Озер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2.07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отникову Светлану Борис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ециалиста 1 категории территориального отдела Администрации города Дудинки в поселке Усть-Авам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2.07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едведеву Ксению Владими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директ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мырского муниципального казенного общеобразовательного учреждения «Байкаловская начальная школа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2.07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5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евникова Виктора Спирид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а по физической культуре, учителя физической культуры и ОБЖ Таймырского муниципального казенного общеобразовательного учреждения «Караульская средняя школа -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2.08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эседо Виталия Суюрчи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ической культуры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2.08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7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ацюк Мар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нсионерку сельского поселения Хатанга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4.08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8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ченко Анатолия Леони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народного отделения муниципального казенного учреждения дополнительного образования «Детская школа искусств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9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1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чанову Любовь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у дополнительного образования  Таймырского муниципального казенного образовательного учреждения дополнительного образования «Хатангский центр детск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9.2016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1 - 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нова Андрея Вале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Заполярного транспортного филиала ПАО «Горно-металлургическая компания «Норильский никель» по производств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Денис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главного инженера Заполярного транспортного филиала ПАО «Горно-металлургическая компания «Норильский никель» по энергетике – начальника отдел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ина Анатолия Анато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производственно-диспетчерского отдела Заполярного транспортного филиала П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а Александра Пет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начальника флота (портового) Заполярного транспортного филиала П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чкина Владимира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а по ремонту и обслуживанию электрооборудования производственно-перегрузочного комплекса № 1 Заполярного транспортного филиала ПАО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тько Ири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у Вер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я Таймырского муниципального бюджетного дошкольного образовательного учреждения «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ду Мари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Таймырским муниципальным казенным дошкольным образовательным учреждением «Хет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9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щенко Лилиа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-организатора 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у Татьяну Леонид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 Таймырского муниципального казенного общеобразовательного учреждения «Дудин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у Ан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английского языка Таймырского муниципального казенного общеобразовательного учреждения «Дудинская средня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у Зинаиду Фед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а отдела ресурсного обеспече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иченко Александр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биологии Таймырского муниципального казенного общеобразовательного учреждения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ласову Окса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методиста Таймырского муниципального казенного образовательного учреждения дополнительного образования «Детско-юношеская  спортивная школа по национальным видам спорта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0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ренкова Олег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а телевидения группы подготовки программ и выпуска службы информационных программ телевидения и радиове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3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галиева Рамиля Гамил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ера группы подготовки программ и выпуска службы информационных программ телевидения и радиовеща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3.09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5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Юрия Ив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5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Юрия Вале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5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Валерия Михайл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5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енкова Александр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ка перегрузочных машин Службы эксплуатации Производственного комплекса малой механизации Заполярного транспортного филиала ПАО 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Андрея Анато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службы вспомогательного обеспечения Автотранспортного комплекса Заполярного транспортного филиала ПАО 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4.10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у Екатерину Фед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а юстиции, старшего следователя следственного отдел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1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Ивана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нутренней службы, специалиста отделения по работе с личным составом Отдела МВД России по 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1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ельфельда Евгения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ого директор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68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 Наталью Пав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грузового склада Производственно-перегрузочного комплекса № 2 Заполярного транспортного филиала ПАО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1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дшину Соню Али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 и литературы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2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ых 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я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а полиции, старшего участкового уполномоченного полиции отдела участковых уполномоченных полиции и по делам несовершеннолетни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шановича Александра Пет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энергет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у Эмилию Викт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отделом природы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енко Мари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билетной кассой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у Марину Ю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 Финансового комите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8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ину Юлию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по работе с обращениями граждан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аблишвили Мари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 отдела по работе с обращениями граждан организационного управления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мирскую Светлану Олег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материально-технического снабжения муниципального казенного учреждения «Служба обеспечения деятельности органов местного самоуправления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7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тову Ольгу Гаври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долганской этно-фольклорной группы «Алгыс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0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данову Надежду Яковл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ую сестру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4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1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това Ивана Никит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а, жителя поселка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лова Александра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вездехода 5 разряда общества с ограниченной ответственностью «АрктикЭнер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юкову Елену Васи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специалиста группы по административной работе и социальным вопросам Администрации городского поселения Диксон;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89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тову Галину Семе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начальных классов Таймырского муниципального казенного общеобразовательного учреждения «Волочанская средняя школа № 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25.11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97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кову Олесю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бухгалтера – начальника финансовой группы федерального государственного казенного учреждения «31 отряд федеральной противопожарной службы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2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4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Сергея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го дежурного отдела оперативных дежурных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6.12.2016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04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амову Окса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го муниципального бюджетного дошкольного образовательного учреждения «Дудинский центр развития ребенка -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3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айдер Жан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Библиотекой семейного чтения Муниципального бюджетного учреждения культуры «Дудинская 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3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ли Галину Вениами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фортепианного отделени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3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аксину Елен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истории искусств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01.03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у Евдокию Ег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у поселка Кресты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01.03.2017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6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гизова Юрия Алекс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а оленеводческой бригады «Карго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7.03.2017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а Артура Шоли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Постановление Главы от 17.03.2017 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3-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Николая Валенти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пожарного автомобиля отдельного поста 138 пожарной части (с. Караул) федерального государственного казенного учреждения «31 отряд федеральной противопожарной службы по Красноярскому краю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7.04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Александра Иль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го 138 пожарной части (г. Дудинка) федерального государственного казенного учреждения «31 отряд федеральной противопожарной службы по Красноярскому краю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7.04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андеева Анатолия Викт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караула 136 пожарной части (с. Хатанга) федерального государственного казенного учреждения «31 отряд федеральной противопожарной службы по Красноярскому краю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7.04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ину Дарью Спиридо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го инспектор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7.04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кова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ссер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5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Георги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левой-моторист самоходного судна экипажа теплохода «Сириус»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5.05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ин Андрей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5.05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ир Виктор Васил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отдела оперативных дежурных Управления по делам гражданской обороны и чрезвычайным ситуациям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5.05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0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ломова Светлана 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, член Общественного Совета при Главе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де Виктория Сайб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техническим отделением Краевого государственного бюджетного профессионального образовательного учреждения «Таймырский колледж», член Общественного Совета при Главе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тобергенова Анна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рганизационно-творческой работы и развития услуг Управления культуры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ков Федор Александро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атель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16.05.2017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алкаци Владимир Нугза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остановление Главы от 16.05.201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1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уница 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 Управления социальной защиты населения Администрации Таймырского Долгано-Ненецкого муниципального района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кина Татья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социальной работе отделения временного проживания для граждан пожилого возраста и инвалидов Муниципаль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Валенти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(вахтер) отделения вспомогательного и обслуживающего персонала Муниципаль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5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мытко Татьяна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роцедурной педиатр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 Светла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натолог палаты интенсивной терапии по выхаживанию ослабленных и маловесных детей акушерско-гинек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шанцева Татьяна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 скорой медицинской помощи отделения скорой медицинской помощ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ина Мари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планово-экономической группы экономической службы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а Наталья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 диспансерного отделения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Наталья Пет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 приемного отделения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ова Елена Юр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 Носковского отделения краевого государственного бюджетного учреждения здравоохранения «Таймырская межрайонная больница»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Маргарита Анато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бактериологической лаборатории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ч Олег Степ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дневным стационаром – врач-терапевт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даев Николай Андр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й уполномоченный полиции пункта полиции Отдела МВД России по Таймырскому Долгано-Ненецкому району, старшего лейтенанта полиции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нева Любовь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управлению и распоряжению имуществом Управления имущественных отношений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гирь Иван Борис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йно (родовой) общины коренных малочисленных народов Сев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Эльген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ербах Денис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по производству ремонтно-монтажного управления «Норильскпылегазоочистка» производственного объединения «Норильскремонт» общества с ограниченной ответственностью «Норильскникельремонт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н Сергей Викто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чик синтеза 6 разряда участка производства элементарной серы сушильного цеха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анкин Александр Серг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обслуживанию электрооборудования специализированной бригады № 100101 по обслуживанию энергооборудования участков плавильного № 1, сушильного, обжигового плавильного цеха № 1 энергоцеха участка по обслуживанию энергооборудования плавильного цеха № 1 Надеждинского металлургического завода им.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мот Юри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инженера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сар Сергей Григор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Директора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оявленский Максим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сельского поселения Хатанг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Владислав Вячеслав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ист двигателей внутреннего сгорания ООО «Энергия»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а Валентина Серг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а Таймырского муниципального казенного общеобразовательного учреждения «Дудинская средняя школа № 3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фанов Иван Серг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 Таймырского муниципального казенного общеобразовательного учреждения «Дудинская средняя школа № 3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жников Виктор Евген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к Таймырского муниципального казенного общеобразовательного учреждения «Дудинская гимназия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жникова Татьяна Евген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а Таймырского муниципального казенного общеобразовательного учреждения «Дудинская гимназия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Еле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а Таймырского муниципального казенного общеобразовательного учреждения «Дудинская гимназия» 2017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1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еев Семен Васил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 сельскохозяйственной промыслово-рыболовецкой артел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Новая», житель поселка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тунэ Валентина Тэтт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, житель поселка Усть-Порт сельского поселения Карау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кин Дмитрий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 муниципального унитарного предприятия «Усть-Енисеец», житель поселка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енко Сергей Александ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57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2 категории Отдела механизации и оборудования Управле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Юлия Евген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по обработке перевозочных документов (старшего) участка по складской работе Производственно-перегрузочного комплекса №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лексей Алекс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чик Складского хозяйст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ярного транспорт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6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ляк Ири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редак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унитарного казенного предприятия Таймырского Долгано-Ненецкого муниципального района «Редакционно-полиграфический комплекс «Таймыр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6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данов Василий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 Таймырского муниципального казённого общеобразовательного учреждения «Носковская средняя школа-интернат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а Наталия Валенти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 по плаванию в плавательном бассейне «Нептун» муниципального автономного учреждения «Дудинский спортивный комплекс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болина Ан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раевого государственного бюджетного учреждения культуры «Таймырский Дом народного творчеств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Игорь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нтер по ремонту и обслуживанию электрооборудования электромеханической службы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шенко Илона 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ьман участка по складской работе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чков Сергей Григор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ей всех типов и грузоподъемност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енко Анфис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экспертно-аналитического отдела Контрольно-Счетной палаты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утдинова Елена Станислав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управлению и распоряжению имуществом Управления имущественных отношений Администрации Таймырского Долгано-Ненецкого муниципального района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ай Елена Куми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отделом народного творчества муниципального бюджетного учреждения культуры «Городской центр народного творчества»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Евдокия Мака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поселка Караул сельского поселения Карау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Валерия Руфим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 Таймырского муниципального казенного общеобразовательного учреждения «Катырыкская начальная школа - детский сад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7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шкина Вера Владимиров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Таймырского муниципального казенного общеобразовательного учреждения «Байкаловская начальная школ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чная Татьяна Васи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ая обязанности директора краевого государственного казенного учреждения «Таймырская зональная ветеринарная лаборатория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ша Виталий Владими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ин Евгений Валер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оббе Окса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ых структур, методологии оплаты труда и социальных выплат Финансового управле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пок Наталья Пав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инансового отдела Администрации сельского поселения Карау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8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Виктория Олег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аймырского муниципального казенного общеобразовательного учреждения «Дудинская гимназия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н Ни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бач Людмил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го государственного бюджетного общеобразовательного учреждения «Дудинск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юшина Ольга Валенти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ягина Любовь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Таймырского муниципального казенного общеобразовательного учреждения «Дудинская средняя школа № 1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Ольг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Таймырского муниципального казенного общеобразовательного учреждения «Дудинская средняя школа № 3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кина Ольг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Таймырского муниципального казенного общеобразовательного учреждения «Караульская средняя школа-интернат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 Наталья Васи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узыки Таймырского муниципального казенного общеобразовательного учреждения «Дудинская гимназия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тынова Любовь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Таймырского муниципального казенного общеобразовательного учреждения «Дудинская средняя школа № 5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шова Ларис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и литературы Таймырского муниципального казенного общеобразовательного учреждения «Дудинская средняя школа № 4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ина Надежда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 Таймырского муниципального казенного общеобразовательного учреждения «Дудинская средняя школа № 4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ва Татьяна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учреждения «Таймырский молодежный центр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ва Евгения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Татья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научный сотрудник лаборатории биологических ресурсов «Научно-исследовательского института сельского хозяйства и экологии Арктики» - филиала Федерального государственного бюджетного научного учреждения «Федеральный исследовательский центр «Красноярский научный центр Сибирского отделения Российской академии наук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южный Борис Серг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автоматизации и визуальных технологий Краевого государственного бюджетного учреждения культуры «Таймырский краеведческий музей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 Инг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чик справочного и информационного материала Краевого государственного бюджетного учреждения культуры «Таймырский краеведческий музей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бель Яков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ей всех типов муниципального казенного учреждения «Таймырская транспорт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0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бщества с ограниченной ответственностью «Таймыр-Энер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ова Ири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Еле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кадров и безопасности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щак Елена Аду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налоговый инспектор отдела оперативного контроля Федеральной налоговой службы № 25 по Красноярскому краю;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нова Евдокия Афанас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экологическому просвещению Федерального государственного бюджетного учреждения «Объединенная дирекция заповедник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асов Виктор Викто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Федерального государственного бюджетного учреждения «Объединенная дирекция заповедник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Людмила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ф-повар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ских Юлия Пет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шина Валенти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а Еле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ыгина Татья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раульского территориального отдела 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 Людмила Яковл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араульского территориального отдела 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Ири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ЗАГС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цов Никола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автомобилей всех типов и грузоподъемности Службы эксплуатации Производственного комплекса малой механизации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 Николай Викто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атор (докер-механизатор) комплексной бригады на погрузочно-разгрузочных работах Службы эксплуатации Производственно-перегрузочного комплекса № 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кин Александр Анатол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боте с персоналом Управле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ина Еле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молодежной политики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кина Оксана Серг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по классу гитары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рк Дана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декоратор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щикова Надежда 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теоретического отделени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ьпина Галина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униципального заказа и потребительского рынк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Валентина Дмитри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территориального отдела в поселке Потапово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анов Вагиф Гасан оглы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ик муниципального бюджетного учреждения «Ритуал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гина Татьян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кладом отделения вспомогательного и обслуживающего персонала муниципального бюджетного учреждения социального обслуживания Таймырского Долгано-Ненецкого муниципального района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ова Маргарита Идолам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ицинская сест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го государственного бюджетного учреждения здравоохранения «Таймырская межрайонная больница» участковой больницы поселка Нос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ль Светла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ная медицинская сест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евого государственного бюджетного учреждения здравоохранения «Таймырская межрайонная больница» врачебной амбулатории поселка Усть-Пор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янская Еле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имущественных отношений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 Алексей Алекс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орской гидрометеорологической станции (МГ-2) Сопочная Карга Федерального государственного бюджетного учреждения «Северное управление по гидрометеорологии и мониторингу окружающей сред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анова Ольга Серг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 участкового диспансерного отделения противотуберкулезного диспансер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стяров Николай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скорой медицинской помощи отделения скорой медицинской помощ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аева Марина Викто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отделения детских дошкольных и школьных учреждений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кина Любовь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 педиатр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фелова Татьяна Серг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 приемного отделения краевого государственного бюджетного учреждения здравоохранения «Таймырская межрайонная больниц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фле Клавдия Пав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 женской консульт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бнева Ольга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(постовая) пед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утько Ирина Георги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я хозяйственного отдела административно-хозяйственной част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шкина Ольга 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шерка женской консульт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ирьев Сергей Герм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медицинской част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 Маргарита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участковая терапевтического отделения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ушова Наталья Борис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врача по поликлинической работе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ков Денис Валери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араула 138 пожарной части федерального государственного казенного учреждения «31 отряд федеральной противопожарной службы по Красноярскому краю», старшего лейтенанта внутренней служ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йшгауэр Алена 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экспертно-аналитическ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 Николай Константи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а жителя поселка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ин Афанаси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житель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тунэ Даниила Борис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а Елена Поликарп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3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шков Леонид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ткрытого акционерного общества «Рус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5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ского Андрея Вале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ышева Сергея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я-сантехника Таймырского муниципального казенного дошкольного образовательного учреждения «Носков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Юрия Евген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производству общества с ограниченной ответственностью «СКиФ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Виктора Евген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по производству общества с ограниченной ответственностью «СКиФ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седо Алексея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я по ремонту оборудования котельных установок общества с ограниченной ответственностью «СКиФ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калова Семена Нико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я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9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ову Татья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по работе с несовершеннолетними, защите их прав и молодежной политике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12.2017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0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унову Тамару Михай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1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тонова Ивана Степ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ера - преподавателя по северному многоборью Таймырского муниципального казенного образовательного учреждения дополнительного образования «Детско - 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мина Владимира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структора по физической культуре Таймырского муниципального казенного образовательного учреждения «Караульская средняя школа -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</w:t>
            </w:r>
            <w:r>
              <w:rPr>
                <w:lang w:val="en-US"/>
              </w:rPr>
              <w:t>3</w:t>
            </w:r>
            <w:r>
              <w:rPr/>
              <w:t>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ову Гали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бухгалтера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нокурову Марину Тихо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ую хозяйством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югину Ольг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а-организатора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шову Гал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го руководителя Таймырского народного ансамбля песни и танца народов Севера «Хэйро»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tabs>
                <w:tab w:val="clear" w:pos="708"/>
                <w:tab w:val="left" w:pos="1103" w:leader="none"/>
              </w:tabs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дина Николая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мейстер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тникову Людмил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у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я директора Муниципального бюджетного учреждения культуры «Дудинская 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ну Наталь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методическим отделом Центральной библиотеки Муниципального бюджетного учреждения культуры «Дудинская 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их Наталью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его методиста отдела народного твор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2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пповскую Наталь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его методиста отдела клубной работы и досугов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2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уприну Мари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ймырского муниципального казенного общеобразовательного учреждения «Жданиховская начальная школа -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3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енко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ую хозяйством отдела хозяйственного и технического обеспечения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люк Майю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специалиста отдела делопроизводства и документооборота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ртюшина Виктора Эдуар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саря по контрольно-измерительным приборам и автоматике 6 разряда Дудинского участка автоматизации и телемеханизации производства службы комплексной автоматизации и телемеханизации магистральных газопроводов управления автоматизации производства АО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ячину Ма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ора котельной 4 разряда Дудинского участка тепловодоснабжения службы теплосилового хозяйства и водоснабжения управления энерговодоснабжения АО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02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</w:t>
            </w:r>
            <w:r>
              <w:rPr/>
              <w:t>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уприна Александра Семе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еневода оленеводческой бригады «Горелая» Сельскохозяйственного оленеводческого промыслового производственного кооператива «Тундров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8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аркова Александра Прокоп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ер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1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8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дне Розу Накоч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щика служебных помещений Дома культуры п. Усть-Порт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1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непровскую Альб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розову Викто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я начальника управления - начальника отдела организационных структур, методологии оплаты труда и социальных выплат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ексеенко Витал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родину Еле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банаш Ларис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ймырского муниципального казенного общеобразовательного учреждения «Дудинская средняя школа              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1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цкую Валентину Ег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2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авченко Еле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ого специалиста отдела общего образования Управления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4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у Тамар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5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енко Еле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6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яную Ольгу Степ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7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лгакову Анастасию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Отдела по миграционной и жилищной политике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.03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ондарчук Алл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ую Таймырским муниципальным бюджетным дошкольным образовательным учреждением «Дудинский детский сад общеразвивающего вида с приоритетным осуществлением деятельности по художественно - эстетическому направлению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жикову Альби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шего воспитателя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0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алова Василия Анатольевича,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режиссер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3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ова Игоря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его методиста отдела администрации Краевого государственного бюджетного учреждения культуры «Таймырский Дом народного творчества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3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шкина Тимофея Степ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поселка Хантайское Озер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4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дряшова Сергея Фед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поселка Левинские Пес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4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хайлову Наталью Поликарп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ерку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едосееву Татья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еля начальных классов Таймырского муниципального казенного образовательного учреждения «Хет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04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</w:t>
            </w:r>
            <w:r>
              <w:rPr/>
              <w:t>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отову Екатери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ерку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вштанова Иван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а Дмитрия Дмитри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авницкого Николая Фед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ера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пкина Владислава Владими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ак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39</w:t>
            </w:r>
            <w:r>
              <w:rPr/>
              <w:t>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еценок Ири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ущего архиви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ка Евгения Вадим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норабочего очистного забоя с полным рабочим днем под землей подземного участка очистных работ №6 рудника «Таймырск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ипова Владислав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механика шахты отдела главного механика рудника «Комсомольский» Заполярного филиала публичного акционерного общества «Горно-металлургическая компания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зкова Владислава Эдуард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а отдела методологии, анализа и статистики Управления по охране труда и охраны окружающей среды ООО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кеева Михаила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монтера по ремонту и обслуживанию электрооборудования участка по ремонту механо-энергетического оборудования производственного объединения «Норильсктрансремонт» ООО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мых Валери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тажника технологического оборудования и связанных с ним конструкций строительно-монтажного участка №6 строительно-монтажного управления «Никельмедьстрой»             ООО «Промышленная строительно-монтаж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ыненко Елена Анатольевн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й бухгалтер административно-управленческого персон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бюджетного учреждения социального обслуживания Таймырского Долгано-Ненецкого муниципального района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янова Юлия Маратовн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отделения социальной реабилитации несовершеннолетних Муниципального бюджетного учреждения социального обслуживания Таймырского Долгано-Ненецкого муниципального района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прин Александр Ивановн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работник (село) отделения социального обслуживания на дому Муниципального бюджетного учреждения социального обслуживания Таймырского Долгано-Ненецкого муниципального района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Ходжаев Файзулло Ташмурато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о специальной и физической подготов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нцов Максим Владимиро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1 категории отдела организации взаимодействия по поиску и спасанию людей во внутренних водах и территориальном море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лощук Евгений Анатолье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ститель начальника  аварийно-спасательной службы (спасателя 1 класс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федов Игорь Викторо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сатель 1 класса аварийно-спасательной служ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5</w:t>
            </w:r>
            <w:r>
              <w:rPr/>
              <w:t>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  <w:tab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ловьев Александр Игор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Отдела по безопасности и взаимодействию с правоохранительными органам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5.05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па Любовь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кретарь заместителя Главы отдела делопроизво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 от 25.05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мраев Михаил Довр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атор (докер - механизатор) комплексной бригады на погрузочно-разгрузочных работах Производственно-перегрузочного комплекса № 1 Заполярного транспортного филиала публичного акционерного общества «ГМК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1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г Татья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ьман (старший) Производственно-перегрузочного комплекса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ярного транспортного филиала публичного акционерного общества «ГМК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1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6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мириев Зарлык Кимс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ханизатор (докер - механизатор) комплексной бригады на погрузочно-разгрузочных работах Производственно-перегрузочного комплекса № 2 Заполярного транспортного филиала публичного акционерного общества «ГМК «Норильский никель»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1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апонов Виктор Алексеевич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втомобильных дорог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8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ер Виктория Владими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гимназия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Алиса Пет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гимназия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Полина Константи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гимназия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Сергей Александ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Таймырского муниципального казенного общеобразовательного учреждения «Дудинская средняя школа № 4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чипоренко Снежана Александр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средняя школа № 5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ник Мария Константи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средняя школа № 7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лянова Валерия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Дудинская средняя школа № 7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рева Эрика Эрик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Носковская средняя школа-интернат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ановление Главы от 06.06.2018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 Андрей Константи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к Таймырского муниципального казенного общеобразовательного учреждения «Носковская средняя школа-интернат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 Ксения Дмитри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Хатангская средняя школа 1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Светлана Юр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ица Таймырского муниципального казенного общеобразовательного учреждения «Хатангская средняя школа 1» 2018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това Маргарита Гаври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ач - стоматолог - ортодонт стомат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ева Светла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ая сестра палатная (постовая) врачебной амбулатории поселка Волочанк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гданов Василий Павл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ач - уролог хирур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йкалова Гали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щица медицинской организации стационарного отделения участковой больницы поселка Носок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урина Джана Леонид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борщица медицинской организации хозяйственного отдела участковой больницы поселка Караул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ова Ирина Алексе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ая сестра ультразвуковой диагностики диагност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барева Ирина Вячеслав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атангского территориального отдела Управления записи актов гражданского состояния Администрации Таймырского Долгано-Ненецкого муниципального района</w:t>
            </w:r>
          </w:p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3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енко Светлана Никола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работе с обращениями граждан, организаций и наградной политике Управления по обеспечению деятельности Главы 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5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ов Андре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итель автобусов всех типов на регулярных городских пассажирских маршрутах муниципального унитарного предприятия муниципального образования город Норильск «Норильское производственное объединение пассажирского автотранспорт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ановление Главы от 25.06.2018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анченко Алексей Серг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 аварийно-спасательного отряда экстренного реагирования муниципального казенного учреждения «Служба спасе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ановление Главы от 25.06.2018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льников Николай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сварщик 5 разряда службы технического обслуживания вентиляционных установок и наладки систем вентиляции участка № 2 города Норильска Муниципального унитарного предприятия торгово-производственного объединения «ТоргСерви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5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тту Алексей Иван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чегар Таймырского муниципального казенного общеобразовательного учреждения «Новинская начальная школа -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 Александр Прокоп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ель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эседо Юрий Наку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, житель поселка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 Олеся Васи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территориального подразделения Администрации сельского поселения Караул в поселке Носок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 Вячеслав Андре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 муниципального казенного учреждения «Центр по обеспечению хозяйственного обслуживания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тов Андрей Аркадь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-скульптор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6.06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окова Светлана Аким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спорту и туризму Управления по делам молодежи, семейной политике и спорту Администрации Таймырского Долгано-Ненецкого муниципального район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становление Главы от 09.07.2018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ягина Анастасия Кирил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 по спортивной акробатике Таймырского муниципального казенного образовательного учреждения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09.07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Жигульскую Вероник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его специалиста Отдела по миграционной и жилищной политике Администрации  Таймырского Долгано - 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6</w:t>
            </w:r>
            <w:r>
              <w:rPr/>
              <w:t xml:space="preserve">.07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асева Васили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подавателя</w:t>
            </w:r>
            <w:r>
              <w:rPr/>
              <w:t xml:space="preserve">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льникову Антони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шеницину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наеву Татья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упаеву Галину Алексе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Таймырского муниципального казенного дошкольного образовательного учреждения «Карауль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алкина Сергея Роберт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Дудинского участка электроснабжения службы электросилового хозяйства управления энерговодоснабж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атова Владими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Дудинского цеха управления материально-технического снабж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укова Александ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акториста 6 разряда Дудинского участка автоколонны управления технологического транспорта и специальной техники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денко Владимира Никиф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лесаря по контрольно-измерительным приборам и автоматике 6 разряда Дудинского участка автоматизации и телемеханизации производства службы комплексной автоматизации и телемеханизации магистральных газопроводов управления автоматизации производства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ичук Натали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хгалтера 1 категории группы учета капитальных вложений, основных средств и материально-производственных запасов бухгалтерии аппарата управл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ишигину Олес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Дудинская средняя школа              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гизову Прасковь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обще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омажину Окса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Усть-Портов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овикову Ксению Атты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рич Светлану Вале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Хатанг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Ядне Александра Хаск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оленеводческого сельскохозяйственного производственного кооператива «Яра-Тана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агая Васили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хранителя фондов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ину Мари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а отдела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</w:t>
            </w:r>
            <w:r>
              <w:rPr/>
              <w:t>9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балимова Олег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механика Северо-Соленинского участка автоколонны управления технологического транспорта и специальной техники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хтарова Хасмрата Круптырсы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ора по добыче нефти и газа 5 разряда участка по добыче газа и газового конденсата Пеляткинского цеха (промысла) по добыче газа и газового конденсата службы добычи газа и газового конденсата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мченко Олес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казначейства аппарата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ичугина Игор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Пеляткинского участка автоматизации и телемеханизации производства службы комплексной автоматизации и телемеханизации газовых промыслов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дакова Евгени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ханизатора (докера-механизатора) комплексной бригады на погрузочно-разгрузочных работах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7</w:t>
            </w:r>
            <w:r>
              <w:rPr/>
              <w:t>-г</w:t>
            </w:r>
          </w:p>
        </w:tc>
      </w:tr>
      <w:tr>
        <w:trPr>
          <w:trHeight w:val="14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вахову Ирину Анатол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хоза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злова Андре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информатизации и связи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8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икееву Людмил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контрольно-финансовой группы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8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81</w:t>
            </w:r>
            <w:r>
              <w:rPr/>
              <w:t>-г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хова Владимира Пет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Аппар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ябова Викто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а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19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ькееву Анастас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пунктом по прокату кино-видеофильмов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9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8</w:t>
            </w:r>
            <w:r>
              <w:rPr/>
              <w:t>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убкову Ирин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отделом кинообслуживания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9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8</w:t>
            </w:r>
            <w:r>
              <w:rPr/>
              <w:t>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онтьеву Маргарит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19.09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шка Инну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рьера отдела делопроизводства и документооборота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0</w:t>
            </w:r>
            <w:r>
              <w:rPr/>
              <w:t xml:space="preserve">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ту  Галину Гу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рченко Викторию Анатол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-г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рисову Ир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юридического отдел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-г</w:t>
            </w:r>
          </w:p>
        </w:tc>
      </w:tr>
      <w:tr>
        <w:trPr>
          <w:trHeight w:val="8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итову Екатерину Яковл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ения почтовой связи           с. Караул Федерального государственного унитарного предприятия «Почта Росс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г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жумаеву Еле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управления делами Администрации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ншакова Серге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андира отделения Отдельного Поста пожарно-спасательной части 138 с. Караул Федерального государственного казенного учреждения «31 отряд ФПС по Красноярскому краю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ндаренко Вадим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ителя автомобилей всех типов и грузоподъемности Колонны № 1 Службы эксплуатаци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рькову Татья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ора по обработке перевозочных документов Участка по складской работе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евчука Якова Тих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женера по тепло-, водоснабжению и канализации энергетической службы административно-хозяйственной част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ву Евген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ую акушерско-гинекологическим отделением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</w:rPr>
              <w:t>Дружинина Дениса Ю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олковника полиции, заместителя начальника полиции (по оперативной работе)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влова Дмитр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ора полиции, начальника смены дежурной част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24.10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вчинникову Фариду Исмаг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экономического анализа и планирования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07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ги Аллу Лонгуч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ветеринарным участком                    п. Тухард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птунэ Людмилу Санг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ника воспитателя Таймырского муниципального казенного 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досееву Елену Ус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казенного общеобразовательного учреждения «Волочанская средняя школа № 15 им. О.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бину Людмилу Бочупт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дошкольного общеобразовательного учреждения «Волочан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ипкову Н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ера-преподавателя по тхэквондо Таймырского муниципального казенного образовательного учреждения дополнительного образования «Детско-юношеская спортивная школа по национальным видам спорта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гизову Прасковью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общеобразовательного учреждения «Сындас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ову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Потаповская средняя школа № 12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внянко Вадим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дополнительного образования Таймырского муниципального казен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  <w:r>
              <w:rPr>
                <w:lang w:val="en-US"/>
              </w:rPr>
              <w:t>9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хайлову Ан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у крестьянско-фермерского хозяйства «Нахон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мде Дарью Чайхо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Светла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ькову Наталью Альбер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Сындас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агай Маргарит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Территориального отдела п. Кресты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емина Андрея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а Сельскохозяйственного оленеводческо-промыслового производственного кооператива «Тундров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иф И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едущего бухгалтера отдела учета                МКУ </w:t>
            </w:r>
            <w:r>
              <w:rPr/>
              <w:t>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усину Людмил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экономиста планово-экономического</w:t>
            </w:r>
            <w:r>
              <w:rPr>
                <w:bCs/>
              </w:rPr>
              <w:t xml:space="preserve"> МКУ </w:t>
            </w:r>
            <w:r>
              <w:rPr/>
              <w:t>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ессольцеву И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специалиста отдела исполнения расходов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улкин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потребительского рынк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овую Светла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шина Серге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юридического отдела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ут Гал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зких Наталь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регистрации и учета налогоплательщиков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мутина Серг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экспертно-аналитического отдела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ацика Алексея Станислав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яющего обязанности начальника отдела жилищно-коммунального хозяйства Управления развития инфраструктуры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ринину Юлию Эдуар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а отдела финансирования, планирования и отчетности</w:t>
            </w:r>
            <w:r>
              <w:rPr>
                <w:bCs/>
              </w:rPr>
              <w:t xml:space="preserve"> Управления развития инфраструктуры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рнега Серг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енерального директора ООО «Сервис-Стр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ябова Олега Валенти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а службы материально-технического обеспечения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чко Дмитри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асателя 1 класса аварийно- 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 xml:space="preserve">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лину Зо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дущего методиста по энецкой культуре отдела фольклора и этнографии Краевого государственного бюджетного учреждения культуры «Таймырский Дом народного творчества», члена Общественного Совета при Главе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ць Юр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я Общественного совета при Отделе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ова Дмитри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МВД – начальника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нину Окса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молодежной политики и спорта Комитета культуры, молодежной политики и спорта Администрации города Дудинки, председателя Общественного совета при КГБУЗ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аврентьеву Светла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ка Олега Богд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а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хонову Мари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я Избирательной комисс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04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тракову Ма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Автономной некоммерческой организации «Театр студия «Белые птиц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</w:t>
            </w:r>
            <w:r>
              <w:rPr>
                <w:lang w:val="en-US"/>
              </w:rPr>
              <w:t>5</w:t>
            </w:r>
            <w:r>
              <w:rPr/>
              <w:t xml:space="preserve">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31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какова Виталия Сафат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участка технического обслуживания воздушных судов акционерного общества «КрасАви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3</w:t>
            </w:r>
            <w:r>
              <w:rPr/>
              <w:t xml:space="preserve">.12.201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3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гинскую Любовь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материальному обеспечению Отдела муниципальной службы и кадр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отомцева Игоря Петровича;</w:t>
            </w:r>
          </w:p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Мостового Александра Николаевича;</w:t>
            </w:r>
          </w:p>
          <w:p>
            <w:pPr>
              <w:pStyle w:val="ConsNormal"/>
              <w:widowControl/>
              <w:ind w:right="-6" w:firstLine="3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атиболдиева Абдунаби Масановича;</w:t>
            </w:r>
          </w:p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- Херца Ивана Ив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астники боевых действий, проживающие на территор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2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олодовника Юр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ренера-преподавателя по греко-римской борьбе Таймырского муниципального казенного образовательного учреждения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2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щенко Людмил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специалиста отдела по спорту Управления по делам молодежи, семейной политике и спорту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2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ранц Юл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ультанта отдела планирования и информационной политики Управления по обеспечению деятельности Глав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</w:t>
            </w:r>
            <w:r>
              <w:rPr>
                <w:lang w:val="en-US"/>
              </w:rPr>
              <w:t>8</w:t>
            </w:r>
            <w:r>
              <w:rPr/>
              <w:t>.02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6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ртякову Людмил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</w:t>
            </w: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7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рфенову Наталь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балетмейстер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ипенко Марка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драмы Камерного театр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тыка Марину Садры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рчук Эли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художественного отделения муниципального бюджетного учреждения дополнительного образования «Детская школа искусств имени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8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уприну Бэллу Терент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тову Оксану Иннокент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0</w:t>
            </w:r>
            <w:r>
              <w:rPr/>
              <w:t>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есареву Татья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потребительского рынк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йкана Алексея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ркову Мари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муниципального бюджетного учреждения культуры «Городской Центр народного творч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нчарову Еле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режиссер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энго Евген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ышеву Галину Александр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го руководителя ансамбля песни и танца народов Севера «Хэйро»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осееву Полину Ус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его специалиста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Главы от </w:t>
            </w:r>
            <w:r>
              <w:rPr>
                <w:lang w:val="en-US"/>
              </w:rPr>
              <w:t>14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роцкого Вячеслава Пав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индивидуального предпринимателя - главы крестьянско-фермерского хозяйства Ядне Г.А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эседо Олега Ямп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сину Вер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бухгалтера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</w:t>
            </w:r>
            <w:r>
              <w:rPr>
                <w:lang w:val="en-US"/>
              </w:rPr>
              <w:t>6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кринича Васили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а отдела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тыку Игоря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женера-программиста отдела хозяйственного и технического обеспечения муниципального казенного учреждения</w:t>
            </w:r>
            <w:r>
              <w:rPr/>
              <w:t xml:space="preserve">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</w:t>
            </w:r>
            <w:r>
              <w:rPr>
                <w:lang w:val="en-US"/>
              </w:rPr>
              <w:t>4</w:t>
            </w:r>
            <w:r>
              <w:rPr/>
              <w:t>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горную Ксению Терент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Попигай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инову Альбину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по управлению и распоряжению имуществом</w:t>
            </w:r>
            <w:r>
              <w:rPr/>
              <w:t xml:space="preserve">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рубину Валенти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земельных отношений</w:t>
            </w:r>
            <w:r>
              <w:rPr/>
              <w:t xml:space="preserve"> 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шову Валенти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борщика служебных помещений хозяйственного и технического обеспечения муниципального казенного учреждения </w:t>
            </w:r>
            <w:r>
              <w:rPr/>
              <w:t>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ькову Аллу Гавр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хозяйством Таймырского муниципального казенного общеобразовательного учреждения «Крестовская начальная школа-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ькова Серге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а Таймырского муниципального казенного общеобразовательного учреждения «Крестовская начальная школа-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4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убянскую Мари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его социально-реабилитационным отделением для граждан пожилого возраста и инвалидов, детей и лиц с ограниченными возможностями Муниципаль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кубко Александр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журного (по режиму) отделения «Социальная гостиница» Муниципаль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6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йкалова Николая Эдуар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Сельскохозяйственной артели «Заря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птунэ Дмитрия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а Владимира Кон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-охотник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кова Андрея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оселка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а Михаила Арсент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Крестьянско-фермерского хозяйства Чуприна В.О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ливина Алексе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стивидора Службы эксплуатации Производственно-перегрузочного комплекса № 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лищук Ольг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альмана (старшего) Единого складск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ргиенко Иван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стивидора Службы эксплуатации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арченко Олега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ителя автомобилей всех типов и грузоподъемности Участка по эксплуатации служебного автотранспорта Управле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соцкую Ольгу Леонар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поликлиникой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ыбину Надежд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педиатр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конову Гульчиру Гимр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организационно-методическим отделом-врача-статистик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ыкову Светл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асанова Руфата Закир оглы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ного механика отдела главного механика рудника «Скалисты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инева Виктор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шиниста погрузочно-доставочной машины рудника «Кайерканский общества с ограниченной ответственностью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яшенко Олега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ного инженера-начальника подземного участка прогнозирования горных ударов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сейнова Немата Балабек оглы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ора по обслуживанию пылегазоулавливающих установок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читовкина Эдуарда Григо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1 категории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30.05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бдрахимову Гульнару Мидха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зак Бэлл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Щеглову Галину Леони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связям с общественностью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0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дрееву Елизавету Андр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 2019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родюк Анастасию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 7» 2019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льину Ксени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Хатангская средняя школа № 1» 2019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06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лина Ивана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теля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7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тникова Андре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а Таймырского муниципального казенного общеобразовательного учреждения «Катырыкская начальная школа –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7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отову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дошкольного образовательного учреждения «Сындас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7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шкину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Таймырского народного ансамбля песни и танца народов Севера «Хэйро»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7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ханова Алексея Леони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начальника Южно-Соленинского участка автоматизации и телемеханизации производства службы комплексной автоматизации и телемеханизации газовых промыслов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2.08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тонову Мар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дошкольного образовательного учреждения «Новорыбин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агай Ма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общеобразовательного учреждения «Сындасская начальна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укошкову Светл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-логопеда Таймырского муниципального бюджетного дошкольного образовательного учреждения «Дудинский 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зарову Альбину Фари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русского языка и литературы Таймырского муниципального казенного общеобразовательного учреждения «Дудинская средняя школа №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горову Ольгу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центр развития ребенка -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омину Мари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– организатора Таймырского муниципального казенного общеобразовательного учреждения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олошненко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вченко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заведующей по воспитательной и методической работе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убашкину Светлану Александровну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Автономной некоммерческой организации «Агентство развития Норильс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9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кобееву Натэл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ы Таймырского Долгано-Ненецкого муниципального района по финансовым и экономическим вопросам – начальника отдела по внутреннему муниципальному финансовому контролю и контролю в сфере закупок товаров, работ и услуг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9.10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аронова Серге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ы Таймырского Долгано-Ненецкого муниципального района по вопросам развития инфраструктуры и завоза топливно-энергетических ресурс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9.10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птунэ Семен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вицкую Ан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евича Дениса Борис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олковника полиции, начальника отдела участковых уполномоченных полиции и по делам несовершеннолетних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сенко Мари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билетной кассой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оджаеву Ольг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о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мардак И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финансово-экономического отдела Муниципального казенного учреждения города Дудинки «Центр учета и информатизац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ейн Любовь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административно-хозяйственной работе Муниципального автономного учреждения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а Теренти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а общины коренных малочисленных народов Севера «Попига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дне Зинаиду Семп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интерната Таймырского муниципального общеобразовательного учреждения «Носковск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бедева Ива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ителя автомобилей всех типов и грузоподъемности службы эксплуатации Производственного комплекса малой механизации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лкова Алексе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ториста – рулевого (старшего) буксира «Портовый-1», мощность 442 квт (гр.</w:t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) (рядовой плавсостав) службы эксплуатации Портового флот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милову Елену Арк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петчера службы эксплуатаци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лкову Наталь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бухгалтера отдела учета МКУ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прунюка Александра Сав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токорреспондента МКУ «Редакционно-полиграфический комплекс «Таймы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рофееву Светлан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муниципального заказа и северного завоз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трова Евгени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нилова Олега Геннад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автомобильных дорог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сютину Элизу Ис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заведующего отделом ресурсного и материально-технического обеспече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лякову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социальной поддержки населения Управления социальной защиты насе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шова Серге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художник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дор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ественного руководителя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гунея Серге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-концертмейстера муниципального бюджетного учреждения дополнительного образования «Детская школа искусств имени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валенко Елену Ильинич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Экономического отдела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0.11.</w:t>
            </w:r>
            <w:r>
              <w:rPr>
                <w:lang w:val="en-US"/>
              </w:rPr>
              <w:t>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лейшгауэра Евген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ицкого Ива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оперативных дежурных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12.2019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люка Александр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инженера войсковой части 21242                 г.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5.0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роткину Любовь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Управления по обеспечению деятельности Глав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2.0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трова Петра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андира войсковой части 212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2.0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урину Гали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1.0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ншина Николая Григо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цертмейстера хореографического отделени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ндук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емееву Але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экономического анализа и планирования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у Анастаси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Центром народного творчества с. Караул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Кокову Ма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начальника отдела развития традиционной национальной культуры и программного планирования Управления культуры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Барболину Ан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ведущего методист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Перова Роман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ведущего методист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Булатову Любовь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начальника правового отде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 xml:space="preserve">Садовую Евгени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  <w:lang w:eastAsia="en-US"/>
              </w:rPr>
              <w:t>заведующую культурно-образовательным отделом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Набокову Ан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ведующую Таймырского муниципального бюджетного дошкольного образовательного учреждения «Дудинский детский сад комбинированного вида «Ряб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Данилкина Станислав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аместителя директора по спортивной работе муниципального автономного учреждения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 xml:space="preserve">Кабатова Валер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заместителя руководителя муниципального автономного учреждения «Центр развития зимних видов спорт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3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 xml:space="preserve">Болину Татья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/>
              <w:t>ведущего методиста по эвенкийской культуре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очаков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Таймырского муниципального казенного общеобразовательного учреждения «Новорыби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реговую Марину Ануф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ую Таймырским муниципальным казенным дошкольным образовательным учреждением «Новорыбинский 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рбанова Викто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ира отделения отдельного поста 75 пожарно-спасательной части (по охране               пгт. Диксон Таймырского муниципального района) 16 пожарно-спасательного отряда федеральной противопожарной службы Государственной противопожарной службы Главного управления                   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ата Никола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внутридомовых сетей ООО «Дудинская управляющ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сильева Александ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района внутридомовых сетей ООО «Дудинская управляющ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рыкина Александр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а по ремонту и обслуживанию электрооборудования Предприятия тепловых и электрических сетей г. Дудинка 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щепкова Алексе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а по ремонту и обслуживанию электрооборудования Предприятия тепловых и электрических сетей г. Дудинка 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влова Викто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лесаря по ремонту оборудования распределительных устройств Предприятия тепловых и электрических сетей г. Дудинка 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оленко Роман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а по ремонту и монтажу кабельных линий Предприятия тепловых и электрических сетей г. Дудинка АО «Норильско-Таймырская энергетическ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7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онову Тамар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по миграционной и жилищной политике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бедеву Татья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йрапетян Анну Суре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математики Таймырского муниципального казенного общеобразовательного учреждения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4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икину Ларис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митриева Никола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ителя автомобилей всех типов и грузоподъемности колонны №1 службы эксплуатаци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орову Светла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ста 1 категории планово-экономического отдела Управле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ыкова Игор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го стивидора службы эксплуатации Производственно-перегрузочного комплекса №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верзева Владимира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а 1 категории отдела механизации и оборудования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пелину Алл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овщика (старшего) службы вспомогательного обеспечения Портового флот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2.05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врилова Юр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ической культуры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чкова Герма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ической культуры Таймырского муниципального казенного общеобразовательного учреждения «Усть-Портов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това Егора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а сельскохозяйственной промыслово-рыболовецкой артели «Новая»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това Илью Иль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9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энго Максим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а общества с ограниченной ответственностью «Северная гавань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ова Юрия Андр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бака сельскохозяйственной артели «Заря»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у Ан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его отделением профилактики безнадзорности и правонарушений несовершеннолетних               (с двумя группами социальной реабилитации несовершеннолетних)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ваник Татья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го работника отделения социального обслуживания на дому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бня Ин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го работника отделения социального обслуживания на дому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ор Светлану Бор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ую медицинскую сестру отделения анестезиологии - реанимаци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клина Дмитр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а-эндоскописта эндоскопического кабинет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янцеву-Подину Валенти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ую дневным стационаром-врача-терапевт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зизова Ниджата Мурад оглы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орабочего очистного забоя                  (с полным рабочим днем под землей) 5 разряда подземного участка очистных работ № 3 рудника «Таймыр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лиева Сослана Гурам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частка обеспечения производства комплекса производственно-хозяйственного обеспечения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желева Серге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газосварщика 4 разряда подземного электромонтажного участка № 1 Специализированного шахтостроительного монтажного управления общества с ограниченной ответственностью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якова Антона Геннад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езеровщика производственного объединения «Норильсктрансремонт» общества с ограниченной ответственностью 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марова Александ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лектромонтера по ремонту электрооборудования 5 разряда измельчительно-флотационного цеха Норильской обогатительной фабрики общества с ограниченной ответственностью «Медвежий руч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щенко Витал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жигальщика обжигового участка плавильного цеха № 1 Надеждинского металлургического завода имени Б.И. Колесникова </w:t>
            </w:r>
            <w:r>
              <w:rPr/>
              <w:t>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5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окоткова Павла Анто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средняя школа №1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илякову Елизавету Андр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1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асаркина Константин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гимназия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Куклину Дарью Дмитри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Тарасенко Максима Ю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гимназия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овокшонову Поли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рлову Анастасию Кирилл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Баланда Анатоли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5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атюшкина Дмитрия Рома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5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ченко Алексея Валерьевича</w:t>
            </w:r>
            <w:r>
              <w:rPr>
                <w:bCs/>
              </w:rPr>
              <w:t xml:space="preserve">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5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Фирсова Захара Константи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7» 2020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6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иселеву Ма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ведующую Таймырским муниципальным казенным дошкольным образовательным учреждением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7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ригорьеву Гали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а Таймырского муниципального казенного общеобразовательного учреждения «Волочанская средняя школа № 15 имени Огдо Аксё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07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анилову Валент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инженера отдела охраны труда управления промышленной безопасности, охраны труда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8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уманову Светла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ппаратчика химводоочистки четвертого разряда Дудинского участка тепловодоснабжения службы теплосилового хозяйства и водоснабжения управления энерговодоснабж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8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дковского Сергея Викт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начальника управления по тушению пожаров и аварийно-спасательным работам управления пожарной безопасности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8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амова Иван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инженера отдела главного механика аппарата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8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екирову Кристин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еверову Мадину Аха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спитателя Таймырского муниципального бюджетного дошкольного образовательного учреждения «Дудинский 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кову Нину Семе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его отделом фольклора и этнографии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пиридонова Ануфрия Пав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нсионера поселка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ех Натал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– библиотекаря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йкун Наталью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ралиеву Еле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группы по обеспечению безопасности образовательных организаций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8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ащёву Татьяну Анато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а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9.09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обицына Владислав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досуговой деятельности</w:t>
            </w:r>
            <w:r>
              <w:rPr/>
              <w:t xml:space="preserve"> Муниципального бюджетного учреждения культуры</w:t>
            </w:r>
            <w:r>
              <w:rPr>
                <w:bCs/>
              </w:rPr>
              <w:t xml:space="preserve">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узгину Ири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ультанта-юриста экспертно-правового отдела Аппар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ыренова Цыдена Ба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земельных отношений</w:t>
            </w:r>
            <w:r>
              <w:rPr/>
              <w:t xml:space="preserve">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овикову Зинаид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ителя               русского языка и литературы</w:t>
            </w:r>
            <w:r>
              <w:rPr>
                <w:bCs/>
              </w:rPr>
              <w:t xml:space="preserve"> Таймырского муниципального казенного общеобразовательного учреждения «Дудин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ецова Максим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ого директора общества с ограниченной ответственностью                «СК Гр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асильеву Елену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шак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казенного обще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улеву Татья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экспертно-правового отдела Аппарата Таймырского Долгано-Ненецкого районн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йер Ларису Вита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0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зур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ую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ведко Любовь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кина Алексе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урегулирования задолженности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 Валенти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Воронцовская начальная школа-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птеву Мари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а отдела опеки и попечительства Управления образования</w:t>
            </w:r>
            <w:r>
              <w:rPr/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а Александра Фед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Таймырского муниципального казённого общеобразовательного учреждения «Воронцовская начальная школа-детский са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энго Сергея Хеноч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индивидуального предпринимателя - главы крестьянско-фермерского хозяйства Ядне Г.А.                      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реговую Зинаиду Елоч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оленеводческого сельскохозяйственного производственного кооператива «Сузун»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пиридонова Ануфрия Прокоп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оленеводческой бригады «Горелая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кову Надежду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ченко Светлану Саве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ника воспитателя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ль Светла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фельдшерско-акушерского пункта п. Усть-Порт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ярину Раис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ителя начальных классов малокомплектной школы п. Тухард филиала Таймырского муниципального казенного общеобразовательного учреждения «Дудин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ягашеву Эмм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истории и обществознания Таймырского муниципального казё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ги Михаила Вью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общества с ограниченной ответственностью «Северная гаван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резовую Ир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пектора экспертно-аналитического отдела</w:t>
            </w:r>
            <w:r>
              <w:rPr/>
              <w:t xml:space="preserve">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улева Кирилла Олег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пектора экспертно-аналитического отдела</w:t>
            </w:r>
            <w:r>
              <w:rPr/>
              <w:t xml:space="preserve">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ксенову Светлану Сыгак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удожника по костюмам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Фомину Олесю Игор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местителя директор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лчанова Бориса Борис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научного сотрудника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авлова Дмитр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ециалиста по внедрению информационных систем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есник Татья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по управлению и распоряжению имуществом Управления имущественных отношений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осковец Ольг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специалиста</w:t>
            </w:r>
            <w:r>
              <w:rPr>
                <w:bCs/>
              </w:rPr>
              <w:t xml:space="preserve"> отдела по управлению и распоряжению имуществом Управления имущественных отношений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саблишвили Мар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</w:t>
            </w:r>
            <w:r>
              <w:rPr/>
              <w:t xml:space="preserve"> Отдела по обеспечению деятельности Глав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й Наталь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специалиста Управления</w:t>
            </w:r>
            <w:r>
              <w:rPr/>
              <w:t xml:space="preserve"> записи актов гражданского состоя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ндриуца Гал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автомобильных дорог Управления</w:t>
            </w:r>
            <w:r>
              <w:rPr>
                <w:bCs/>
              </w:rPr>
              <w:t xml:space="preserve">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рских Александр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чальника отдела транспорта</w:t>
            </w:r>
            <w:r>
              <w:rPr/>
              <w:t xml:space="preserve"> Управления</w:t>
            </w:r>
            <w:r>
              <w:rPr>
                <w:bCs/>
              </w:rPr>
              <w:t xml:space="preserve">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3.11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рягину Наталью Усм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алатную медицинскую сестру хирургического отделения Краевого государственного бюджетного учреждения здравоохранения «Таймырская районная                 больниц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арасенко Анастасию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ециалиста по связям с общественностью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илязиеву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а отдела уче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нонову Ольг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экономиста планово-экономического отдел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удного Александра Игор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бухгалтера отдела оплаты труд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гунея Александра Луди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нову Ларис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ника воспитателя Таймырского муниципального казенного общеобразовательного учреждения «Караульская средняя школа-интерна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6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ту Антонин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обеус Наталью Степан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культуры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8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отова Виталия Николае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танцевального коллектив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8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ловол Светлану Юр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клубного формирования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аркову Светл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жиссера массовых представлений Дома культуры с. Караул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юмову Лилию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отделения раннего художественного развития Муниципального бюджетного учреждения дополнительного образования «Детская школа искусств имени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амрай Юлию Вале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а Краевого государственного казенного учреждения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ноходову Юлию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по вопросам взаимодействия органов местного самоуправления Таймырского Долгано-Ненецкого муниципального района с органами государственной власти Красноярского кра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игульского Вадима Валерья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начальника Управления</w:t>
            </w:r>
            <w:r>
              <w:rPr/>
              <w:t xml:space="preserve">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меева Бакит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местителя начальника аварийно-спасательной службы (спасателя 1 класса)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увишова Евгения Григо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а оперативного отдела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олкова Евгени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асателя 2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емцову Викто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ректора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4.12.2020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гирову Саиду Эльдар кызы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-терапевта участкового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олину Светла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-терапевта участкового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мчук Любовь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-терапевта участкового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лтрекову Людмилу Георг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-терапевта участкового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киту Валенти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дратьеву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участковую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ликову Светлану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участковую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льчину Валенти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участковую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и Станислава Вячеслав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детской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нгалееву Ольг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чинкина Юри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поликлиник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йбородову Наталь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 скорой медицинской помощи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щенко Александр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ача скорой медицинской помощи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сусникову Ксен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отделением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брыш Кристину Игор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рздова Иван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иловскую Але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ташову Ольг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еница Василия Дани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ябко Серге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рова Максим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льдшера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рхангельскую Ольгу Дан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стелянш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нисимову Окса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дянскую Галину Афанас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рбанову Сумру Саки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рую Мари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алатную (постовую)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гарову Антонину Георг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итарк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зисову Лейлу Ома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итарк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исткову Мар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итарк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мкину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нитарку временного инфекционного госпитал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2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йхерт Ларис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борщика медицинской организаци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3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уманову Еле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художника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3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убка Рома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андира войсковой части 2124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1.0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атонову Ольгу Поликарп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народного отделения Муниципального казённого учреждения дополнительного образования «Детская школа искусств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03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у Надежд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блиотекаря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03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бителева Владимир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арш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03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Цыпленкову                        Наталь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дополнительного образования</w:t>
            </w:r>
            <w:r>
              <w:rPr/>
              <w:t xml:space="preserve">                       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7.03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утовых Татья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инспектора</w:t>
            </w:r>
            <w:r>
              <w:rPr/>
              <w:t xml:space="preserve"> краевого государственного казенного учреждения «Центр занятости населения города Дудинк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Шкурупий Елен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испетчера пожарной связи отдельного поста 75 пожарно-спасательной части (по охране с. Караул Таймырского муниципального района)</w:t>
            </w:r>
            <w:r>
              <w:rPr>
                <w:kern w:val="2"/>
              </w:rPr>
              <w:t xml:space="preserve"> 16 </w:t>
            </w:r>
            <w:r>
              <w:rPr/>
              <w:t>пожарно-спасательного</w:t>
            </w:r>
            <w:r>
              <w:rPr>
                <w:kern w:val="2"/>
              </w:rPr>
              <w:t xml:space="preserve"> отряда</w:t>
            </w:r>
            <w:r>
              <w:rPr/>
              <w:t xml:space="preserve">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колаева Артем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олковника внутренней службы в отставк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Яр Валентину Пан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Яра Тимура Атты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илкина Евгения Семе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оленевода индивидуального предпринимателя – главы крестьянско-фермерского хозяйства Вэнго В.Н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Ольбик Ма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начальника отдела общего образования Управления образования Администрации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днарюк Надежд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воспитания и дополнительного образования</w:t>
            </w:r>
            <w:r>
              <w:rPr>
                <w:kern w:val="2"/>
              </w:rPr>
              <w:t xml:space="preserve"> Управления образования Администрации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ндрющенко Ларис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местителя директора по учебно-воспитательной работе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            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6.04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Аксенову Таисью Прокоп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социального работника отделения социального обслуживания на дому</w:t>
            </w:r>
            <w:r>
              <w:rPr/>
      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ортнягину Татьяну Спиридо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оциального работника</w:t>
            </w:r>
            <w:r>
              <w:rPr>
                <w:bCs/>
              </w:rPr>
              <w:t xml:space="preserve"> отделения социального обслуживания на дому</w:t>
            </w:r>
            <w:r>
              <w:rPr/>
      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Гусеву Жанну Вале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оспитателя отделения профилактики безнадзорности и правонарушений несовершеннолетних (с 2-мя группами социальной реабилитации несовершеннолетних)</w:t>
            </w:r>
            <w:r>
              <w:rPr/>
      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Выговорову Татья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дицинскую сестру             участковую кабинета врача-фтизиатра участкового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Михайлову Мари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едицинскую сестру прививочного кабинета детской поликлиник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ыкова Владимира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монтера по ремонту и обслуживанию электрооборудования 5 разряда участка производства элементарной серы сушильного цеха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вгана Андрея Вита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участка по ремонту подъемно-транспортных машин и оборудования производственного объединения «Норильсктрансремонт» общества с ограниченной ответственностью</w:t>
            </w:r>
            <w:r>
              <w:rPr>
                <w:color w:val="FF0000"/>
              </w:rPr>
              <w:t xml:space="preserve"> </w:t>
            </w:r>
            <w:r>
              <w:rPr/>
              <w:t>«Норильск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рилова Олег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производственно-технического отдела общества с ограниченной ответственностью «Норильскпромтранс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ельского Константин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тера горного подземного участка очистных работ №4 шахты «Комсомольская» рудника «Комсомол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езда Игоря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орабочего очистного забоя 5 разряда с полным рабочим днем под землей подземного участка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дрякову Евдокию Саве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ту Нину Афонас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орожа хозяйственного отдела административно-хозяйственной службы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01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эседо Алексея Наку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сельскохозяйственной артели «Заря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а Тараса Игор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индивидуального предпринимателя - главы крестьянско-фермерского хозяйства Болина Я.И.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лкина Евгени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сельскохозяйственной промыслово-рыболовецкой артели «Воронцово» п.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укина Евген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семейно-родовой общины коренных народов Севера «Тиртя лимбя»                     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гизова Савелия Христоф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  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6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жималиеву Мадину Тунгу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тову Алё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икитину Анну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ишину Валерию Игор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3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пову Елизавету Ден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3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бу Анастасию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4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он Кристи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4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ову Ан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7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арегородцеву Полину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7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индер Юл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Носковская средняя школа-интернат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х Софию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Потаповская средняя школа №12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улову Стефанию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ицу Таймырского муниципального казенного общеобразовательного учреждения «Хатангская средняя школа №1» 2021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18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нчарову Ма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ера-преподавателя по спортивной акробатике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имени                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5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лчанова Александр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Хатанг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 25.06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ль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ли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ансут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ерка поселка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лавдия Михайл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Таймырского муниципального казенного общеобразовательного учреждения «Сындасская начальная школа-интернат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нанчар </w:t>
            </w:r>
          </w:p>
          <w:p>
            <w:pPr>
              <w:pStyle w:val="Normal"/>
              <w:jc w:val="both"/>
              <w:rPr/>
            </w:pPr>
            <w:r>
              <w:rPr/>
              <w:t>Алекс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чик по кости и рогу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ракулов Владимир Николае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ератор по добыче нефти и газа 6 разряда участка по добыче газа и газового конденсата Северо-Соленинского цеха (промысла) по добыче газа и газового конденсата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п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ей Викто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 по добыче нефти, газа и конденсата участка по добыче газа и газового конденсата Пеляткинского цеха (промысла) по добыче газа и газового конденсата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рас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Эльвира Илгиз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ий инженер группы технологии производства аппарата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уд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л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Анатол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ик Отдела делопроизводства и информационного обеспечения Администрации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еми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рин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/>
              <w:t>Ивано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енсионерка поселка Катырык</w:t>
            </w:r>
            <w:r>
              <w:rPr/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лаказ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Геннадьевн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ный бухгалтер акционерного общества «Хатангский морской торговый пор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8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пащик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онид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лександрович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чальник научного отдела </w:t>
            </w:r>
            <w:r>
              <w:rPr/>
              <w:t>Федерального государственного бюджетного учреждения «Объединенная дирекция заповедников Таймы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таринцева Васил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инженера Муниципального казенного учреждения «Центр по обеспечению деятельности муниципальных учрежден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дведева Евген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полняющего обязанности начальника Хатангской станции по борьбе с болезнями животных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вериду Антон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ка-программиста Краевого государственного бюджетного учреждения здравоохранения «Таймырская районная больниц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есько Ан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казенного общеобразовательного учреждения «Дудинская средняя школа №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ноп Ан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казенного общеобразовательного учреждения «Дудинская средняя школа №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лизарьеву Елену Степ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Дудинская средняя школа №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ль Тамару Ахнеф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пову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его Таймырским муниципальным бюджетным дошкольным образовательным учреждением «Дудинский центр развития ребенка -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брову                Еле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Потаповская средняя школа №12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льман Ни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подавателя </w:t>
            </w:r>
            <w:r>
              <w:rPr/>
              <w:t>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оеву Александр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еподавателя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лугину Ири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ст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асильеву Гали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чука Серге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асателя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9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ликова Вадим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естителя директора филиала – руководител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0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дакову Марию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шеф – редактора группы подготовки программ и выпуска службы информационных программ телевидения и радиовеща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0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птунэ Розу Янк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орреспондента 1-й категории группы подготовки программ на национальных языках службы информационных программ телевидения и радиовеща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0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шакову Екате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ожественного руководителя Дудинского народного Камерного театра</w:t>
            </w:r>
            <w:r>
              <w:rPr/>
              <w:t xml:space="preserve">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танько Ольг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государственного налогового инспектора отдела предпроверочного анализа и истребования документов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лабан Татья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по организационным вопросам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ксимову Н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борщика служебных помещений отдела хозяйственного и технического обеспечени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антееву Еле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ущего бухгалтера отдела оплаты труд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асечник Валентин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урьера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всянко Алё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чальника отдела по связям с общественностью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урушеву Натали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Хатанг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ащенко Ирину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ую сестру палатную (постовую) отделения круглосуточного стационара участковой больницы поселка Караул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Лебедева Александр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рача-стоматолога-терапевта врачебной амбулатории участковой больницы поселка Носок</w:t>
            </w:r>
            <w:r>
              <w:rPr>
                <w:bCs/>
              </w:rPr>
              <w:t xml:space="preserve"> </w:t>
            </w:r>
            <w:r>
              <w:rPr/>
              <w:t>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аркичёнок Ларис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рача-рентгенолога рентген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рдагину Надежд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ую фельдшерско-акушерским пунктом-фельдшера поселка Волочанк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вецову Ольг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ую сестру участковую врачебной амбулатории участковой больницы поселка Караул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дянскую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я начальника Управления имущественных отношений</w:t>
            </w:r>
            <w:r>
              <w:rPr/>
              <w:t xml:space="preserve">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игина Евгени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начальника отдела муниципальных доходов и управления внутренним долгом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жохадзе Юлию Бор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а Отдела муниципальной службы и кадр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птунэ Оксану Хансу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ного специалиста отдела по организации и обеспечению защиты исконной среды обитания и традиционного образа жизни коренных малочисленных народов Таймыра Управления по</w:t>
            </w:r>
            <w:r>
              <w:rPr/>
              <w:t xml:space="preserve">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Царегородцеву Анну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его специалиста </w:t>
            </w:r>
            <w:r>
              <w:rPr>
                <w:bCs/>
              </w:rPr>
              <w:t>по организации и обеспечению защиты исконной среды обитания и традиционного образа жизни коренных малочисленных народов Таймыра Управления по</w:t>
            </w:r>
            <w:r>
              <w:rPr/>
              <w:t xml:space="preserve">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11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отова Владимира Иль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андину Нину Тимоф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детской студии игры на баргане «Чоргуячи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адинарову Еле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методиста отдела администрации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ра Дмитрия Нянче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прибрежного лова сельскохозяйственной артели «Заря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юбимову Марину Хай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дицинскую сестру процедурного кабинета участковой больницы п. Носок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шаровскую Диа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методике клубной работы Центра народного творчества с. Караул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крееву Татьяну Гаври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ую участковой больницы п. Тухард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мкина Ивана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тиста ансамбля дома культуры           п. Носок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тамбровскую Эмили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культурно-образовательной деятельности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орца Александр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инженера-начальника отде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ореву Мари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ущего специалиста по персоналу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ха Константин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ого предпринимателя, главу крестьянского (фермерского) хозяйства «КОХ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ту Василия Семе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-охотника крестьянского (фермерского) хозяйства Чуприна В.О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ксусникова Олега Ануфри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сельскохозяйственного оленеводческо-промыслового производственного кооператива «Тундровик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жумаева Станислава Велли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ыбака сельскохозяйственной артели «Зар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аркова Мирлана Нурл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гонину Жан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мощника оперативного дежурного отдела оперативных дежурных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аркову Галину Трифо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спитателя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-г</w:t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тнягину Степаниду Евстаф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робинскую Еле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ДЭС п. Усть-Порт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2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люжного Борис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ведующего отделом автоматизации и визуальных технологий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елковникову Наталью Леони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таршего научного сотруд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Юсуп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ухгалтера 1 категории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разене Светла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зейного смотрителя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пову Елену Вита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по классу скрипки</w:t>
            </w:r>
            <w:r>
              <w:rPr/>
              <w:t xml:space="preserve">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Фазлутдинову Марину Валерья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подавателя по классу аккордеона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рышникову Юли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ора-начальника инспекции по контрольно-ревизионной деятельности</w:t>
            </w:r>
            <w:r>
              <w:rPr/>
              <w:t xml:space="preserve">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ванову Татья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спектора инспекции по контрольно-ревизионной деятельности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ередову Наталью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местителя Председателя Контрольно-Счетной палат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рных Татья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нину Ирину Ру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финансово-экономическим вопросам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роцкую Ан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ника по костюму отдела народного творчеств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лк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я группы методологии оплаты труда и статистической отчетности отдела планирования и экономики</w:t>
            </w:r>
            <w:r>
              <w:rPr/>
              <w:t xml:space="preserve">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энго Петра Хольм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ника-реставратора Центра народного творчества с. Караул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рдееву Светла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библиотекаря       филиала № 2 – городской библиотеки им. Е.Е. Аксёновой Муниципального бюджетного учреждения культуры «Дудинская централизованная библиотечная систе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ташова Никола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орежиссер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удакова Максим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вукорежиссера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3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ярина Прокопия Васил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дивидуального предпринимателя – главы крестьянско-фермерского хозяйства Каярин П.В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ьчина Якова Яковл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индивидуального предпринимателя – главы крестьянско-фермерского хозяйства Вэнго В.Н.             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эседо Ефима Варчи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                  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а Андрея Хампи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онову И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   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а Васили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ркова Павла Пет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   п.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уприна Валерия Алекс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леневода</w:t>
            </w:r>
            <w:r>
              <w:rPr/>
              <w:t xml:space="preserve"> сельскохозяйственного оленеводческо-промыслового производственного кооператива «Тундровик»  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бкина Александра Дмитри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ера-преподавателя по лыжным гонкам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робьева Александ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дополнительного образования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мпогир Антонин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8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еценок Ири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едущего архивиста</w:t>
            </w:r>
            <w:r>
              <w:rPr/>
              <w:t xml:space="preserve">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8.04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офееву Светла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местителя директора по учебно-воспитательной работе</w:t>
            </w:r>
            <w:r>
              <w:rPr/>
              <w:t xml:space="preserve">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урову Светла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ведующую сектором реализации социальных гарантий</w:t>
            </w:r>
            <w:r>
              <w:rPr/>
              <w:t xml:space="preserve"> Территориального отделения краевого государственного казенного учреждения «Управление социальной защиты населения» по 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ову Людмил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-эксперта отдела предоставления мер социальной поддержки Территориального отделения краевого государственного казенного учреждения «Управление социальной защиты населения» по 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унина Андре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асателя 1 класса аварийно-спасательной службы</w:t>
            </w:r>
            <w:r>
              <w:rPr/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ик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кадров и документационного обеспечения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ядюшкину Гал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Общественного Совета при Главе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льшакову Надежд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лена Общественного Совета при Главе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мде Викторию Сайб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кретаря Общественного Совета при Главе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мова Олег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женера-программиста отдела по вопросам взаимодействия органов местного самоуправления Таймырского Долгано-Ненецкого муниципального района с органами государственной власти Красноярского кра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05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инову Альбину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по управлению и распоряжению имуществом</w:t>
            </w:r>
            <w:r>
              <w:rPr/>
              <w:t xml:space="preserve">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икифорова Юрия Александ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ппаратчика-гидрометаллурга участка переработки металлосодержащих продуктов цеха электролиза меди Медного завода</w:t>
            </w:r>
            <w:r>
              <w:rPr/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танкевича Антона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ханика перегрузочных машин участка по ремонту подъемно-транспортных машин и оборудования производства по ремонту подъемно-транспортных машин и техники производственного объединения «Норильсктрансремонт» общества с ограниченной ответственностью «Норильсникельремон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качева Андрея Викт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робильщика участка подготовки сырья и шихты цеха подготовки сырья и шихты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лшынбаева Жомарта Батырх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ильщика шпуров подземного участка буровых работ рудника «Октябрьский»</w:t>
            </w:r>
            <w:r>
              <w:rPr/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Баранчука Александ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естителя начальника подземного участка подготовки производства шахты «Ангидрит» рудника «Кайерканский» общества с ограниченной ответственностью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акаренко Веру Троя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ляра участка общестроительных работ № 2 Строительного управления «Талнахрудстрой» общества с ограниченной ответственностью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зак Маргариту Серг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административно-управленческого персонала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ротову Марин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бухгалтера административно-управленческого персонала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рпову Ир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пециалиста по кадрам</w:t>
            </w:r>
            <w:r>
              <w:rPr>
                <w:bCs/>
              </w:rPr>
              <w:t xml:space="preserve"> административно-управленческого персонала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а Альберта Игор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индивидуального предпринимателя – главы крестьянско-фермерского хозяйства Болина Я.И.            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8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фелова Максим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прибрежного лова общества с ограниченной ответственностью «Северная гавань» с. Карау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лика Викто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ера п. Байкаловс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досеева Василия Леонт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тту Дмитрия Нико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п. Кресты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акуридзе Алексея Нодари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ханизатора (докера-механизатора) комплексной бригады на погрузочно-разгрузочных работах Производственно-перегрузочного комплекса № 2</w:t>
            </w:r>
            <w:r>
              <w:rPr/>
              <w:t xml:space="preserve">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сыкова Дениса Аб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ханизатора (докера-механизатора) комплексной бригады на погрузочно-разгрузочных работах Производственно-перегрузочного комплекса № 1</w:t>
            </w:r>
            <w:r>
              <w:rPr/>
              <w:t xml:space="preserve">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Шароглазова Серге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апитана-механика службы эксплуатации Портового флота</w:t>
            </w:r>
            <w:r>
              <w:rPr>
                <w:bCs/>
              </w:rPr>
              <w:t xml:space="preserve"> </w:t>
            </w:r>
            <w:r>
              <w:rPr/>
              <w:t>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гову Марию Дмитри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ую сестру палатную (постовую) отделения круглосуточного стационара участковой больницы поселка Носок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орченеву Елену Анато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ведующую эпидемиологическим отделом-врача-эпидемиолога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стьянцева-Подина Матве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льдшера скорой медицинской помощи отделения скорой медицинской помощи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очкова Михаил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ителя автомобиля автомобильного гаража краевого государственного</w:t>
            </w:r>
            <w:r>
              <w:rPr/>
              <w:t xml:space="preserve">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дионову Анну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отдела учета и отчетности Комитета по обеспечению деятельности органов местного самоуправления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иллер Виктори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Караульская средняя школа-интернат им. И.Н. Надера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Харитонова Тимофея Олег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3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юкареву Яну Григор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Лубышеву Ирину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оеву Викторию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икифорову Веронику Ден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5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ушину Полину Андре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5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вастьянова Данилу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7» 2022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икулкин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потребительского рынка Управления муниципального заказа и потребительского рынк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7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аенко Андрея Валенти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Дудинского арктического поисково-спасательного отряда МЧС России (филиал Федерального государственного казенного учреждения «Сибирский региональный поисково-спасательный отряд МЧС России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хова Валерия Никола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асателя 3 класса Дудинского арктического поисково-спасательного отряда МЧС России (филиал Федерального государственного казенного учреждения «Сибирский региональный поисково-спасательный отряд МЧС России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изова Юрия Андр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асателя 3 класса Дудинского арктического поисково-спасательного отряда МЧС России (филиал Федерального государственного казенного учреждения «Сибирский региональный поисково-спасательный отряд МЧС России»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сусникова Николая Григорь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его ветеринарным участком краевого государственного казенного учреждения «Таймырский отдел ветеринарии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Агафь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я Таймырского муниципального казенного общеобразовательного учреждения «Хетская средняя школа»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трикову Ири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инструктора-методиста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                           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6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тникова Алексея Леонид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транспорта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декова Мурата Менакай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тора по добыче нефти и газа 6 разряда участка по добыче газа и газового конденсата Мессояхского цеха (промысла) по добыче газа и газового конденсата газопромыслового управления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хину Ольгу Его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учета исполнения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нтелееву Светлану Никола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видора службы эксплуатации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апустина Анатолия Семе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электромеханика электромеханической службы Производственного комплекса малой механизации </w:t>
            </w:r>
            <w:r>
              <w:rPr>
                <w:bCs/>
              </w:rPr>
              <w:t>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виридова Евгения Викторович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ханизатора (докера-механизатора) комплексной бригады на погрузочно-разгрузочных работах 4 класса комплексных бригад на погрузочно-разгрузочных работах службы эксплуатации </w:t>
            </w:r>
            <w:r>
              <w:rPr>
                <w:bCs/>
              </w:rPr>
              <w:t xml:space="preserve">Производственно-перегрузочного комплекса № 1 </w:t>
            </w:r>
            <w:r>
              <w:rPr/>
              <w:t>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зарову Марию Владими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Дудинская средняя школа №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08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ыпайко Юлию Анатоль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Светлану Афанас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Хет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хорукову Инну Яро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деятельности по художественно-эстетическому направлению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сенову Ири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я Таймырского муниципального казенного общеобразовательного учреждения «Волочанская средняя школа №15 имени Огдо Аксеново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уман Римм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я-логопеда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ильман Софь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а организатора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Эралиева Тимура Русл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мееву Наталью Иннокент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а-организатора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репанову Вер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енера-преподавателя по спортивной акробатике Таймырского муниципального бюджетного образовательного учреждения дополнительного образования «Детско-юношеская 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Левенко Валентину Георг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уководителя любительского объединения «Борей»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едюхину Еле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ущего бухгалтер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ксенову Лидию Кундыл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аршего научного сотрудника научно-экспозиционного отдел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вчика Виталия Станислав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лот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нивцеву Ольг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начальника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згунову Юл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отдела воспитания и дополнительного образова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йкун Наталью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дорову Викторию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да Анастасию Вяче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заведующего по учебно-воспитательной работе Таймырского муниципального бюджетного дошкольного образовательного учреждения «Центр развития ребенка – детский сад «Белоснеж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хтобину Надежд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я истории и обществознания Таймырского муниципального казенного общеобразовательного учреждения «Дудин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ротову Розу Прокоп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довщика Таймырского муниципального казенного общеобразовательного учреждения «Сындасская начальная школа – 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манову Окса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директора по учебной части (преподавателя по классу фортепиано) Муниципального бюджетного</w:t>
            </w:r>
            <w:r>
              <w:rPr/>
              <w:t xml:space="preserve">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бенькова Руслана Владислав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иста-вокалиста (солиста) ансамбля песни и пляски (флота) войсковой части 0698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09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гапонова Виктор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отдела автомобильных дорог Управления транспорта, информатизации и связи</w:t>
            </w:r>
            <w:r>
              <w:rPr/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6.10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доту Татья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ведующего Таймырского муниципального бюджетного дошкольного образовательного учреждения «Дудинский детский сад комбинированного вида «Мороз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0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алешевич Людмил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0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Щукину Татья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биологии и химии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0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скина Анатол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олковника юстиции, заместителя начальника Отдела МВД России – начальника следственного отдела Отдела МВД</w:t>
            </w:r>
            <w:r>
              <w:rPr/>
              <w:t xml:space="preserve">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анжук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йора полиции, оперуполномоченного полиции направления специальных технических мероприятий Отдела МВД</w:t>
            </w:r>
            <w:r>
              <w:rPr/>
              <w:t xml:space="preserve">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авченко Александ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чальника отдела информационных технологий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итаренко Серге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зелиста двигателей внутреннего сгорания дизельной электростанции п. Усть-Порт общества с ограниченной ответственностью «Таймырэнергоресур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дведева Витал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хоза филиала «Малокомплектная начальная школа п. Байкаловск» Таймырского муниципального казенного общеобразовательного учреждения «Караульская средняя школа-интернат имени Ивана Николаевича Надер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рманову Татья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Главы города Дудинки – председателя Комитета по обеспечению деятельности органов местного самоуправления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ембицкого Ростислав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вукорежиссера</w:t>
            </w:r>
            <w:r>
              <w:rPr/>
              <w:t xml:space="preserve">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ванову Алену Про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ервого заместителя директора </w:t>
            </w:r>
            <w:r>
              <w:rPr/>
              <w:t>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ллямову Ольгу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а по взаимодействию с организациями и краевыми учреждениями отдела по договорной и организационной работе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вцову Татьяну Вита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его специалиста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унову Ин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а по кадрам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рхатову Александр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блиотекаря библиотеки филиала п. Сындасско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алькова Серге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а филиала «Малокомплектная начальная школа-детский сад п. Кресты» Таймырского муниципального казенного общеобразовательного учреждения «Хатанг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ртиста танцевального коллектива</w:t>
            </w:r>
            <w:r>
              <w:rPr/>
              <w:t xml:space="preserve">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убанову Наталь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борщика служебных помещений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птунэ Олег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вардину Мар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я директора по административно-хозяйственной работе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твинову Ан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я учебной части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рболину Ан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дущего методиста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арамашеву Варвару Спиридо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удожника театрального костюма Дома культуры с. Хатанга </w:t>
            </w:r>
            <w:r>
              <w:rPr/>
              <w:t>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динову Еле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экономиста по планированию 1 категории службы материально-технического обеспечения</w:t>
            </w:r>
            <w:r>
              <w:rPr/>
              <w:t xml:space="preserve">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>
          <w:trHeight w:val="5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еонгардт Людмилу Иван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борщика служебных помещений отдела хозяйственного и технического обеспечения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12.202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ерских Александр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начальника отдела транспорта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1-г</w:t>
            </w:r>
          </w:p>
        </w:tc>
      </w:tr>
      <w:tr>
        <w:trPr>
          <w:trHeight w:val="9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имитрову Наталию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отдела культуры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исс Людмилу Яковл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подавателя по классу аккордеона Муниципального бюджетного учреждения дополнительного образования «Детская школа искусств им. Б.Н. Молчано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ндукову Ольг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аместителя директора</w:t>
            </w:r>
            <w:r>
              <w:rPr/>
              <w:t xml:space="preserve">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Лапшанова Алексея Геннади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стера по ремонту скважин (капитальному, подземному) Пеляткинского участка по текущему и капитальному ремонту скважин службы по ремонту скважин управления по повышению газоотдачи пластов и ремонту скважин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азанцеву Светла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ителя начальных классов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абанову Наталь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ителя технологии Таймырского муниципального казенного общеобразовательного учреждения «Дудинская средняя школа № 3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Филатову Еле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местителя директора по учебно-воспитательной работе Таймырского муниципального казенного общеобразовательного учреждения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Щеглова Дмитри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ителя физической культуры Таймырского муниципального казенного общеобразовательного учреждения «Дудинская средняя школа № 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Марию Васил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ителя начальных классов филиала «Малокомплектная начальная школа-детский сад п. Жданиха»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эседо Никиту Борис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леневода индивидуального предпринимателя - главы крестьянского фермерского хозяйства Ямкиной Э.А.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ра Дениса Григорье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линдера Владимира Тахак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индивидуального предпринимателя - главы крестьянско-фермерского хозяйства Ядне Г.А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лкина Юрия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индивидуального предпринимателя - главы крестьянско-фермерского хозяйства  Цыганковой В.А.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тонова Спиридона Поликарп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сельскохозяйственного оленеводческо-промыслового производственного кооператива «Тундровик»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прина Александра Семе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евода п.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0.03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ванова Дмитри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Главы города Дудинки по правовым вопросам и правотворческой деятельност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инину Юлию Эдуар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финансирования, планирования и отчетности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лалееву Ольг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по вопросам градостроительной деятельности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ерникова Валер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ахтера</w:t>
            </w:r>
            <w:r>
              <w:rPr/>
              <w:t xml:space="preserve">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ванова Александр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айора внутренней службы, начальника 75 пожарно-спасательной части 16 пожарно-спасательного отряда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нарева Александра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апитана внутренней службы, старшего инспектора (по боевой и физической подготовке) отделения организации службы, подготовки и пожаротушения16 пожарно-спасательного отряда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вечикову Светла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ера-преподавателя по спортивной акробатике Таймырского муниципального бюджетного учреждения дополнительного образования «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стенкову Еле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инструкторской и методической работе в области физической культуры и спорта по фигурному катанию на коньках муниципального автономного учреждения «Центр развития зимних видов спорт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хайлову Ма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директора по учебной части Таймырского муниципального казенного общеобразовательного учреждения «Хет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евштанову Августу Никитич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ерку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емененко Раис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спитателя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художественно-эстетического направления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зьмину Окса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стителя заведующего по административно-хозяйственной работе Таймырского муниципального бюджетного дошкольного образовательного учреждения «Дудинский детский сад общеразвивающего вида с приоритетным осуществлением художественно-эстетического направления развития детей «Заб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5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имоненко Иван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одполковника внутренней службы, начальника отдела надзорной деятельности и профилактической работы по Таймырскому муниципальному району Управления надзорной деятельности и профилактической работ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орункова Александра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айора внутренней службы, заместителя начальника отдела надзорной деятельности и профилактической работы по Таймырскому муниципальному району Управления надзорной деятельности и профилактической работ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4.04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Терникову Анастасию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1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уляеву Алису Игоре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ипенко Анастасию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Рубан Анастасию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гимназия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Гилязову Аделию Рина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Дудко Сергея Серг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йдуллина Руслана Рашид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ускника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пову Елену Дени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шаеву Анастасию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3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непровскую Ариану Олег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4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арову Поли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цу Таймырского муниципального казенного общеобразовательного учреждения «Дудинская средняя школа № 5» 2023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9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умакову Татья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ую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ва Михаил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а службы новостей подразделения «Телевидение» общества с ограниченной ответственностью «Медиакомпания «Северный город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чученова Пет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дителя погрузчика 6 разряда производственного комплекса малой механизации</w:t>
            </w:r>
            <w:r>
              <w:rPr/>
              <w:t xml:space="preserve">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хонова Владими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а (докера-механизатора) комплексной бригады на погрузочно-разгрузочных работах производственно-перегрузочного комплекса № 2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ексеева Ярослава Ю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тора (докера-механизатора) комплексной бригады на погрузочно-разгрузочных работах производственно-перегрузочного комплекса № 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апкина Васили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прибрежного лова индивидуального предпринимателя – главы крестьянско-фермерского хозяйства Болина Я.И. п. Байкаловс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олиева Юлдаша Курб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я правления семейной (родовой) общины коренных малочисленных народов Севера «Малая Хета» п. Усть-Порт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пова Богдана Александро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сельскохозяйственной промыслово-рыболовецкой артели «Новая» п. Нов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сенова Виктора Константино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бака индивидуального предпринимателя – главы крестьянско-фермерского хозяйства Чуприна В.О.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хорученко Наталью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ного специалиста-эксперта сектора реализации социальных гарантий</w:t>
            </w:r>
            <w:r>
              <w:rPr/>
              <w:t xml:space="preserve"> Территориального отделения краевого государственного казенного учреждения «Управление социальной защиты населения» по Таймырскому Долгано-Ненецкому муниципальн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борова Ренат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рабочего очистного забоя     5 разряда подземного участка горно-подготовительных и очистных        работ №3 шахты №2 рудника «Октябрьский»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анько Серг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ильщика шпуров подземного специализированного участка механизации горных работ №1 Шахтостроительного специализированного управления механизации горных работ общества с ограниченной ответственностью «Заполярная строительная компан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ти Вячеслав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удожника-скульптор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робову Мари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ого специалиста по закупкам отдела организационно-правового и кадрового обеспечения Муниципального казенного учреждения «Центр обеспечения деятельности учреждений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регонцеву Надежду Владимир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етмейстера муниципального бюджетного учреждения культуры «Культурно-досуговый центр «Юбилейны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лотникову Ольг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а части (секретной) военного комиссариата города Норильск и Таймырского Долгано-Ненецкого района Красноярского кра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ринскую Ирину Никола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токорреспондента редакции газеты «Заполярье» и сайта «Северный край» краевого государственного автономного учреждения «Организационно-методический «Медиа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Люблянову Виолетт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дицинскую сестру эндоскопического кабинета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ок Терез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а по кадрам отдела кадров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ачеву Елену Александр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ую отделением – врача-стоматолога-терапевта стоматологического отделения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оманенко Елену Виктор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дицинскую сестру палатную (постовую) акушерского отделени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вдокимова Андре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щика 4 разряда сушильного участка сушильного цеха Медного завод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акова Романа Филипп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теля баллонов 4 разряда участка наполнения баллонов кислородной станции №1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плина Андре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го заместителя Генерального директора общества с ограниченной ответственностью «Норильскникельремонт» - Операционного директор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Александр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ведующего отделением социальной помощи семье и детям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ксенову Еле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пециалиста по социальной реабилитации социально-реабилитационного отделения для граждан пожилого возраста, инвалидов и детей с ограниченными возможностями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2.05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ызласову Окса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ршего методиста Таймырского муниципального бюджетного учреждения дополнительного образования «Спортивная школа по национальным видам спорта имени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3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турину Гали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хивист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3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оги Улья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ения почтовой связи в п. Байкаловск обособленного структурного подразделения Норильский почтамт – Управления федеральной почтовой связи Красноярского края – филиал Акционерного общества «Почта Росс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3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Шутова Михаила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физической культуры Таймырского муниципального казенного общеобразовательного учреждения «Дудинская средняя школа № 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скую Людмил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-психолога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0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олину Ни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ст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08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шеченко Ларис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я Таймырского муниципального бюджетного дошкольного образовательного учреждения «Детский сад комбинированного вида «Сказ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женко Светла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-логопеда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рдогло Владимира Владимировича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общественной организации «Таймырская Федерация инвалидного спорта и туриз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рдогло Надежд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я Таймырского Долгано-Ненецкой районной ме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уваеву Тамар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ора по адаптивной физической культуре социально-реабилитационного отделения для граждан пожилого возраста и инвалидов, детей и лиц с ограниченными возможностями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ушенко Ири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Дудинская средняя школа № 5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лешову Вер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Диксонская средняя школ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стафьеву Ан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ециалиста по контролю за исполнением поручений отдела по вопросам взаимодействия органов местного самоуправления Таймырского Долгано-Ненецкого муниципального района с органами государственной власти Красноярского края Муниципального казенного учреждения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9.09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таш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а дополнительного образования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10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анову Ирину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начальника Управления записи актов гражданского состоя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2.10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Боровик Галину Семено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уборщика служебных помещений отдела хозяйственного и технического обеспечения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Рошка Инну Константи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курьера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0.10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Гашилова Аркади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доцента кафедры уральских языков, фольклора и литературы Института народов Севера федерального государственного бюджетного образовательного учреждения высшего образования «Российский государственный педагогический университет     им. А.И. Герце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Жеребцову Наталью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ора полиции, оперуполномоченного отдела уголовного розыск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иноградова Васили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ладшего лейтенанта полиции, заместителя командира отдельного взвода патрульно-постовой службы полиции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женкову Юли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урегулирования задолженности и обеспечения процедур банкротства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идт Аллу Анатол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отдела информационных технологий Межрайонной инспекции Федеральной налоговой службы № 25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лованову Татьяну Ю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начальных классов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исееву Наталью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музыки Таймырского муниципального казенного общеобразовательного учреждения «Дудинская гимназия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анасюка Николая Ив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я начальника управления – начальника юридического отдела Прав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7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онтьеву Любовь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по связям с общественностью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й Оксану Викторовн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а по контролю за исполнением поручений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вчук Анну Яковлевн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мину Людмил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щика служебных помещений отдела хозяйственного и технического обеспечени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здалову Елену Григо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подавателя Муниципального казенного учреждения дополнительного образования «Детская школа искусств»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пкову Ольг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жиссера Центра народного творчества Муниципального бюджетного учреждения культуры «Хатангский культурно-досугов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Чуприну Светла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леневода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ремину Валент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го работника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пову Светла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истории и обществознания Таймырского муниципального казенного общеобразовательного учреждения «Хатангская средняя школа № 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ванченко Юрия Борис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дителя автомобиля (пожарного)             74 пожарно-спасательной части 16 пожарно-спасательного отряда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Юшину Татья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ника-модельера театрального костюма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иктора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саря-сантехника Краевого государственного бюджетного учреждения культуры «Таймырский краеведческий музе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едотова Серге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муниципального предприятия Таймырского Долгано-Ненецкого муниципального района «Таймыртопснаб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тникову Еле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рхатова Василия Геннад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а отдела по вопросам сельского и промыслового хозяйств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гизова Николая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зчика по кости и рогу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лькову Сюзан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бухгалтера Муниципального казенного учреждения «Центр по обеспечению хозяйственного обслуживания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Ямкина Игор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его дома культуры                     п. Тухард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нич Артур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атора (докера-механизатора) комплексной бригады на погрузочно-разгрузочных работах Службы эксплуатации Производственно-перегрузочного комплекса № 1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горова Анатолия Олег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унину Окса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молодежной политики и спорта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тову Елену Гавр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управления жилищным фондом комитета жилищно-коммунального хозяйств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дин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Хатангского территориального отдела Управления записи актов гражданского состоя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30.11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рманову Екатерин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бухгалтера группы учета расчетов по заработной плате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1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0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акулина Алексе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удожника по свету муниципального бюджетного учреждения культуры «Кино-досуговый центр «Аркти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2.12.2023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Котомцева Игоря Петровича;</w:t>
            </w:r>
          </w:p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- Сенатора Александра Владимировича;</w:t>
            </w:r>
          </w:p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- Сатиболдиева Абдунаби Масановича;</w:t>
            </w:r>
          </w:p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- Непомнящего Алексея Петровича;</w:t>
            </w:r>
          </w:p>
          <w:p>
            <w:pPr>
              <w:pStyle w:val="Normal"/>
              <w:autoSpaceDE w:val="false"/>
              <w:ind w:right="-6" w:firstLine="709"/>
              <w:jc w:val="both"/>
              <w:rPr>
                <w:bCs/>
              </w:rPr>
            </w:pPr>
            <w:r>
              <w:rPr>
                <w:bCs/>
              </w:rPr>
              <w:t>- Каткова Юрия Алексеевич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ябова Олега Валентин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боевых действ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лименову Людмил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Таймырского муниципального казенного общеобразовательного учреждения «Дудинская средняя школа №4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вейзда Лиди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ректора муниципального казенного учреждения «Таймырский архив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овченко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я заведующего Таймырского муниципального бюджетного дошкольного образовательного учреждения «Дудинский детский сад комбинированного вида «Льд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1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харенко Римм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борщика служебных помещений отдела хозяйственного и технического обеспечения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   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5.0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й Евгения Яковл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главного инженера инженерно-технического отдела муниципального казенного учреждения «Центр обеспечения деятельности учреждений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03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Петунскую Светлану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главного хранителя фондов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03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Бекирову Кристи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03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Аксенову Веру Гавр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пенсионерку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4.03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Фазлутдинову Елену Стани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главного специалиста отдела по управлению и распоряжению имуществом Управления имущественных отношений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узнецову Галину Викт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ущего специалиста отдела образовательных учреждений сельского поселения Хатанга Управления образования</w:t>
            </w:r>
            <w:r>
              <w:rPr/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Шипкову Н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тренера-преподавателя по тхэквондо Таймырского муниципального бюджетного учреждения дополнительного образования «Спортивная школа по национальным видам спорта                          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уневу Юл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едующего отделом ресурсного и материально-технического обеспечения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Гондаренко Оксану Игор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начальника Отдела природных ресурс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Беслер Наталь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главного специалиста отдела по внутреннему муниципальному финансовому контролю и контролю в сфере закупок товаров, работ и услуг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улькина Евгения Никола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лавного специалиста отдела исполнения расходов бюджет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илкина Андрея Валер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индивидуального предпринимателя-главы крестьянского фермерского хозяйства Андреевой Василины Анатольевны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Силкина Максима Рома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индивидуального предпринимателя-главы крестьянского фермерского хозяйства Ядне Глеба Александрович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роцкого Василия Пав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индивидуального предпринимателя-главы крестьянского фермерского хозяйства Ядне Глеба Александровича п. Тухард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Яра Георгия Санга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оленеводческого сельскохозяйственного производственного кооператива «Яра-Танама»                    п. Носок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7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Жаркову Василису Евдоким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поселка Новорыбная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уприну Анн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поселка Сындасско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уприна Сергея Ег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леневода поселка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Кошкареву Татьяну Федо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учителя математики Таймырского муниципального казенного общеобразовательного учреждения «Носковская средня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7.04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армаша Олег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леоператора высшей категории группы телеоператоров службы информационных программ телевидения и радиовещания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7.05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Хрущеву Ирину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бухгалтера-ревизора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5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-г</w:t>
            </w:r>
          </w:p>
        </w:tc>
      </w:tr>
      <w:tr>
        <w:trPr>
          <w:trHeight w:val="8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ачуру Светла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индивидуального предпринимател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7.05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Светлакову Надежд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1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Гнездилову Екатер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Турдагину Елену Ростисла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Надееву Анастас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Баутину Веру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Рандину Светла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Бельченко Александр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Федорову Юли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Кошкареву Лилию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гимназия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Усову Ксению Андр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Абляеву Арин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Горбатова Тимофея Евген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Коровину Анастасию Эдуар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Татычева Дмитрия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Черданцеву Адели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Юхновского Кирилл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Дудинская средняя школа №3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Коваленко Анн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4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Пронину Дарь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4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Самчук Наталью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4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Шишаеву Софью Пав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4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Удовиченко Александр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Дудинская средняя школа №7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Захарова Никиту Михай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ка Таймырского муниципального казенного общеобразовательного учреждения «Хатангская средняя школа №1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Конгарову Екатерину Вита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ыпускницу Таймырского муниципального казенного общеобразовательного учреждения «Хатангская средняя школа №1», 2024 год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вистунова Василия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энергетика производственно-перегрузочного участка Товароперевалочного комплекса</w:t>
            </w:r>
            <w:r>
              <w:rPr/>
              <w:t xml:space="preserve">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Леера Дмитр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ашиниста бульдозера 7 разряда колонны №3 службы эксплуатации Автотранспортного комплекса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Глазкина Ивана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одителя погрузчика 7 разряда службы эксплуатации Производственного комплекса малой механизации Заполярного транспорт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Глазкова Вячеслава Леонид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аршего мастера участка производства элементарной серы цеха очистки и утилизации газов Медного завода</w:t>
            </w:r>
            <w:r>
              <w:rPr/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Калинина Серге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сменного мастера эксплуатационного участка кислородной станции Надеждинского металлургического завода имени Б.И. Колесникова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алсынова Мурата Калсы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ашиниста (обжигальщика) вращающихся и шахтных печей 5 разряда комплексных звеньев по приготовлению клинкера бригады №3 (сквозная комплексная бригада обжига клинкера в производстве цемента) цеха обжига клинкера в производстве цемента Цементного завода ООО «Норильский обеспечивающи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Римкуса Сергея Карл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ыбака п. Катырык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хмиева Рашида Ринат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рыбака сельскохозяйственной промыслово-рыболовецкой артели «Воронцово» п. Воронцово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окопьеву Елен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дицинскую сестру перевязочной хирургического отделени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Штумпф Эльз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кастеляншу отделения скорой медицинской помощи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Ядне Елену Алекс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дицинскую сестру палатную (постовую) палаты интенсивной терапии терапевтического отделения</w:t>
            </w:r>
            <w:r>
              <w:rPr/>
              <w:t xml:space="preserve"> краевого государственного бюджетного учреждения здравоохранения «Таймырская межрайонная больниц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Червова Андре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начальника подземного механо-энергетического участка очистных и горно-подготовительных работ рудника «Октябрьский»</w:t>
            </w:r>
            <w:r>
              <w:rPr/>
              <w:t xml:space="preserve"> Заполярного филиала публичного акционерного общества «Горно-металлургическая компания «Норильский никель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ухтарова Алимжона Имайдин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орожа хозяйственного отдела</w:t>
            </w:r>
            <w:r>
              <w:rPr/>
              <w:t xml:space="preserve">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Порбину Маргариту Адгам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младшую медицинскую сестру по уходу за больными отделения временного проживания для граждан пожилого возраста и инвалидов Краевого государственного бюджетного учреждения социального обслуживания «Комплексный центр социального обслуживания населения «Таймырский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4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Яптунэ Оксану Хансут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лавного специалиста отдела по организации и обеспечению защиты исконной среды обитания и традиционного образа жизни коренных малочисленных народов Таймыра Управления по делам коренных малочисленных народов Таймыра и вопросам сельского и промыслового хозяйства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6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ксютина Илью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лавного специалиста отдела молодежной политики и спорта Комитета культуры, молодежной политики и спор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олодовника Юр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тренера-преподавателя по спортивной (греко-римской) борьбе Таймырского муниципального бюджетного учреждения дополнительного образования «Спортивная школа по национальным видам спорта им. А.Г. Кизим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ихайлову Марию Ильинич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редседателя первичной организации Ассоциации коренных малочисленных народов Таймыра п. Хета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Чуприну Просков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енсионерку п. Попигай сельского поселения Хатанг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Лубяную Татьяну Ваку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теринарного фельдшера п. Воронцово краевого государственного казенного учреждения «Таймырский отдел ветеринарии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6.07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Cs/>
              </w:rPr>
              <w:t>Бердюгина Алексея Викт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водителя вездехода 6 разряда Тухардского участка автоколонны Управления технологического транспорта и специальной техники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Cs/>
              </w:rPr>
              <w:t>Руденко Владимира Никифоро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слесаря по контрольно-измерительным приборам и автоматике 6 разряда Дудинского участка автоматизации и телемеханизации службы комплексной автоматизации и телемеханизации магистральных газопроводов Управления автоматизации производства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>
                <w:bCs/>
              </w:rPr>
              <w:t>Шваба Владимира Сергеевича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мастера Дудинского участка электроснабжения Управления элетроснабжения акционерного общества «Норильсктрансгаз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</w:rPr>
            </w:pPr>
            <w:r>
              <w:rPr/>
              <w:t>Щеглову Анну Александровну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главного специалиста управления капитального ремонта и строительства акционерного общества «Норильскгазпр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3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-г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 xml:space="preserve">Демьяненко Юлию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bCs/>
              </w:rPr>
              <w:t>главного специалиста отдела финансового планирования и бюджетного анализа Финансового управле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курьеву Гал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ителя начальных классов Таймырского муниципального казенного общеобразовательного учреждения «Дудинская средняя школ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Хомякову Альмиру Исмаи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дагога дополнительного образования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Исайкина Константина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директора Таймырского Долгано-Ненецкого муниципального казенного общеобразовательного учреждения «Дудинская средняя школа №7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8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Чалкина Александр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едагога дополнительного образования Таймырского муниципального бюджетного образовательного учреждения дополнительного образования «Детско-юношеский центр туризма и творчества «Юнио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Сотникову Ан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учителя краевого государственного бюджетного образовательного учреждения «Дудинск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 xml:space="preserve">Вэнго Евгению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директора муниципального казенного учреждения культуры «Центр народного творчества и культурных инициатив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1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Жукову Светла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етодиста Таймырского муниципального казенного учреждения «Информационный методический центр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арфирьеву Степаниду Евдоким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орожа Таймырского муниципального казенного общеобразовательного учреждения «Сындас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олчанову Любовь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едагога дополнительного образования Таймырского муниципального бюджетного образовательного учреждения дополнительного образования «Хатангский центр детск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Шестакову Светлану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местителя главного бухгалтера Централизованной бухгалтерии Управления образования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алиновскую Ольгу Льв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оспитателя</w:t>
            </w:r>
            <w:r>
              <w:rPr/>
              <w:t xml:space="preserve"> Краевого государственного бюджетного профессионального образовательного учреждения «Таймырский колледж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лтанову Наталью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нежинк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Чуприну Анну Семе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мощника воспитателя Таймырского муниципального казенного общеобразовательного учреждения «Сындасская начальная школа-интернат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6.09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рокопенко Татья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главного специалиста отдела экономического анализа и планирования Управления экономик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Белых Веру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дполковника полиции, заместителя начальника отдела участковых уполномоченных полиции и по делам несовершеннолетних – начальника отделения (отделение по делам несовершеннолетних)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Самардак Викторию Геннадьевну 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апитана внутренней службы, инспектора информационного обеспечения штаба Отдела МВД России по Таймырскому Долгано-Ненецкому району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3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ндреева Олега Алексе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апитана-сменного механика теплохода «ГЭС-80» общества с ограниченной ответственностью «Таймыр-Энер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Бровко Олега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капитана-сменного механика теплохода «Диксон» общества с ограниченной ответственностью «Таймыр-Энерг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8.10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льянову  Ольг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специалиста отдела автомобильных дорог Управления транспорта, информатизации и связи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8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пиридонову Зарину Абдикарим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артиста-вокалиста ансамбля «Хэйро» Муниципального бюджетного учреждения культуры «Городской Дом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8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Власова Дмитр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главного врача краевого государственного автономного учреждения здравоохранения «Красноярская городская стоматологическая поликлиник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Юзюк Тамару Геннад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рача-стоматолога детского отделения терапевтической стоматологии детского краевого государственного автономного учреждения здравоохранения «Красноярская городская стоматологическая поликлиник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Наседкину Екатерину Александ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рача-стоматолога отделения терапевтической стоматологии детского краевого государственного автономного учреждения здравоохранения «Красноярская городская стоматологическая поликлиник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Сас Ирину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врача-стоматолога детского отделения терапевтической стоматологии детского краевого государственного автономного учреждения здравоохранения «Красноярская городская стоматологическая поликлиника №1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11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Абжаббарову Нодирахон Улмас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рабочую по комплексному обслуживанию здания отдела хозяйственного и технического обеспечения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йгаузер Оксану Олег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его специалиста по контролю за исполнением поручений отдела делопроизводства и документооборота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Зыкову Наталь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начальника планово-экономического отдела</w:t>
            </w:r>
            <w:r>
              <w:rPr/>
              <w:t xml:space="preserve"> Муниципального казенного учреждения Таймырского Долгано-Ненецкого муниципального района «Центр по обеспечению деятельности Администрации Таймырского Долгано-Ненецкого муниципального района и органов Администрации Таймырского Долгано-Ненецкого муниципального район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Спиридонову Агнию Никола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оспитателя Таймырского муниципального казенного дошкольного образовательного учреждения «Хатангский детский сад комбинированного вида «Солнышк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Хабарову Наталью Михайл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заместителя директора</w:t>
            </w:r>
            <w:r>
              <w:rPr/>
              <w:t xml:space="preserve"> Краевого государственного бюджетного учреждения культуры «Таймырский Дом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Лунину Марию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специалиста сектора бухгалтерского учета финансово-экономического отдела Муниципального казенного учреждения «Центр обеспечения деятельности учреждений культуры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Мордвинкину Наталью Дмитри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тренера структурного подразделения Плавательный бассейн «Нептун» муниципального автономного учреждения «Дудинский спортивный комплекс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Лаптукову Елену Васи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ведующего отделом народного творчества Муниципального бюджетного учреждения культуры «Городской Центр народного творчест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Гмырко Елену Пет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специалиста Караульского сельского Совета депутатов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эседо Любовь Евген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заведующую библиотеки п. Носок муниципального казенного учреждения культуры «Централизованная библиотечная система» сельского поселения Карау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Чучу Валерия Анато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машиниста двигателей внутреннего сгорания дизельной электростанции п. Усть-Порт общества с ограниченной ответственностью «Потапово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3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рофимову Елену Иван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ведущего экономиста отдела по финансам и налогам Администрации городского поселения Диксон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Колганову Ольгу Серге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воспитателя</w:t>
            </w:r>
            <w:r>
              <w:rPr/>
              <w:t xml:space="preserve">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Нечеухину Ири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помощника воспитателя</w:t>
            </w:r>
            <w:r>
              <w:rPr/>
              <w:t xml:space="preserve"> Краевого государственного казенного учреждения для детей-сирот и детей, оставшихся без попечения родителей «Дудинский детский дом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Флейшгауэра Евгения Александ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пасателя 1 класса аварийно-спасательной службы Управления по делам гражданской обороны и чрезвычайным ситуациям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6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Бояринову Наталью Анатол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шеф-редактора группы подготовки программ и выпуска службы информационных программ телевидения и радиовещания</w:t>
            </w:r>
            <w:r>
              <w:rPr/>
              <w:t xml:space="preserve">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Егорову Елену Владимир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звукорежиссера 1-й категории группы подготовки программ и выпуска службы информационных программ телевидения и радиовещания</w:t>
            </w:r>
            <w:r>
              <w:rPr/>
              <w:t xml:space="preserve"> Территориального отделения филиала Федерального государственного унитарного предприятия «Всероссийская государственная телевизионная и радиовещательная компания» «Государственная телевизионная и радиовещательная компания «Красноярск» в г. Дудинк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Терехова Евгения Викто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главного специалиста отдела муниципального заказа и северного завоза Управления муниципального заказа и потребительского рынка</w:t>
            </w:r>
            <w:r>
              <w:rPr/>
              <w:t xml:space="preserve">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манову Лилию Валерье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муниципальной службы и кадров Администрации Таймырского Долгано-Ненецкого муниципальн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рачёву Елену Леонидовну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го специалиста отдела учета и исполнения бюджета Финансового комитет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ицу Вячеслава Василье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а отдела управления жилищным фондом комитета жилищно-коммунального хозяйства Администрации города Дудинк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25.11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9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гонина Евгения Владимировича </w:t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старшего прапорщика внутренней службы, помощника начальника караула 75 пожарно-спасательной части 16 пожарно-спасательного отряда федеральной противопожарной службы Государственной противопожарной службы Главного управления МЧС России по Красноярскому кра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Главы от</w:t>
            </w:r>
          </w:p>
          <w:p>
            <w:pPr>
              <w:pStyle w:val="Normal"/>
              <w:rPr/>
            </w:pPr>
            <w:r>
              <w:rPr/>
              <w:t>09.12.2024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-г</w:t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6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99" w:right="-222" w:hanging="0"/>
      <w:outlineLvl w:val="3"/>
    </w:pPr>
    <w:rPr>
      <w:b/>
      <w:bCs/>
      <w:cap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b/>
      <w:bCs/>
      <w:cap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2:24:00Z</dcterms:created>
  <dc:creator>sirotkina</dc:creator>
  <dc:description/>
  <cp:keywords/>
  <dc:language>en-US</dc:language>
  <cp:lastModifiedBy>Вайлер Ирина Викторовна</cp:lastModifiedBy>
  <cp:lastPrinted>2020-02-13T14:14:00Z</cp:lastPrinted>
  <dcterms:modified xsi:type="dcterms:W3CDTF">2024-12-12T04:04:00Z</dcterms:modified>
  <cp:revision>8</cp:revision>
  <dc:subject/>
  <dc:title>Список лиц, награжденных Почетной грамотой Главы</dc:title>
</cp:coreProperties>
</file>