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 проекту внесения изменений </w:t>
      </w:r>
      <w:r>
        <w:rPr>
          <w:rFonts w:eastAsia="Arial"/>
          <w:sz w:val="26"/>
          <w:szCs w:val="26"/>
        </w:rPr>
        <w:t xml:space="preserve">в административный регламент по предоставлению муниципальной услуги "Зачисление в муниципальные образовательные учреждения дополнительного образования детей, расположенные на территории Таймырского Долгано-Ненецкого муниципального района", утвержденный постановлением Администрации Таймырского Долгано-Ненецкого муниципального района от 23.05.2014 </w:t>
      </w:r>
      <w:r>
        <w:rPr>
          <w:rFonts w:eastAsia="Segoe UI Symbol"/>
          <w:sz w:val="26"/>
          <w:szCs w:val="26"/>
        </w:rPr>
        <w:t>№</w:t>
      </w:r>
      <w:r>
        <w:rPr>
          <w:rFonts w:eastAsia="Arial"/>
          <w:sz w:val="26"/>
          <w:szCs w:val="26"/>
        </w:rPr>
        <w:t>332</w:t>
      </w:r>
    </w:p>
    <w:p>
      <w:pPr>
        <w:pStyle w:val="Normal"/>
        <w:autoSpaceDE w:val="false"/>
        <w:ind w:firstLine="709"/>
        <w:jc w:val="center"/>
        <w:rPr>
          <w:rFonts w:eastAsia="Arial"/>
          <w:bCs/>
          <w:sz w:val="26"/>
          <w:szCs w:val="26"/>
        </w:rPr>
      </w:pPr>
      <w:r>
        <w:rPr>
          <w:rFonts w:eastAsia="Arial"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внесения изменений </w:t>
      </w:r>
      <w:r>
        <w:rPr>
          <w:rFonts w:eastAsia="Arial"/>
          <w:sz w:val="26"/>
          <w:szCs w:val="26"/>
        </w:rPr>
        <w:t xml:space="preserve">в административный регламент по предоставлению муниципальной услуги "Зачисление в муниципальные образовательные учреждения дополнительного образования детей, расположенные на территории Таймырского Долгано-Ненецкого муниципального района", утвержденный постановлением Администрации Таймырского Долгано-Ненецкого муниципального района от 23.05.2014 </w:t>
      </w:r>
      <w:r>
        <w:rPr>
          <w:rFonts w:eastAsia="Segoe UI Symbol"/>
          <w:sz w:val="26"/>
          <w:szCs w:val="26"/>
        </w:rPr>
        <w:t>№</w:t>
      </w:r>
      <w:r>
        <w:rPr>
          <w:rFonts w:eastAsia="Arial"/>
          <w:sz w:val="26"/>
          <w:szCs w:val="26"/>
        </w:rPr>
        <w:t>332 приводится в соответствие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части 2 статьи 14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постановлению Администрации муниципального района от 03.06.2020 № 663 «О внесении изменений в постановление Администрации муниципального района от 04.06.2012 № 390 «Об утверждении порядка разработки и утверждения административных регламентов предоставления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Единый стандарт должен содержать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1. Заявитель (состав (перечень) заявителе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заявителей указан в пункте 1.2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2. Способ (способы) направления запроса о предоставлении государственной ил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6"/>
          <w:szCs w:val="26"/>
        </w:rPr>
        <w:t>В пункте 2.7.3 указаны способы направления документов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3. 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 и принимаемыми в соответствии с ним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6"/>
          <w:szCs w:val="26"/>
        </w:rPr>
        <w:t>В пункте 2.13 указано, что муниципальная услуга осущест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4. Порядок получения заявителем сведений, в том числе в электронной форме, о ходе рассмотрения запроса о предоставлении государственной ил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6"/>
          <w:szCs w:val="26"/>
        </w:rPr>
        <w:t>В пункте 1.4.3 административного регламента отражен порядок получения сведений о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5. Порядок исправления допущенных опечаток и ошибок в выданных в результате предоставления государственной или муниципальной услуги документах, в том числе исчерпывающий перечень оснований для отказа в исправлении таких опечаток и ошиб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6"/>
          <w:szCs w:val="26"/>
        </w:rPr>
        <w:t>Административный регламент дополнен пунктом 3.3.4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6. Порядок выдачи дубликата документа, выданного по результатам предоставления государственной или муниципальной услуги, в том числе исчерпывающий перечень оснований для отказа в выдаче этого дублика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Заявление о предоставлении муниципальной услуги регистрируется в журнале входящих документов учреждения дополните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каз о зачислении в учреждение дополнительного образования регистрируется в книге приказ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>По желанию Заявителя при приеме и регистрации документов на втором экземпляре заявления специалистом проставляется отметка о принятии документов: регистрационный номер и дата его поступ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ведомление о зачислении в учреждение дополнительного образования, уведомление об отказе в предоставлении муниципальной услуги регистрируется в журнале исходящих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6"/>
          <w:szCs w:val="26"/>
        </w:rPr>
        <w:t>В соответствии с порядком делопроизводства, возможно, предоставлять только копию ранее предоставленных уведомлений. Выдача дубликатов уведомлений учреждением дополнительного образования не осуществля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7. Порядок оставления запроса заявителя о предоставлении государственной или муниципальной услуги без рассмотр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В пункте 2.11.2 представлены основания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8. Форма запроса в предоставлении соответствующей услуги: в приложении № 3 к административному регламенту представлен образец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Форма документа, являющегося результатом предоставления соответствующей услуги: административный регламент дополнен соответствующим прилож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Форма заявления об исправлении технических ошибок в данном документе: не предусмотрена. Основанием для внесения изменений в приказ учреждения дополнительного образования является установление факта опечаток или ошибок в данном приказ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Форма заявления о выдаче дубликата данного документа: не предусмотре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Форма заявления об оставлении запроса без рассмотрения, если иное не предусмотрено федеральным законом: причины, по которым запрос остается без рассмотрения, указан в пункте 2.11.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9. Способ (способы) направления заявителю документов (информации), являющихся результатом предоставления соответствующей государственной или муниципальной услуги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 3.3.3. административного регламента дополнен указанием способов направления заявителю информации, являющейся результатом предоставления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type w:val="nextPage"/>
      <w:pgSz w:w="11906" w:h="16838"/>
      <w:pgMar w:left="1588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7:15:00Z</dcterms:created>
  <dc:creator>REG9-1</dc:creator>
  <dc:description/>
  <cp:keywords/>
  <dc:language>en-US</dc:language>
  <cp:lastModifiedBy>Ольга</cp:lastModifiedBy>
  <cp:lastPrinted>2020-07-08T14:16:00Z</cp:lastPrinted>
  <dcterms:modified xsi:type="dcterms:W3CDTF">2020-07-08T07:54:00Z</dcterms:modified>
  <cp:revision>7</cp:revision>
  <dc:subject/>
  <dc:title/>
</cp:coreProperties>
</file>