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1.05.</w:t>
        <w:tab/>
        <w:t xml:space="preserve">        22</w:t>
        <w:tab/>
        <w:t xml:space="preserve">        87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фициальном сайте органов местного самоуправления Таймырского Долгано-Ненец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Федеральным законом от 09.02.2009 № 8-ФЗ          «Об обеспечении доступа к информации о деятельности государственных органов и органов местного самоуправления», на основании Решения Таймырского Долгано-Ненецкого районного Совета депутатов                    от 20.06.2011 № 09-0195 «Об официальном сайте органов местного самоуправления Таймырского Долгано-Ненецкого муниципального района» Администрация Таймырского Долгано-Нен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Положение об официальном сайте органов местного самоуправления Таймырского Долгано-Ненецкого муниципального района согласно приложению 1 к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Порядок представления информации и размещения ее на официальном сайте органов местного самоуправления Таймырского Долгано-Ненецкого муниципального района согласно приложению 2 к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Структуру официального сайта органов местного самоуправления Таймырского Долгано-Ненецкого муниципального района и ответственных за информационное содержание разделов согласно приложению 3 к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2. Р</w:t>
      </w:r>
      <w:r>
        <w:rPr>
          <w:rFonts w:cs="Times New Roman" w:ascii="Times New Roman" w:hAnsi="Times New Roman"/>
          <w:color w:val="000000"/>
          <w:spacing w:val="-2"/>
          <w:szCs w:val="28"/>
        </w:rPr>
        <w:t>азместить настоящее постановление</w:t>
      </w:r>
      <w:r>
        <w:rPr>
          <w:rFonts w:cs="Times New Roman" w:ascii="Times New Roman" w:hAnsi="Times New Roman"/>
          <w:szCs w:val="28"/>
        </w:rPr>
        <w:t xml:space="preserve"> на официальном сайте правовой информации органов местного самоуправления Таймырского Долгано-Ненецкого муниципального района в сети Интернет и опубликовать в газете Таймырского Долгано-Ненецкого муниципального района «Таймыр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2-05-31T10:06:00Z</cp:lastPrinted>
  <dcterms:modified xsi:type="dcterms:W3CDTF">2022-06-02T02:27:00Z</dcterms:modified>
  <cp:revision>31</cp:revision>
  <dc:subject/>
  <dc:title/>
</cp:coreProperties>
</file>