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униципального района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22 № 87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фициальном сайте  органов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б официальном сайте органов местного самоуправления Таймырского Долгано-Ненецкого муниципального района (далее – Положение) разработано в соответствии с федеральными законами от 06.10.2003 № 131-ФЗ     «Об общих принципах организации местного самоуправления в Российской Федерации», от 27.07.2006 № 149-ФЗ «Об информации, информационных технологиях и о защите информации», от 09.02.2009 № 8-ФЗ «Об обеспечении доступа к информации о деятельности государственных органов и органов местного самоуправления», Уставом Таймырского Долгано-Ненецкого муниципального района (далее – муниципальный район) и другими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ее Положение определяет основные принципы организации работы официального сайта органов местного самоуправления Таймырского Долгано-Ненецкого муниципального района (далее - Сайта), регламентирует содержание, подготовку и размещение на нем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айт является общедоступным бесплатным источником информации, предназначенным для пользования неограниченного круга лиц круглосуточ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Адрес Сайта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таймыр.рф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Структура Сайта разработана на основании норм действующего законодательства и может быть изменена без уведомления об этом 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 использовании материалов Сайта другими средствами массовой информации ссылка на него обязатель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 и задачи Сай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Целями Сайта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ие официальной, оперативной, справочной и иных видов информации по всем сферам жизнедеятельности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рава граждан на получение информации о деятельности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сутствие муниципального района в едином глобальном информационном пространст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дачами Сайта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ширение способов осуществления связей с общественность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информационной доступности и открытости деятельности органов местного самоуправления муниципального района, доступа к социально значим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а граждан к текстам официальных документов и муниципальных правовых актов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оступности информации, размещаемой на Сайте, для инвалидов по зр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онное содержание Сай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Значительная часть информации, представленной на Сайте муниципального района, носит официальный характе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а Сайте может размещаться информация, не носящая официальный характер, с уведомлением об ее источнике либо статус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3. Содержание контента должно соответствовать основным задачам Сайта и законодательным нормам, регулирующим деятельность средств массовой информации, тексты должны отвечать форме и стилистике официальных сообщ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Содержание публикуемой информации должно отвечать тематике соответствующего раздела. Разделы являются составным элементом структуры Сайта и формируются в  соответствии с требованиями действующего законодательства, целями и задачами Сай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сновные тематические разделы Сай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ервое лицо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щие свед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рганы местного самоуправл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Документы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ращения гражда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Новостная лент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егодня в органах власт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Информационные сообщ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Анонс мероприяти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Жителя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Фото и видео галере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Дополнительные ресурсы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О городские и сельские посел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олезные ссылк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Запрещается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азмещение информации, отнесенной действующим законодательством к информации ограниченного доступа (государственная тайна и конфиденциальная информац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Распространение через Сайт любых материалов, недопустимых к опубликованию в соответствии с действующим законодательством о средствах массовой информации, а также материалов, имеющих статус коммерческ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о мере развития Сайта его структура, наименование разделов, их содержание могут изменятьс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и категории публикуемой информ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Информационное наполнение сайта органов местного самоуправления муниципального района формируется из информационных сообщений, представленных источниками информации - внутренними и внешни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нутренними источниками информаци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ймырский Долгано-Ненецкий районный Совет депута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района и органы Администрации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но - Счетная палата Таймырского Долгано-Ненец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бирательная комиссия Таймырского Долгано-Ненец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нешними источниками информаци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аймырская Долгано-Ненецкая территориальная избирательная комиссия №1 Красноярского края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ы местного самоуправления городских и сельских поселений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учреждения, организации и предприятия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е и региональные органы исполнительной власти Российской Федер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 зависимости от периодичности обновления информация делится на следующие категор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(не обновляется либо обновляется крайне редко в части внесения дополнений или уточнений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(обновляется по мере необходимост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 (обновляется часто, после чего прежние данные теряют свою актуальность и переходят в разряд архивны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Информационное наполнение и техническое обеспечение работы Сай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онное наполнение и обновление Сайта, его модерацию осуществляет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далее – модератор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Модератор обеспечива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ю информационного наполнения Сай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 информационной содержательн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структуры и разработку дизайна Сайта, принятие решения о внесении необходимых изме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дерацию контента перед публикаци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 над содержанием и актуальностью сообщений, сроками своевременного обновления и сроками активности информации, размещенной на Сайте в соответствии с заявк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Техническое обеспечение работы Сайта и его администрирование возлагается на Управление транспорта, информатизации и связи Администрации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К техническому обеспечению работы Сайта относи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углосуточное функционирование Сай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продление услуг хостинга и доменного имени Сай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щита Сайта от несанкционированного проникновения и взлом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ранение технических проблем в работе Сай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истематическое архивирование данных, необходимых для восстановления работы Сайта в случае возникновения неполад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МКУ «Центр по обеспечению деятельности Администрации муниципального района и органов Администрации муниципального района» совместно с Управлением транспорта, информатизации и связи Администрации муниципального района осуществляют стратегическое планирование работы Сай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6:00Z</dcterms:created>
  <dc:creator>NoName</dc:creator>
  <dc:description/>
  <cp:keywords/>
  <dc:language>en-US</dc:language>
  <cp:lastModifiedBy>bobrova</cp:lastModifiedBy>
  <cp:lastPrinted>2022-06-02T09:28:00Z</cp:lastPrinted>
  <dcterms:modified xsi:type="dcterms:W3CDTF">2022-06-02T02:32:00Z</dcterms:modified>
  <cp:revision>20</cp:revision>
  <dc:subject/>
  <dc:title/>
</cp:coreProperties>
</file>